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Рекомендации по подключению многофункциональных счётчиков</w:t>
        <w:br/>
        <w:t>Меркурий 230 к контроллеру СИКОН С5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Внимание</w:t>
      </w:r>
      <w:r>
        <w:rPr>
          <w:sz w:val="24"/>
        </w:rPr>
        <w:t>: Для эффективной работы с данным документом необходимо иметь общее представление о настройке контроллера СИКОН С50, поэтому рекомендуется предварительно  ознакомиться с документом «Руководство оператора СИКОН С50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Heading2"/>
        <w:rPr>
          <w:b/>
          <w:b/>
        </w:rPr>
      </w:pPr>
      <w:r>
        <w:rPr>
          <w:b/>
        </w:rPr>
        <w:t>Настройка счетчика Меркурий 23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стройка счётчиков производится до подключения к контроллеру СИКОН, с помощью программы «Конфигуратор», поставляемой ООО «Инкотекс», через преобразователь </w:t>
      </w:r>
      <w:r>
        <w:rPr>
          <w:sz w:val="24"/>
          <w:lang w:val="en-US"/>
        </w:rPr>
        <w:t>CAN</w:t>
      </w:r>
      <w:r>
        <w:rPr>
          <w:sz w:val="24"/>
        </w:rPr>
        <w:t xml:space="preserve">-RS232 (“Меркурий-220”), преобразователь RS232-RS485 либо оптический порт в зависимости от модификации счётчик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</w:rPr>
        <w:t>В окне «Параметры соединение», которое доступно через меню «Параметры / Параметры соединения», выберите имя порта компьютера, протокол обмена и скорость работы со счетчиком. Как правило, при работе по RS-485 - скорость 9600, без контроля по четности (</w:t>
      </w:r>
      <w:r>
        <w:rPr>
          <w:sz w:val="24"/>
          <w:lang w:val="en-US"/>
        </w:rPr>
        <w:t>N</w:t>
      </w:r>
      <w:r>
        <w:rPr>
          <w:sz w:val="24"/>
        </w:rPr>
        <w:t xml:space="preserve">), 1 стоп бит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 панели задач установите сетевой адрес счётчика (обычно он равен трем последним цифрам заводского номера,</w:t>
      </w:r>
      <w:r>
        <w:rPr>
          <w:sz w:val="24"/>
        </w:rPr>
        <w:t xml:space="preserve"> причем адрес не должен превышать 255</w:t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</w:rPr>
        <w:t>В окне «Параметры соединения» проверить связь, нажав «тест связи». Внизу экрана выводятся сообщения о качестве связи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u w:val="single"/>
        </w:rPr>
        <w:t>Примечание:</w:t>
      </w:r>
      <w:r>
        <w:rPr>
          <w:sz w:val="24"/>
        </w:rPr>
        <w:t xml:space="preserve"> на сетевой адрес равный нулю откликается любой счетчик, воспринявший запрос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В случае успешного завершения обмена, установите пароль 2-го уровня доступа (заводское значение 222222 в кодировке </w:t>
      </w:r>
      <w:r>
        <w:rPr>
          <w:sz w:val="24"/>
          <w:lang w:val="en-US"/>
        </w:rPr>
        <w:t>HEX</w:t>
      </w:r>
      <w:r>
        <w:rPr>
          <w:sz w:val="24"/>
        </w:rPr>
        <w:t>), и нажмите кнопку «Открыть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В случае успешной установки канала прочитайте основную информацию о счетчике «Параметры / Параметры счетчика / Параметры и установки»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становите время счётчика «</w:t>
      </w:r>
      <w:r>
        <w:rPr>
          <w:sz w:val="24"/>
        </w:rPr>
        <w:t>Параметры / Параметры счетчика / Время»</w:t>
      </w:r>
      <w:r>
        <w:rPr>
          <w:sz w:val="24"/>
          <w:szCs w:val="24"/>
        </w:rPr>
        <w:t>. По возможности эту операцию нужно выполнить посредствам команды коррекции времени. На момент подключения счётчика к контролеру разница во времени между контроллером и счётчиком не должна превышать 4 минуты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ешите сезонный перевод, и задайте его правил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время счётчику было установлено посредствам команды установки времени или если время интегрирования профиля средних мощностей отлично от 30 минут, необходимо выполнить инициализацию профиля средних мощностей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Задайте пароль 1-го уровня доступа (заводское значение 111111 в кодировке </w:t>
      </w:r>
      <w:r>
        <w:rPr>
          <w:sz w:val="24"/>
          <w:lang w:val="en-US"/>
        </w:rPr>
        <w:t>HEX</w:t>
      </w:r>
      <w:r>
        <w:rPr>
          <w:sz w:val="24"/>
        </w:rPr>
        <w:t>). Проверьте открытие канала связи. В случае неудачи выясните пароль 1-го уровня доступа у хозяина счетч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Задайте коэффициенты трансформации по току и напряжению. Коэффициенты не влияют ни на индикацию, ни на передачу данных счетчиком по интерфейсу, и являются справочными параметр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Осуществите физическое подключение контроллера СИКОН С50 к шине  </w:t>
      </w:r>
      <w:r>
        <w:rPr>
          <w:sz w:val="24"/>
          <w:lang w:val="en-US"/>
        </w:rPr>
        <w:t>RS</w:t>
      </w:r>
      <w:r>
        <w:rPr>
          <w:sz w:val="24"/>
        </w:rPr>
        <w:t>-485/</w:t>
      </w:r>
      <w:r>
        <w:rPr>
          <w:sz w:val="24"/>
          <w:lang w:val="en-US"/>
        </w:rPr>
        <w:t>CA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Настройка контроллера СИКОН С50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ройка контроллера СИКОН производится с помощью программы «Оперативный сбор»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кне настройки портов (меню «Управление/Настройка портов») на соответствующем логическом порту установите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Клиента «Протокол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ркурий 230»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 канала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я порта. Порты нумеруются  слева на право, начиная с третьего, и их имена могут принимать значения 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 xml:space="preserve">3, 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 xml:space="preserve">4 … </w:t>
      </w:r>
      <w:r>
        <w:rPr>
          <w:sz w:val="24"/>
          <w:szCs w:val="24"/>
          <w:lang w:val="en-US"/>
        </w:rPr>
        <w:t>COM10.</w:t>
      </w:r>
      <w:r>
        <w:rPr>
          <w:sz w:val="24"/>
          <w:szCs w:val="24"/>
        </w:rPr>
        <w:t xml:space="preserve"> Обычно имя порта соответствует номеру логического порта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Скорость обмена и формат байта посылки на порту подключения счётчика (заводские установки счётчика 9600 8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1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подключения (необходимо указывать «клиент»)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учае модемного соединения необходимо указать строку инициализации, которой будет проинициализирован модем перед набором номер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скоростей ниже 9600 или в случае модемного соединения требуется коррекция временных параметров связи со счётчиком. В случае прямого подключения счётчиков величина таймаута ожидания окончания фрейма выбирается исходя из таблицы: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>Таблица 2. Выбор таймаута ожидания окончания фрейма .</w:t>
      </w:r>
    </w:p>
    <w:tbl>
      <w:tblPr>
        <w:tblW w:w="68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(Бод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таймаута ожидания окончания фрейма (мс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В случае модемного соединения таймауты «ожидания окончания фрейма» и «ожидания ответа от счетчика» увеличиваются.  Их величина определяется экспериментально и зависит от конкретного модема и его настрое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меню «Управление/Список устройств» опишите энергоустройство «Меркурий 230». При этом необходимо указать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Логический номер порта контролл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никальный в пределах порта сетевой адрес счётч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Пароль доступа к счётчику (необходимо указать пароль первого уровня). Пароль вводится шестнадцатеричными числами, по две цифры на каждый символ пароля (на пример пароль по умолчанию </w:t>
      </w:r>
      <w:r>
        <w:rPr>
          <w:color w:val="000000"/>
          <w:sz w:val="24"/>
          <w:szCs w:val="24"/>
          <w:lang w:val="en-US"/>
        </w:rPr>
        <w:t xml:space="preserve">‘111111’ </w:t>
      </w:r>
      <w:r>
        <w:rPr>
          <w:color w:val="000000"/>
          <w:sz w:val="24"/>
          <w:szCs w:val="24"/>
        </w:rPr>
        <w:t xml:space="preserve">должен быть введён как </w:t>
      </w:r>
      <w:r>
        <w:rPr>
          <w:color w:val="000000"/>
          <w:sz w:val="24"/>
          <w:szCs w:val="24"/>
          <w:lang w:val="en-US"/>
        </w:rPr>
        <w:t>‘010101010101’</w:t>
      </w:r>
      <w:r>
        <w:rPr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оянную счётчика A (указана на лицевой панели счётчика), коэффициенты трансформации по току и напряжению в соответствии с характеристиками измерительных трансформаторов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е флаг «Энергия от сброса с учётом  коэффициентов трансформации» если необходимо, чтобы контроллер хранил и выдавал показания счётчиков с учётом коэффициента трансформац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Установите флаг «Мгновенные значения с учётом  коэффициентов трансформации» если необходимо, чтобы контроллер хранил и выдавал значения токов и напряжений с учётом соответствующих коэффициентов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формируйте каналы учета контроллера. Количество каналов в контроллере зависит от варианта исполнения счётчика (см. Таблицу 3). Если какие-либо каналы в счетчике отсутствуют, показаний счетчиков по этим каналам не буде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ab/>
        <w:tab/>
        <w:tab/>
        <w:tab/>
        <w:tab/>
        <w:t xml:space="preserve">       </w:t>
      </w:r>
      <w:r>
        <w:rPr/>
        <w:t>Таблица 3. Каналы счетчика Меркурий 230.</w:t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720"/>
        <w:gridCol w:w="720"/>
        <w:gridCol w:w="720"/>
        <w:gridCol w:w="720"/>
      </w:tblGrid>
      <w:tr>
        <w:trPr>
          <w:trHeight w:val="25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 испол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(А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(А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(Р+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-)</w:t>
            </w:r>
          </w:p>
        </w:tc>
      </w:tr>
      <w:tr>
        <w:trPr>
          <w:trHeight w:val="25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направленный с возможностью учёта реактивной эне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направленный без возможности учёта реактивной эне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направленный с возможностью учёта реактивной эне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направленный без возможности учёта реактивной эне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кажите маршрут доступа контроллера к счетчику:</w:t>
      </w:r>
      <w:r>
        <w:rPr>
          <w:color w:val="000000"/>
          <w:sz w:val="24"/>
          <w:szCs w:val="24"/>
        </w:rPr>
        <w:t xml:space="preserve"> номер логического порта, на котором располагается счетчик, и маршрут в системе «Пирамида»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ерите сценарии сбора в соответствии, с которым будет происходить опрос счётчика. </w:t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u w:val="single"/>
        </w:rPr>
        <w:t>Примечание:</w:t>
      </w:r>
      <w:r>
        <w:rPr>
          <w:sz w:val="24"/>
          <w:szCs w:val="24"/>
        </w:rPr>
        <w:t xml:space="preserve"> Следует обратить внимание на то, что выбираемые сценарии сбора не должны содержать энергетических либо других параметров, не поддерживаемых счётчиком. В случае если список сценариев не позволяет собрать со счётчика все интересующие параметры, то необходимо модифицировать список сценариев. Интерфейс модификации сценариев доступен через меню «Управление / Сценарии сбора данных».   Перечень поддерживаемых параметров перечислен в таблице 4. </w:t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16" w:hanging="0"/>
        <w:jc w:val="both"/>
        <w:rPr/>
      </w:pPr>
      <w:r>
        <w:rPr>
          <w:sz w:val="24"/>
        </w:rPr>
        <w:t xml:space="preserve">       </w:t>
      </w:r>
      <w:r>
        <w:rPr/>
        <w:t xml:space="preserve">    </w:t>
      </w:r>
      <w:r>
        <w:rPr/>
        <w:t>Таблица 4. Перечень параметров собираемых со счётчика Меркурий 230.</w:t>
      </w:r>
    </w:p>
    <w:tbl>
      <w:tblPr>
        <w:tblW w:w="895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7585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параметра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араметр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я счётчиков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мощность за 30 минут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за предыдущие сутк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за предыдущий месяц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за предыдущий год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фиксированные показания на 0 часов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мощность за 30 минут до сезонного перевод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мощность за 30 минут после сезонного перевод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новенное значение активной мощност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новенное значение реактивной мощност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новенное значение полной мощност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новенное значение фазного напряжения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новенное значение ток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новенное значение cos ф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новенное значение частоты сет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между фазными напряжениям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новенные значения (все)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падания и включения питания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ы времен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лимита мощност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дания включения питания на фазе 1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дания включения питания на фазе 2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дания включения питания на фазе 3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росы показаний счётчик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изации массива профиля мощност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расписания праздничных дней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тарифного расписания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я закрытия крышк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лимита энергии по тарифу 1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лимита энергии по тарифу 2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3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лимита энергии по тарифу 3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лимита энергии по тарифу 4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параметров контроля над превышением лимита мощност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параметров контроля над превышением лимита энерги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параметров учета технических потерь</w:t>
            </w:r>
          </w:p>
        </w:tc>
      </w:tr>
    </w:tbl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ройте синхронизацию времени счётчика. При этом следует учесть, что контроллер может корректировать время счётчику раз в сутки и на величину, не превышающую 4 минуты. Перечень параметров и значения по умолчанию перечислены в таблице 5. 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sz w:val="24"/>
        </w:rPr>
        <w:t xml:space="preserve">                     </w:t>
      </w:r>
      <w:r>
        <w:rPr/>
        <w:t xml:space="preserve">       </w:t>
      </w:r>
      <w:r>
        <w:rPr/>
        <w:t xml:space="preserve">Таблица 5. Значения параметров синхронизации по умолчанию. </w:t>
      </w:r>
    </w:p>
    <w:tbl>
      <w:tblPr>
        <w:tblW w:w="893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9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раметр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по умолчанию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 рассинхронизаци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 рассинхронизаци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й момент синхронизаци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.**.**** 00:10: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синхронизаци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утк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Значения по умолчанию соответствуют рекомендуемому режиму синхронизации счётчика, так что в большинстве случаев настройка синхронизации сводится к установке символа “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 xml:space="preserve"> в поле «</w:t>
      </w:r>
      <w:r>
        <w:rPr>
          <w:b/>
          <w:sz w:val="24"/>
          <w:szCs w:val="24"/>
        </w:rPr>
        <w:t>Установка времени»</w:t>
      </w:r>
      <w:r>
        <w:rPr>
          <w:sz w:val="24"/>
          <w:szCs w:val="24"/>
        </w:rPr>
        <w:t xml:space="preserve">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В меню «Управление/Привязка каналов учета» необходимо выполнить привязку каналов учёта. При этом в случае если по каналу необходимо получить энергетические величины (энергию и мощность), то в качестве типа элемента выбирается «</w:t>
      </w:r>
      <w:r>
        <w:rPr>
          <w:b/>
          <w:sz w:val="24"/>
          <w:szCs w:val="24"/>
        </w:rPr>
        <w:t xml:space="preserve">Канал», </w:t>
      </w:r>
      <w:r>
        <w:rPr>
          <w:sz w:val="24"/>
          <w:szCs w:val="24"/>
        </w:rPr>
        <w:t>а номер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элемента выбирается в соответствии с таблицей 3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 xml:space="preserve">В случае если по каналам требуется получить вспомогательные параметры, то в качестве типа элемента выбирается </w:t>
      </w:r>
      <w:r>
        <w:rPr>
          <w:b/>
          <w:sz w:val="24"/>
          <w:szCs w:val="24"/>
        </w:rPr>
        <w:t>«Устройство»</w:t>
      </w:r>
      <w:r>
        <w:rPr>
          <w:sz w:val="24"/>
          <w:szCs w:val="24"/>
        </w:rPr>
        <w:t xml:space="preserve">, а номер   элемента выбирается исходя из таблицы 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0"/>
        <w:jc w:val="both"/>
        <w:rPr/>
      </w:pPr>
      <w:r>
        <w:rPr>
          <w:sz w:val="24"/>
        </w:rPr>
        <w:t xml:space="preserve">  </w:t>
      </w:r>
      <w:r>
        <w:rPr/>
        <w:t xml:space="preserve">                           </w:t>
      </w:r>
      <w:r>
        <w:rPr/>
        <w:t xml:space="preserve">Таблица 6. Вспомогательные элементы счётчика. </w:t>
      </w:r>
    </w:p>
    <w:tbl>
      <w:tblPr>
        <w:tblW w:w="893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47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мер элемен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элемента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параметров соответствующих элемент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се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а 1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ая мощно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ая мощ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мощ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ное напряж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а 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ая мощно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ая мощ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мощ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ное напряж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а 3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ая мощно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ая мощ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мощ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ное напряже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фаз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ая мощно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ая мощ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мощност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ы 1-2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между фазными напряжения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ы 2-3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между фазными напряжения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ы 1-3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 между фазными напряжениями</w:t>
            </w:r>
          </w:p>
        </w:tc>
      </w:tr>
    </w:tbl>
    <w:p>
      <w:pPr>
        <w:pStyle w:val="Heading1"/>
        <w:ind w:left="567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 xml:space="preserve"> </w:t>
    </w:r>
    <w:r>
      <w:rPr>
        <w:i/>
      </w:rPr>
      <w:t>- ЗАО ИТФ «Системы и технологии»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6:47:00Z</dcterms:created>
  <dc:creator>Petrov</dc:creator>
  <dc:description/>
  <cp:keywords/>
  <dc:language>en-US</dc:language>
  <cp:lastModifiedBy>Petrov</cp:lastModifiedBy>
  <dcterms:modified xsi:type="dcterms:W3CDTF">2007-07-16T12:38:00Z</dcterms:modified>
  <cp:revision>6</cp:revision>
  <dc:subject/>
  <dc:title>Рекомендации по подключению многофункциональных счётчиков</dc:title>
</cp:coreProperties>
</file>