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Рекомендации по подключению контроллера ТС к контроллеру СИКОН С50</w:t>
      </w:r>
    </w:p>
    <w:p>
      <w:pPr>
        <w:pStyle w:val="TextBodyIndent"/>
        <w:spacing w:before="120" w:after="120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стройка контроллера ТС</w:t>
      </w:r>
    </w:p>
    <w:p>
      <w:pPr>
        <w:pStyle w:val="TextBodyIndent"/>
        <w:ind w:firstLine="851"/>
        <w:rPr/>
      </w:pPr>
      <w:r>
        <w:rPr/>
        <w:t>Перед подключением контроллера ТС необходимо провести его первоначальную настройку при помощи конфигуратора, входящего в состав базового ПО. Наиболее важно установить правильный сетевой номер (1..247), скорость и протокол обмена (по умолчанию 9600,8</w:t>
      </w:r>
      <w:r>
        <w:rPr>
          <w:lang w:val="en-US"/>
        </w:rPr>
        <w:t>E</w:t>
      </w:r>
      <w:r>
        <w:rPr/>
        <w:t>2). Подробные инструкции по программированию можно найти в руководстве оператора по контроллеру ТС.</w:t>
      </w:r>
    </w:p>
    <w:p>
      <w:pPr>
        <w:pStyle w:val="2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стройка контроллера СИКОН С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В программе «Оперативный сбор С50» (пункт главного меню «Управление\Настройки портов») настроить клиента «Протокол </w:t>
      </w:r>
      <w:r>
        <w:rPr>
          <w:sz w:val="24"/>
          <w:lang w:val="en-US"/>
        </w:rPr>
        <w:t>ModBus</w:t>
      </w:r>
      <w:r>
        <w:rPr>
          <w:sz w:val="24"/>
        </w:rPr>
        <w:t>» на соответствующий порт контроллера, к которому подключен контроллер ТС, выбрать нужный тип канала связи (выделенный/коммутируемый) и задать параметры связ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ивязать каждый контроллер ТС как отдельное «энергоустройство» (пункт главного меню «Управление\Список устройств»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Добавить необходимое количество дискретных вводов устройства, обычно 8 (пункт главного меню «Управление\Список устройств», вкладка «Дискретные вводы»)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24"/>
        </w:rPr>
      </w:pPr>
      <w:r>
        <w:rPr>
          <w:bCs/>
          <w:sz w:val="24"/>
        </w:rPr>
        <w:t xml:space="preserve">Добавить маршрут для устройства </w:t>
      </w:r>
      <w:r>
        <w:rPr>
          <w:sz w:val="24"/>
        </w:rPr>
        <w:t>(пункт главного меню «Управление\Список устройств», вкладка «Маршруты»)</w:t>
      </w:r>
      <w:r>
        <w:rPr>
          <w:bCs/>
          <w:sz w:val="24"/>
        </w:rPr>
        <w:t>, указав нужный порт (при необходимости телефонный номер и строку инициализации). Номер группы должен быть одинаковым для всех устройств, подключенных к одному каналу связи (генерируется автоматически равным номеру порта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sz w:val="24"/>
        </w:rPr>
      </w:pPr>
      <w:r>
        <w:rPr>
          <w:bCs/>
          <w:sz w:val="24"/>
        </w:rPr>
        <w:t xml:space="preserve">Добавить устройство в нужные сценарии сбора данных </w:t>
      </w:r>
      <w:r>
        <w:rPr>
          <w:sz w:val="24"/>
        </w:rPr>
        <w:t>(пункт главного меню «Управление\Список устройств», вкладка «Сценарии», либо «Управление/Карта сценариев сбора»). Для контролера ТС необходимо активизировать (создать) лишь сценарии опроса журналов событий (обычно «Регистратор изменения дискретных вводов», иногда «Регистратор включений/выключений» и «Регистратор переводов времени»). Причём, для «Регистратора изменения дискретных вводов» в зависимости от типа сценария сбора (одиночный запрос, профиль), глубина сбора может меняться (первом случае это 30 минут, во втором установленная в сценарии глубина профиля). Параметры вновь создаваемого сценария (пункт главного меню «Управление/Сценарии сбора данных», вкладка «Добавить») должны выглядеть следующим образом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именование: «Регистратор изменения дискретных вводов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Опрашиваемые элементы: «Устройство»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пуск/останов, сбор в виде профиля: исходя из глубины сбор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араметр: «-70. Регистратор изменения дискретных вводов»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анные: «Использовать УСПД».</w:t>
      </w:r>
    </w:p>
    <w:p>
      <w:pPr>
        <w:pStyle w:val="Heading4"/>
        <w:spacing w:before="120" w:after="120"/>
        <w:rPr>
          <w:sz w:val="28"/>
        </w:rPr>
      </w:pPr>
      <w:r>
        <w:rPr>
          <w:sz w:val="28"/>
        </w:rPr>
        <w:t>Синхронизация времени</w:t>
      </w:r>
    </w:p>
    <w:p>
      <w:pPr>
        <w:pStyle w:val="TextBodyIndent"/>
        <w:ind w:firstLine="851"/>
        <w:rPr/>
      </w:pPr>
      <w:r>
        <w:rPr/>
        <w:t>Настройка допустимых расхождений и прочих параметров синхронизации времени производится для каждого устройства в пункте главного меню «Управление/Список устройств», вкладка «Время»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Для контроллера ТС не предусмотрена команда плавной коррекции времени, поэтому при необходимости производится жёсткая установка времени. Кроме того, запрещена установка времени в день сезонного перевода.</w:t>
      </w:r>
    </w:p>
    <w:p>
      <w:pPr>
        <w:pStyle w:val="Heading5"/>
        <w:spacing w:before="120" w:after="120"/>
        <w:ind w:left="425" w:hanging="0"/>
        <w:rPr>
          <w:sz w:val="28"/>
        </w:rPr>
      </w:pPr>
      <w:r>
        <w:rPr>
          <w:sz w:val="28"/>
        </w:rPr>
        <w:t>Сезонный перевод времени</w:t>
      </w:r>
    </w:p>
    <w:p>
      <w:pPr>
        <w:pStyle w:val="Normal"/>
        <w:ind w:firstLine="851"/>
        <w:jc w:val="both"/>
        <w:rPr/>
      </w:pPr>
      <w:r>
        <w:rPr>
          <w:sz w:val="24"/>
        </w:rPr>
        <w:t>Контроллер ТС производит сезонный перевод времени самостоятельно на базе настроек, задаваемых при помощи программы конфигурирования, входящей в состав базового ПО. В журнале изменений состояния дискретных вводов каждая запись обладает признаком сезона (зима/лето).</w:t>
      </w:r>
    </w:p>
    <w:sectPr>
      <w:headerReference w:type="default" r:id="rId2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 xml:space="preserve"> </w:t>
    </w:r>
    <w:r>
      <w:rPr>
        <w:i/>
      </w:rPr>
      <w:t>ЗАО ИТФ «Системы и технологи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spacing w:before="120" w:after="120"/>
      <w:ind w:left="425" w:hanging="0"/>
      <w:jc w:val="center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2:05:00Z</dcterms:created>
  <dc:creator>Ванцев Дмитрий Владимирович</dc:creator>
  <dc:description/>
  <dc:language>en-US</dc:language>
  <cp:lastModifiedBy>Katkov</cp:lastModifiedBy>
  <cp:lastPrinted>2005-10-14T14:04:00Z</cp:lastPrinted>
  <dcterms:modified xsi:type="dcterms:W3CDTF">2006-08-28T07:02:00Z</dcterms:modified>
  <cp:revision>16</cp:revision>
  <dc:subject/>
  <dc:title>Настройка счётчиков СЭТ4ТМ02 (Нижегородский завод им</dc:title>
</cp:coreProperties>
</file>