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Приложение 9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/>
          <w:b/>
          <w:i/>
          <w:caps/>
        </w:rPr>
      </w:r>
    </w:p>
    <w:p>
      <w:pPr>
        <w:pStyle w:val="TextBody"/>
        <w:spacing w:before="0" w:after="120"/>
        <w:jc w:val="center"/>
        <w:rPr/>
      </w:pPr>
      <w:r>
        <w:rPr/>
        <w:t>ПОРЯДОК НАСТРОЙКИ КОНТРОЛЛЕРА С ЭВМ</w:t>
      </w:r>
    </w:p>
    <w:p>
      <w:pPr>
        <w:pStyle w:val="TextBody"/>
        <w:spacing w:before="0" w:after="120"/>
        <w:ind w:firstLine="567"/>
        <w:jc w:val="center"/>
        <w:rPr>
          <w:caps/>
        </w:rPr>
      </w:pPr>
      <w:r>
        <w:rPr>
          <w:caps/>
        </w:rPr>
      </w:r>
    </w:p>
    <w:p>
      <w:pPr>
        <w:pStyle w:val="TextBody"/>
        <w:spacing w:before="0" w:after="120"/>
        <w:ind w:firstLine="567"/>
        <w:rPr/>
      </w:pPr>
      <w:r>
        <w:rPr>
          <w:caps/>
        </w:rPr>
        <w:t>1. В</w:t>
      </w:r>
      <w:r>
        <w:rPr/>
        <w:t>ведение</w:t>
      </w:r>
      <w:r>
        <w:rPr>
          <w:caps/>
        </w:rPr>
        <w:t>.</w:t>
      </w:r>
    </w:p>
    <w:p>
      <w:pPr>
        <w:pStyle w:val="TextBodyIndent"/>
        <w:spacing w:lineRule="auto" w:line="240" w:before="0" w:after="120"/>
        <w:rPr/>
      </w:pPr>
      <w:r>
        <w:rPr/>
        <w:t xml:space="preserve">В комплект обязательной поставки контроллера входит программное обеспечение «Базовый пакет» СИКОН С50», состоящий из модулей «Настройка сбора» и «Оперативный сбор». Перед началом работы с пакетом пользователь должен ознакомиться с Руководством оператора ВЛСТ 198.00.000 РО. </w:t>
      </w:r>
    </w:p>
    <w:p>
      <w:pPr>
        <w:pStyle w:val="TextBodyIndent"/>
        <w:spacing w:lineRule="auto" w:line="240" w:before="0" w:after="120"/>
        <w:ind w:right="-1" w:firstLine="567"/>
        <w:rPr/>
      </w:pPr>
      <w:r>
        <w:rPr/>
        <w:t>В контроллере заводом-изготовителем устанавливаются начальные значения конфигурируемых параметров (см. таблицу 1). После изменения этих параметров их можно вернуть в начальное значение, выполнив «холодный» перезапуск контроллера.</w:t>
      </w:r>
    </w:p>
    <w:p>
      <w:pPr>
        <w:pStyle w:val="TextBodyIndent"/>
        <w:spacing w:lineRule="auto" w:line="240" w:before="0" w:after="120"/>
        <w:ind w:right="-1" w:firstLine="567"/>
        <w:rPr/>
      </w:pPr>
      <w:r>
        <w:rPr/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Таблица 1 – Начальные значения параметров.</w:t>
      </w:r>
    </w:p>
    <w:tbl>
      <w:tblPr>
        <w:tblW w:w="4950" w:type="pct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565"/>
        <w:gridCol w:w="4187"/>
        <w:gridCol w:w="478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TextBodyIndent"/>
              <w:spacing w:lineRule="auto" w:line="240" w:before="6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60" w:after="0"/>
              <w:ind w:hanging="0"/>
              <w:jc w:val="center"/>
              <w:rPr/>
            </w:pPr>
            <w:r>
              <w:rPr>
                <w:sz w:val="22"/>
              </w:rPr>
              <w:t xml:space="preserve">Наименование </w:t>
              <w:br/>
              <w:t>настройк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Дата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станавливается заводом-изготовителе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«Расчётные величины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Сценарии сбора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«30 минут», «Показания»,  «Зафиксированные показания», «Технологический регистратор», «Регистратор пропадания включения питания», «Регистратор коррекции времени», «Регистратор к</w:t>
            </w:r>
            <w:r>
              <w:rPr/>
              <w:t>онфигурирование  устройства</w:t>
            </w:r>
            <w:r>
              <w:rPr>
                <w:sz w:val="22"/>
              </w:rPr>
              <w:t>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Времена тарифных зон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Коды операторов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Администратор – 1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«Пароль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IP адрес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9.254.1.5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«Скорости каналов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600 протокол 8Е2</w:t>
            </w:r>
          </w:p>
        </w:tc>
      </w:tr>
    </w:tbl>
    <w:p>
      <w:pPr>
        <w:pStyle w:val="Normal"/>
        <w:spacing w:before="0" w:after="120"/>
        <w:ind w:firstLine="567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Heading1"/>
        <w:spacing w:lineRule="auto" w:line="240" w:before="0" w:after="120"/>
        <w:ind w:firstLine="567"/>
        <w:rPr>
          <w:caps/>
          <w:lang w:val="en-US"/>
        </w:rPr>
      </w:pPr>
      <w:r>
        <w:rPr>
          <w:caps/>
        </w:rPr>
        <w:t xml:space="preserve">2. </w:t>
      </w:r>
      <w:r>
        <w:rPr/>
        <w:t>Подготовка к работе</w:t>
      </w:r>
      <w:r>
        <w:rPr>
          <w:caps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2.1. Описание конфигурации устройства.</w:t>
      </w:r>
    </w:p>
    <w:p>
      <w:pPr>
        <w:pStyle w:val="Normal"/>
        <w:ind w:firstLine="567"/>
        <w:rPr/>
      </w:pPr>
      <w:r>
        <w:rPr>
          <w:sz w:val="24"/>
        </w:rPr>
        <w:t>Запустите программу «Настройка сбора». В соответствии с проектом АИИС объекта необходимо добавить и присвоить наименование устройству, а так же описать все его каналы учёта. Так же необходимо определить набор маршрутов до устройства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2.</w:t>
      </w:r>
      <w:r>
        <w:rPr>
          <w:sz w:val="24"/>
          <w:lang w:val="en-US"/>
        </w:rPr>
        <w:t>2</w:t>
      </w:r>
      <w:r>
        <w:rPr>
          <w:sz w:val="24"/>
        </w:rPr>
        <w:t>. Подключение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Подключить ЭВМ к одному из последовательных портов согласно руководству по эксплуатации СИКОН С50 ВЛСТ 198.00.000 РЭ (Приложения 9 и 12). Запустить программу «Оперативный сбор».</w:t>
      </w:r>
    </w:p>
    <w:p>
      <w:pPr>
        <w:pStyle w:val="3"/>
        <w:spacing w:lineRule="auto" w:line="240" w:before="0" w:after="120"/>
        <w:ind w:firstLine="567"/>
        <w:rPr>
          <w:sz w:val="24"/>
        </w:rPr>
      </w:pPr>
      <w:r>
        <w:rPr>
          <w:sz w:val="24"/>
        </w:rPr>
      </w:r>
    </w:p>
    <w:p>
      <w:pPr>
        <w:pStyle w:val="3"/>
        <w:spacing w:lineRule="auto" w:line="240" w:before="0" w:after="120"/>
        <w:ind w:firstLine="567"/>
        <w:rPr/>
      </w:pPr>
      <w:r>
        <w:rPr/>
        <w:t>2.</w:t>
      </w:r>
      <w:r>
        <w:rPr>
          <w:lang w:val="en-US"/>
        </w:rPr>
        <w:t>3</w:t>
      </w:r>
      <w:r>
        <w:rPr/>
        <w:t>. Настройка COM-порта ЭВМ.</w:t>
      </w:r>
    </w:p>
    <w:p>
      <w:pPr>
        <w:pStyle w:val="3"/>
        <w:spacing w:lineRule="auto" w:line="240" w:before="0" w:after="120"/>
        <w:ind w:firstLine="567"/>
        <w:rPr/>
      </w:pPr>
      <w:r>
        <w:rPr/>
        <w:t>В меню «Настройки» выбрать пункт «COM-порт» и настроить соединение вашей ЭВМ с контроллером. Для настройки порта необходимо в появившемся окне указать номер порта ЭВМ, по которому осуществляется связь, скорость и протокол обмена. В случае модемного соединения необходимо указать строку инициализации модема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2.4. Установка даты и времени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В меню «Управление» выберем пункт «Дата и время на СИКОН». В появившемся окне отображается дата на ЭВМ и на контроллере. Существует три возможности установки времен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установка времени на контроллере по времени на ЭВМ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установка времени на ЭВМ по времени на контроллере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</w:rPr>
      </w:pPr>
      <w:r>
        <w:rPr>
          <w:sz w:val="24"/>
        </w:rPr>
        <w:t>установка времени на контроллере вручную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2.5 Настройка сети Ethernet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В меню «Управление» выбрать пункт «Настройка сети». В появившемся окне следует указать: IP – адрес контроллера, маску подсети, основной шлюз либо установить флаг автоматического определения настроек сети контроллером. Кроме того, можно указать сетевое имя контроллера. По окончании настройки следует нажать кнопку «Запись»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2.6. Настройка портов контроллера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меню «Управление» выбрать пункт «Настройка портов», после чего в появившемся окне выполнить привязку логических портов контроллера, указав на каждом порту клиента и его параметры. При необходимости можно добавлять порты в конфигурацию контроллер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Каждый из каналов может быть настроен на любого клиента  – см. таблицу 2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lineRule="auto" w:line="240" w:before="0" w:after="120"/>
        <w:ind w:left="0" w:hanging="0"/>
        <w:jc w:val="left"/>
        <w:rPr/>
      </w:pPr>
      <w:r>
        <w:rPr/>
        <w:t>Таблица 2 – Примеры клиентов.</w:t>
      </w:r>
    </w:p>
    <w:tbl>
      <w:tblPr>
        <w:tblW w:w="9711" w:type="dxa"/>
        <w:jc w:val="left"/>
        <w:tblInd w:w="-9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75"/>
        <w:gridCol w:w="3119"/>
        <w:gridCol w:w="59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120" w:after="0"/>
              <w:rPr/>
            </w:pPr>
            <w:r>
              <w:rPr/>
              <w:t>Наименование клиент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12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S-232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«Пирамида» (обмен с ЭВМ и контроллерами СИКОН С1/С10/ С50/С70 непосредственно или через маршрутизаторы СИКОН С30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Модем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S-модем, протокол «Пирамида» (обмен с ЭВМ и контроллерами СИКОН С1/С10/ С50/С70 непосредственно или через маршрутизаторы СИКОН С30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токол TCP/IP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Канал Ethernet, протокол «Пирамида» (обмен с ЭВМ и контроллерами СИКОН С1/С10/ С50/С70 непосредственно или через маршрутизаторы СИКОН С30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лиенты устройств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еленные и коммутируемые каналы до устройств, не поддерживающих протокол «Пирамида» (интеллектуальные счётчики, УСПД).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По окончании настройки следует нажать кнопку «Запись»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2.7. Настройка сценариев сбора: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В меню «Управление» выбрать пункт «Сценарии сбора». В контроллере уже определен ряд сценариев. В случае необходимости можно добавить дополнительные или удалить существующие. 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Для каждого сценария определяется перечень параметров, которые опрашиваются с устройств, и моменты времени, в которые начинается и заканчивается  выполнение сценария. 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2.8. Описание списка устрой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 xml:space="preserve">В меню «Управление» выбрать пункт «Список устройств». В окне необходимо добавить и описать подлежащие опросу устройства. Для каждого устройства необходимо определить: уникальный идентификатор, параметры доступа, список каналов, список маршрутов до устройства, а так же, при необходимости, ряд специфических параметров, таких как: список групп,  дискретных вводов и т.д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 xml:space="preserve">Каждому устройству необходимо сопоставить набор сценариев сбора, в соответствии с которыми будет опрашиваться устройство.         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2.9. Настройка расчётных величин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В меню «Управление» выбрать пункт «Расчётные величины» и в появившемся окне задать набор расчётных величин и параметры их расчёта. 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2.10. Привязка каналов учёт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В меню «Управление» выбрать пункт «Список устройств».  В окне необходимо сопоставить каналу контроллера канал либо группу, опрашиваемого устройства, или какую либо расчётную величину контролера.</w:t>
      </w:r>
    </w:p>
    <w:p>
      <w:pPr>
        <w:pStyle w:val="TextBody"/>
        <w:spacing w:before="0" w:after="120"/>
        <w:ind w:firstLine="567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spacing w:before="0" w:after="120"/>
        <w:ind w:firstLine="567"/>
        <w:rPr/>
      </w:pPr>
      <w:r>
        <w:rPr>
          <w:caps/>
        </w:rPr>
        <w:t xml:space="preserve">3. </w:t>
      </w:r>
      <w:r>
        <w:rPr/>
        <w:t>Защита информации от несанкционированного доступа</w:t>
      </w:r>
      <w:r>
        <w:rPr>
          <w:caps/>
        </w:rPr>
        <w:t>.</w:t>
      </w:r>
    </w:p>
    <w:p>
      <w:pPr>
        <w:pStyle w:val="3"/>
        <w:spacing w:lineRule="auto" w:line="240" w:before="0" w:after="120"/>
        <w:ind w:firstLine="567"/>
        <w:rPr/>
      </w:pPr>
      <w:r>
        <w:rPr/>
        <w:t xml:space="preserve">3.1. Смените коды операторов системы. Смену кодов оператора и пароля может производить только администратор. 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Заводские установки: 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 xml:space="preserve">Пароль: 1234; 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Код администратора: 1;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Коды операторов: 2, 3, 4, 5, 6, 7, 8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3.2. Смените пароль. Каждому пользователю, обладающему правом коррекции, сообщите пароль и индивидуальный код оператора (отличающийся от других). При коррекции данных контроллер зафиксирует код пользователя, производившего коррекцию.</w:t>
      </w:r>
    </w:p>
    <w:sectPr>
      <w:footerReference w:type="default" r:id="rId2"/>
      <w:type w:val="nextPage"/>
      <w:pgSz w:w="11906" w:h="16838"/>
      <w:pgMar w:left="1418" w:right="851" w:gutter="0" w:header="0" w:top="1134" w:footer="68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ind w:right="-30" w:hanging="0"/>
      <w:jc w:val="center"/>
      <w:rPr>
        <w:i/>
        <w:i/>
      </w:rPr>
    </w:pPr>
    <w:r>
      <w:rPr>
        <w:i/>
      </w:rPr>
      <w:t>ВЛСТ 198.00.000 РЭ ПРИЛОЖЕНИЕ 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84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1" w:right="-7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8364" w:hanging="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Style7">
    <w:name w:val="Знак примечания"/>
    <w:basedOn w:val="Style6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29:00Z</dcterms:created>
  <dc:creator>Смирнов Александр Михайлович</dc:creator>
  <dc:description/>
  <cp:keywords/>
  <dc:language>en-US</dc:language>
  <cp:lastModifiedBy>Petrov</cp:lastModifiedBy>
  <cp:lastPrinted>2005-04-22T10:55:00Z</cp:lastPrinted>
  <dcterms:modified xsi:type="dcterms:W3CDTF">2005-08-29T06:54:00Z</dcterms:modified>
  <cp:revision>7</cp:revision>
  <dc:subject/>
  <dc:title>Приложение 5</dc:title>
</cp:coreProperties>
</file>