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Рекомендации по подключению многофункциональных счётчиков </w:t>
        <w:br/>
        <w:t xml:space="preserve"> СЭТ- 4ТМ, ПСЧ-4</w:t>
      </w:r>
      <w:r>
        <w:rPr>
          <w:lang w:val="en-US"/>
        </w:rPr>
        <w:t>TM</w:t>
      </w:r>
      <w:r>
        <w:rPr/>
        <w:t>, СЭБ-1</w:t>
      </w:r>
      <w:r>
        <w:rPr>
          <w:lang w:val="en-US"/>
        </w:rPr>
        <w:t>TM</w:t>
      </w:r>
      <w:r>
        <w:rPr/>
        <w:t xml:space="preserve"> (производитель «Нижегородский завод имени Фрунзе») к контроллеру СИКОН С50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</w:rPr>
        <w:t>Внимание</w:t>
      </w:r>
      <w:r>
        <w:rPr>
          <w:sz w:val="24"/>
        </w:rPr>
        <w:t>: Для эффективной работы с данным документом необходимо иметь общее представление о настройке контроллера СИКОН С50, поэтому рекомендуется предварительно  ознакомиться с документом «Руководство оператора СИКОН С50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</w:rPr>
      </w:pPr>
      <w:r>
        <w:rPr>
          <w:b/>
        </w:rPr>
        <w:t>Настройка счетчика СЭТ-4Т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Заводом-производителем счетчиков рекомендованы счетчики СЭТ-4ТМ.02 с версией ПО не ниже 34.</w:t>
      </w:r>
      <w:r>
        <w:rPr>
          <w:sz w:val="24"/>
          <w:lang w:val="en-US"/>
        </w:rPr>
        <w:t>XX</w:t>
      </w:r>
      <w:r>
        <w:rPr>
          <w:sz w:val="24"/>
        </w:rPr>
        <w:t>.</w:t>
      </w:r>
      <w:r>
        <w:rPr>
          <w:sz w:val="24"/>
          <w:lang w:val="en-US"/>
        </w:rPr>
        <w:t>XX</w:t>
      </w:r>
      <w:r>
        <w:rPr>
          <w:sz w:val="24"/>
        </w:rPr>
        <w:t xml:space="preserve"> и счетчики СЭТ-4ТМ.03, ПСЧ-4</w:t>
      </w:r>
      <w:r>
        <w:rPr>
          <w:sz w:val="24"/>
          <w:lang w:val="en-US"/>
        </w:rPr>
        <w:t>TM</w:t>
      </w:r>
      <w:r>
        <w:rPr>
          <w:sz w:val="24"/>
        </w:rPr>
        <w:t>.05, СЭБ-1</w:t>
      </w:r>
      <w:r>
        <w:rPr>
          <w:sz w:val="24"/>
          <w:lang w:val="en-US"/>
        </w:rPr>
        <w:t>TM</w:t>
      </w:r>
      <w:r>
        <w:rPr>
          <w:sz w:val="24"/>
        </w:rPr>
        <w:t>.01 с  версией ПО не ниже 02.26.30. В случае более ранней версии ПО счетчика связаться с заводом-производителем счетчиков по поводу перепрограммирования счетчиков.</w:t>
      </w:r>
    </w:p>
    <w:p>
      <w:pPr>
        <w:pStyle w:val="Normal"/>
        <w:ind w:firstLine="720"/>
        <w:jc w:val="both"/>
        <w:rPr/>
      </w:pPr>
      <w:r>
        <w:rPr>
          <w:sz w:val="24"/>
        </w:rPr>
        <w:t>Настройка счётчиков производится до подключения к контроллеру СИКОН, с помощью программы «Конфигуратор СЭТ-4ТМ» через преобразователь RS232-RS485 (ПИ1), либо оптический порт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 окне «параметры соединения» выбрать тип связи (RS-485 или оптопорт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Выбрать номер порта компьютера, протокол обмена и скорость работы со счетчиком. Как правило, при работе по RS-485 - скорость 9600, контроль по нечетности (O), 1 стоп бит. У некоторых счетчиков протокол обмена может быть 8</w:t>
      </w:r>
      <w:r>
        <w:rPr>
          <w:sz w:val="24"/>
          <w:lang w:val="en-US"/>
        </w:rPr>
        <w:t>N</w:t>
      </w:r>
      <w:r>
        <w:rPr>
          <w:sz w:val="24"/>
        </w:rPr>
        <w:t>1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Если используется оптический преобразователь, установить сетевой адрес - 0. На этот адрес откликается счетчик с любым сетевым адресом. Для связи по </w:t>
      </w:r>
      <w:r>
        <w:rPr>
          <w:sz w:val="24"/>
          <w:lang w:val="en-US"/>
        </w:rPr>
        <w:t>RS</w:t>
      </w:r>
      <w:r>
        <w:rPr>
          <w:sz w:val="24"/>
        </w:rPr>
        <w:t xml:space="preserve">-485 нужно определить сетевой адрес счетчика. Для этого необходимо задать в «Конфигураторе» сетевой адрес 0 и прочитать адрес прибора (Параметры-&gt;параметры и установки). Внимание: при связи по </w:t>
      </w:r>
      <w:r>
        <w:rPr>
          <w:sz w:val="24"/>
          <w:lang w:val="en-US"/>
        </w:rPr>
        <w:t>RS</w:t>
      </w:r>
      <w:r>
        <w:rPr>
          <w:sz w:val="24"/>
        </w:rPr>
        <w:t>-485 использовать сетевой адрес 0 можно, только если на линии один счетчик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Нажать «тест связи». В случае отсутствия связи со счетчиком проверить линию связи со счетчиком и настройки порта компьютер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Установить пароль (параметры соединения -&gt; канал связи). По умолчанию в счетчике используется пароль «000000». Нажать кнопку «открыть». Внизу экрана выводится информация о состоянии обмена. Если линия связи в порядке, но ответа от счетчика нет, значит ни один из паролей 1-го и 2-го уровня не равен «000000». В этом случае необходимо узнать пароль у владельца счетчика. Для работы с СИКОНом нужен пароль 1-го уровня доступа. СИКОН не должен использовать пароль 2-го уровня доступа (см. Таблицу 1.).</w:t>
      </w:r>
    </w:p>
    <w:p>
      <w:pPr>
        <w:pStyle w:val="Normal"/>
        <w:ind w:left="4248" w:firstLine="708"/>
        <w:jc w:val="both"/>
        <w:rPr>
          <w:sz w:val="24"/>
        </w:rPr>
      </w:pPr>
      <w:r>
        <w:rPr>
          <w:sz w:val="24"/>
        </w:rPr>
        <w:t>Таблица 1. Уровни доступа к счётчику.</w:t>
      </w:r>
    </w:p>
    <w:tbl>
      <w:tblPr>
        <w:tblW w:w="793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4395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ровни доступа к счетчик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решенные действия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Чтение параметров и данных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оррекция времени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Чтение параметров и данных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апись времени и других параметров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Далее (Параметры -&gt; Параметры и установки) прочитать основную информацию о счетчике, в том числе адрес прибора. Этот сетевой адрес необходимо указывать при настройке контроллера СИКОН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В случае если время счетчика расходится с астрономическим временем, установить текущее время и дату счётчику (с паролем 2 уровня доступа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Сезонный перевод времени в счетчике должен быть разрешен. Контроллер не может записать время счетчику, но может корректировать время в пределах +/-2 минуты в сутки. Поэтому, для того чтобы счетчик и СИКОН были синхронны, необходимо установить счетчику сезонный перевод времени в точности как у СИКОН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Для счетчиков СЭТ-4ТМ.02, ПСЧ-4</w:t>
      </w:r>
      <w:r>
        <w:rPr>
          <w:sz w:val="24"/>
          <w:lang w:val="en-US"/>
        </w:rPr>
        <w:t>TM</w:t>
      </w:r>
      <w:r>
        <w:rPr>
          <w:sz w:val="24"/>
        </w:rPr>
        <w:t>.05, СЭБ-1</w:t>
      </w:r>
      <w:r>
        <w:rPr>
          <w:sz w:val="24"/>
          <w:lang w:val="en-US"/>
        </w:rPr>
        <w:t>TM</w:t>
      </w:r>
      <w:r>
        <w:rPr>
          <w:sz w:val="24"/>
        </w:rPr>
        <w:t>.01 настроить период интегрирования профиля мощности 30 мин. Для счетчиков СЭТ-4ТМ.03, ПСЧ-4</w:t>
      </w:r>
      <w:r>
        <w:rPr>
          <w:sz w:val="24"/>
          <w:lang w:val="en-US"/>
        </w:rPr>
        <w:t>TM</w:t>
      </w:r>
      <w:r>
        <w:rPr>
          <w:sz w:val="24"/>
        </w:rPr>
        <w:t>.05 настроить период интегрирования первого профиля мощности 30 минут, а второго профиля мощности 3 минуты (Параметры -&gt; Параметры и установки). Могут быть настроены и другие времена интегрирования второго профиля, в зависимости от потребностей учёта на предприят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Там же записать коэффициенты трансформации Ктт и Ктн, где Ктт и Ктн - коэффициенты трансформации по току и напряжению соответственно (необходимо исключительно для корректной индикации энергетических параметров на ЖКИ счетчика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ВНИМАНИЕ: Если в счетчике задается Ктн*Ктт&lt;=100 , то размерность энергии на индикаторе - кВт, если Ктн*Ктт &gt;100 - размерность – МВт (на индикаторе светится сегмент 10</w:t>
      </w:r>
      <w:r>
        <w:rPr>
          <w:sz w:val="24"/>
          <w:vertAlign w:val="superscript"/>
        </w:rPr>
        <w:t>3</w:t>
      </w:r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зрядность счётчика 999 999.99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Внимание! При работе контроллера СИКОН С50 со счетчиками через модем необходимо задать множитель таймаутов счётчика, который определяется экспериментально для каждого конкретного типа модемов. Например, для сотового терминала  </w:t>
      </w:r>
      <w:r>
        <w:rPr>
          <w:sz w:val="24"/>
          <w:lang w:val="en-US"/>
        </w:rPr>
        <w:t>Simens</w:t>
      </w:r>
      <w:r>
        <w:rPr>
          <w:sz w:val="24"/>
        </w:rPr>
        <w:t xml:space="preserve"> </w:t>
      </w:r>
      <w:r>
        <w:rPr>
          <w:sz w:val="24"/>
          <w:lang w:val="en-US"/>
        </w:rPr>
        <w:t>TC</w:t>
      </w:r>
      <w:r>
        <w:rPr>
          <w:sz w:val="24"/>
        </w:rPr>
        <w:t>-35 при скорость 9600 бот рекомендуется множитель 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Осуществить физическое подключение счётчиков к шине RS485 контроллера СИКО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</w:rPr>
      </w:pPr>
      <w:r>
        <w:rPr>
          <w:b/>
        </w:rPr>
        <w:t>Настройка контроллера СИКОН С50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стройка контроллера СИКОН производится с помощью программы «Оперативный сбор»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кне настройки портов (меню «Управление/Настройка портов») на соответствующем логическом порту установить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Клиента «СЭТ-4</w:t>
      </w:r>
      <w:r>
        <w:rPr>
          <w:sz w:val="24"/>
          <w:szCs w:val="24"/>
          <w:lang w:val="en-US"/>
        </w:rPr>
        <w:t>TM</w:t>
      </w:r>
      <w:r>
        <w:rPr>
          <w:sz w:val="24"/>
          <w:szCs w:val="24"/>
        </w:rPr>
        <w:t>»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ип канала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я порта. Порты нумеруются  слева на право, начиная с третьего, и их имена могут принимать значения </w:t>
      </w:r>
      <w:r>
        <w:rPr>
          <w:sz w:val="24"/>
          <w:szCs w:val="24"/>
          <w:lang w:val="en-US"/>
        </w:rPr>
        <w:t>COM</w:t>
      </w:r>
      <w:r>
        <w:rPr>
          <w:sz w:val="24"/>
          <w:szCs w:val="24"/>
        </w:rPr>
        <w:t xml:space="preserve">3, </w:t>
      </w:r>
      <w:r>
        <w:rPr>
          <w:sz w:val="24"/>
          <w:szCs w:val="24"/>
          <w:lang w:val="en-US"/>
        </w:rPr>
        <w:t>COM</w:t>
      </w:r>
      <w:r>
        <w:rPr>
          <w:sz w:val="24"/>
          <w:szCs w:val="24"/>
        </w:rPr>
        <w:t xml:space="preserve">4 … </w:t>
      </w:r>
      <w:r>
        <w:rPr>
          <w:sz w:val="24"/>
          <w:szCs w:val="24"/>
          <w:lang w:val="en-US"/>
        </w:rPr>
        <w:t>COM10.</w:t>
      </w:r>
      <w:r>
        <w:rPr>
          <w:sz w:val="24"/>
          <w:szCs w:val="24"/>
        </w:rPr>
        <w:t xml:space="preserve"> Обычно имя порта соответствует номеру логического порта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корость обмена и формат байта посылки на порту подключения счётчика (заводские установки счётчика 9600 8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1)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п подключения (необходимо указывать «клиент»);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В случае модемного соединения необходимо указать строку инициализации, которой будет проинициализирован модем перед набором номера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В случае применения скоростей ниже 9600 или в случае модемного соединения требуется коррекция временных параметров связи со счётчиком. В случае прямого подключения счётчиков величина таймаута ожидания окончания фрейма выбирается исходя из таблицы: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аблица 2. Выбор таймаута ожидания окончания фрейма .</w:t>
      </w:r>
    </w:p>
    <w:tbl>
      <w:tblPr>
        <w:tblW w:w="68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3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(Бод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таймаута ожидания окончания фрейма (мс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В случае модемного соединения таймауты «ожидания окончания фрейма» и «ожидания ответа от счетчика» увеличиваются.  Их величина определяется экспериментально и зависит от конкретного модема и его настроек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В меню «Управление/Список устройств» описать энергоустройство, при этом необходимо указа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ующую модель счётчика  (С ЭТ-4</w:t>
      </w:r>
      <w:r>
        <w:rPr>
          <w:color w:val="000000"/>
          <w:sz w:val="24"/>
          <w:szCs w:val="24"/>
          <w:lang w:val="en-US"/>
        </w:rPr>
        <w:t>TM</w:t>
      </w:r>
      <w:r>
        <w:rPr>
          <w:color w:val="000000"/>
          <w:sz w:val="24"/>
          <w:szCs w:val="24"/>
        </w:rPr>
        <w:t>.02, СЭТ-4</w:t>
      </w:r>
      <w:r>
        <w:rPr>
          <w:color w:val="000000"/>
          <w:sz w:val="24"/>
          <w:szCs w:val="24"/>
          <w:lang w:val="en-US"/>
        </w:rPr>
        <w:t>TM</w:t>
      </w:r>
      <w:r>
        <w:rPr>
          <w:color w:val="000000"/>
          <w:sz w:val="24"/>
          <w:szCs w:val="24"/>
        </w:rPr>
        <w:t>.03, ПСЧ-4</w:t>
      </w:r>
      <w:r>
        <w:rPr>
          <w:color w:val="000000"/>
          <w:sz w:val="24"/>
          <w:szCs w:val="24"/>
          <w:lang w:val="en-US"/>
        </w:rPr>
        <w:t>TM</w:t>
      </w:r>
      <w:r>
        <w:rPr>
          <w:color w:val="000000"/>
          <w:sz w:val="24"/>
          <w:szCs w:val="24"/>
        </w:rPr>
        <w:t>.05, СЭБ-1</w:t>
      </w:r>
      <w:r>
        <w:rPr>
          <w:color w:val="000000"/>
          <w:sz w:val="24"/>
          <w:szCs w:val="24"/>
          <w:lang w:val="en-US"/>
        </w:rPr>
        <w:t>TM</w:t>
      </w:r>
      <w:r>
        <w:rPr>
          <w:color w:val="000000"/>
          <w:sz w:val="24"/>
          <w:szCs w:val="24"/>
        </w:rPr>
        <w:t>.01)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Логический номер порта контроллер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никальный сетевого адреса счётчик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роль доступа к счётчику (необходимо указать пароль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 xml:space="preserve"> правами на чтение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эффициенты трансформации по току </w:t>
      </w:r>
      <w:r>
        <w:rPr>
          <w:b/>
          <w:sz w:val="24"/>
          <w:szCs w:val="24"/>
        </w:rPr>
        <w:t>Ктт</w:t>
      </w:r>
      <w:r>
        <w:rPr>
          <w:sz w:val="24"/>
          <w:szCs w:val="24"/>
        </w:rPr>
        <w:t xml:space="preserve"> и напряжению </w:t>
      </w:r>
      <w:r>
        <w:rPr>
          <w:b/>
          <w:sz w:val="24"/>
          <w:szCs w:val="24"/>
        </w:rPr>
        <w:t>Ктн</w:t>
      </w:r>
      <w:r>
        <w:rPr>
          <w:sz w:val="24"/>
          <w:szCs w:val="24"/>
        </w:rPr>
        <w:t xml:space="preserve"> в соответствии с характеристиками измерительных трансформаторов.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оянную счётчика 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 xml:space="preserve"> (</w:t>
      </w:r>
      <w:r>
        <w:rPr>
          <w:sz w:val="24"/>
          <w:szCs w:val="24"/>
        </w:rPr>
        <w:t>указана на лицевой панели счётчика</w:t>
      </w:r>
      <w:r>
        <w:rPr>
          <w:b/>
          <w:sz w:val="24"/>
          <w:szCs w:val="24"/>
        </w:rPr>
        <w:t>)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ите флаг «Энергия от сброса с учётом  коэффициентов трансформации» если необходимо, чтобы контроллер хранил и выдавал показания счётчиков с учётом коэффициента трансформации;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Установите флаг «Мгновенные значения с учётом  коэффициентов трансформации» если необходимо, чтобы контроллер хранил и выдавал значения токов и напряжений с учётом соответствующих коэффициентов. </w:t>
      </w:r>
      <w:r>
        <w:rPr>
          <w:b/>
          <w:sz w:val="24"/>
        </w:rPr>
        <w:t>Внимание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Для счётчиков СЭТ-4</w:t>
      </w:r>
      <w:r>
        <w:rPr>
          <w:sz w:val="24"/>
          <w:szCs w:val="24"/>
          <w:lang w:val="en-US"/>
        </w:rPr>
        <w:t>TM</w:t>
      </w:r>
      <w:r>
        <w:rPr>
          <w:sz w:val="24"/>
          <w:szCs w:val="24"/>
        </w:rPr>
        <w:t>.03 и ПСЧ-4</w:t>
      </w:r>
      <w:r>
        <w:rPr>
          <w:sz w:val="24"/>
          <w:szCs w:val="24"/>
          <w:lang w:val="en-US"/>
        </w:rPr>
        <w:t>TM</w:t>
      </w:r>
      <w:r>
        <w:rPr>
          <w:sz w:val="24"/>
          <w:szCs w:val="24"/>
        </w:rPr>
        <w:t xml:space="preserve">.05, в случае, если в счётчике заданы коэффициенты трансформации, этот флаг устанавливать не следует. При этом контроллер будет хранить и выдавать значения с учётом коэффициентов трансформа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каналы учета контроллера. Количество каналов в контроллере зависит от варианта исполнения счётчика (см. табл. 4). Если какие-либо каналы в счетчике отсутствуют, показаний счетчиков по этим каналам будут отсутствовать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Таблица 4. Каналы счетчика СЭТ-4ТМ.</w:t>
      </w:r>
    </w:p>
    <w:tbl>
      <w:tblPr>
        <w:tblW w:w="68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65"/>
        <w:gridCol w:w="765"/>
        <w:gridCol w:w="765"/>
        <w:gridCol w:w="765"/>
      </w:tblGrid>
      <w:tr>
        <w:trPr>
          <w:trHeight w:val="3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 исполн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А+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А-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+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-)</w:t>
            </w:r>
          </w:p>
        </w:tc>
      </w:tr>
      <w:tr>
        <w:trPr>
          <w:trHeight w:val="3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унаправленный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3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направленны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ЭБ-1</w:t>
            </w:r>
            <w:r>
              <w:rPr>
                <w:sz w:val="24"/>
                <w:szCs w:val="24"/>
                <w:lang w:val="en-US"/>
              </w:rPr>
              <w:t>TM.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казать маршрут доступа контроллера к счетчику:</w:t>
      </w:r>
      <w:r>
        <w:rPr>
          <w:color w:val="000000"/>
          <w:sz w:val="24"/>
          <w:szCs w:val="24"/>
        </w:rPr>
        <w:t xml:space="preserve"> номер логического порта, на котором располагается счетчик, и путь в системе «Пирамида»(рекомендуется ставить равным идентификатору счётчика)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брать сценарий сбора в соответствии, с которым будет происходить опрос счётчика. Перечень поддерживает параметров указан в таблице 5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980" w:hanging="1260"/>
        <w:jc w:val="both"/>
        <w:rPr>
          <w:b/>
          <w:b/>
          <w:sz w:val="24"/>
          <w:szCs w:val="24"/>
        </w:rPr>
      </w:pPr>
      <w:r>
        <w:rPr>
          <w:b/>
          <w:sz w:val="24"/>
        </w:rPr>
        <w:t>Внимание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Следует обратить внимание на то, что выбираемые сценарии сбора не должны содержать энергетических либо других параметров, не поддерживаемых счётчиком. В случае если список сценариев не позволяет собрать со счётчика все интересующие параметры, то необходимо модифицировать список сценариев. Интерфейс модификации сценариев доступен через меню «Управление / Сценарии сбора данных».   Перечень поддерживаемых параметров перечислен в таблице 5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Таблица 5. Перечень параметров собираемых со счётчика СЭТ-4ТМ.</w:t>
      </w:r>
    </w:p>
    <w:tbl>
      <w:tblPr>
        <w:tblW w:w="90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120"/>
        <w:gridCol w:w="360"/>
        <w:gridCol w:w="360"/>
        <w:gridCol w:w="360"/>
        <w:gridCol w:w="360"/>
      </w:tblGrid>
      <w:tr>
        <w:trPr>
          <w:trHeight w:val="165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параметр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араметр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СЭТ-4</w:t>
            </w:r>
            <w:r>
              <w:rPr>
                <w:b/>
                <w:sz w:val="24"/>
                <w:szCs w:val="24"/>
                <w:lang w:val="en-US"/>
              </w:rPr>
              <w:t>TM.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ЭТ-4</w:t>
            </w:r>
            <w:r>
              <w:rPr>
                <w:b/>
                <w:sz w:val="24"/>
                <w:szCs w:val="24"/>
                <w:lang w:val="en-US"/>
              </w:rPr>
              <w:t>TM.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ПСЧ-4</w:t>
            </w:r>
            <w:r>
              <w:rPr>
                <w:b/>
                <w:sz w:val="24"/>
                <w:szCs w:val="24"/>
                <w:lang w:val="en-US"/>
              </w:rPr>
              <w:t>TM.0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ЭБ-1Т</w:t>
            </w:r>
            <w:r>
              <w:rPr>
                <w:b/>
                <w:sz w:val="24"/>
                <w:szCs w:val="24"/>
                <w:lang w:val="en-US"/>
              </w:rPr>
              <w:t>M.0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ния счётчик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мощность за 30 мину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ия за предыдущие сут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ия за предыдущий меся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ия за предыдущий го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фиксированные показания на 0 час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мощность за 30 минут до сезонного перево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мощность за 30 минут после сезонного перево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гновенные значения (все)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дания включения пит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ы времен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 перепрограммирования счетчи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несанкционированного доступа к счетчик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дания включения питания на фазе 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дания включения питания на фазе 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дания включения питания на фазе 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росы показаний счётчи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ключения/выключения резервного пит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лизации первого массива профиля мощ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лизации второго массива профиля мощ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рос максимумов мощности по первому массиву профиля мощ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роса максимумов мощности по второму массиву профиля мощ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о расписания утренних и вечерних максимумов мощ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расписания праздничных дн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тарифного распис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 списка перенесенных дн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я закрытия крыш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</w:tbl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роить синхронизацию времени счётчика. При этом следует учесть, что контроллер может корректировать время счётчику раз в сутки и на величину, не превышающую 2 минуты. Поля имеют значения по умолчанию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см. Таблицу 6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>.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Таблица 6. Значения параметров синхронизации по умолчанию. </w:t>
      </w:r>
    </w:p>
    <w:tbl>
      <w:tblPr>
        <w:tblW w:w="774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7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араметр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 по умолчанию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ая рассинхрониз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с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 рассинхрониз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ин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ый момент синхрониз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.**.**** 00:10: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синхрониз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утк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Значения по умолчанию соответствуют рекомендуемому режиму синхронизации счётчика, так что в большинстве случаев настройка синхронизации сводится к установке символа “</w:t>
      </w:r>
      <w:r>
        <w:rPr>
          <w:b/>
          <w:sz w:val="24"/>
          <w:szCs w:val="24"/>
          <w:lang w:val="en-US"/>
        </w:rPr>
        <w:t>Y</w:t>
      </w:r>
      <w:r>
        <w:rPr>
          <w:b/>
          <w:sz w:val="24"/>
          <w:szCs w:val="24"/>
        </w:rPr>
        <w:t>”</w:t>
      </w:r>
      <w:r>
        <w:rPr>
          <w:sz w:val="24"/>
          <w:szCs w:val="24"/>
        </w:rPr>
        <w:t xml:space="preserve"> в поле «</w:t>
      </w:r>
      <w:r>
        <w:rPr>
          <w:b/>
          <w:sz w:val="24"/>
          <w:szCs w:val="24"/>
        </w:rPr>
        <w:t>Установка времени»</w:t>
      </w:r>
      <w:r>
        <w:rPr>
          <w:sz w:val="24"/>
          <w:szCs w:val="24"/>
        </w:rPr>
        <w:t xml:space="preserve">.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меню «Управление/Привязка каналов учета» необходимо выполнить привязку каналов учёта. При этом в случае если по каналу необходимо получить энергетические величины (энергию и мощность), то в качестве типа элемента выбирается «</w:t>
      </w:r>
      <w:r>
        <w:rPr>
          <w:b/>
          <w:sz w:val="24"/>
          <w:szCs w:val="24"/>
        </w:rPr>
        <w:t xml:space="preserve">Канал», </w:t>
      </w:r>
      <w:r>
        <w:rPr>
          <w:sz w:val="24"/>
          <w:szCs w:val="24"/>
        </w:rPr>
        <w:t>а номер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элемента выбирается в соответствии с таблицей 3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 xml:space="preserve">В случае если по каналам требуется получить вспомогательные параметры, то в качестве типа элемента выбирается </w:t>
      </w:r>
      <w:r>
        <w:rPr>
          <w:b/>
          <w:sz w:val="24"/>
          <w:szCs w:val="24"/>
        </w:rPr>
        <w:t>«Устройство»</w:t>
      </w:r>
      <w:r>
        <w:rPr>
          <w:sz w:val="24"/>
          <w:szCs w:val="24"/>
        </w:rPr>
        <w:t xml:space="preserve">, а номер   элемента выбирается в соответствии с таблицы 7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 xml:space="preserve">Таблица 7. Вспомогательные элементы счётчика. </w:t>
      </w:r>
    </w:p>
    <w:tbl>
      <w:tblPr>
        <w:tblW w:w="90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48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Номер элемен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элемен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параметров соответствующих элемент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сет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за 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ивная мощность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ктивная мощно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мощно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зное напряже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за 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ивная мощность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ктивная мощно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мощно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зное напряже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за 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ивная мощность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ктивная мощно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мощно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зное напряже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фаз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ивная мощность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ктивная мощно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мощно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прямой последовательност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зы 1-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фазное напряжени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зы 2-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фазное напряжени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зы 1-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фазное напряжение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jc w:val="center"/>
      <w:rPr>
        <w:i/>
        <w:i/>
      </w:rPr>
    </w:pPr>
    <w:r>
      <w:rPr>
        <w:i/>
      </w:rPr>
      <w:t xml:space="preserve"> </w:t>
    </w:r>
    <w:r>
      <w:rPr>
        <w:i/>
      </w:rPr>
      <w:t>- ЗАО ИТФ «Системы и технологии»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08:36:00Z</dcterms:created>
  <dc:creator>Petrov</dc:creator>
  <dc:description/>
  <cp:keywords/>
  <dc:language>en-US</dc:language>
  <cp:lastModifiedBy>Ptitsin</cp:lastModifiedBy>
  <dcterms:modified xsi:type="dcterms:W3CDTF">2010-03-26T06:21:00Z</dcterms:modified>
  <cp:revision>26</cp:revision>
  <dc:subject/>
  <dc:title>Рекомендации по подключению многофункциональных счётчиков</dc:title>
</cp:coreProperties>
</file>