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8"/>
        </w:numPr>
        <w:spacing w:before="480" w:after="60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 и SDM-TC65 поддерживают работу с интеллектуальными счётчиками Меркурий</w:t>
      </w:r>
      <w:r>
        <w:rPr>
          <w:lang w:val="en-US"/>
        </w:rPr>
        <w:t> </w:t>
      </w:r>
      <w:r>
        <w:rPr/>
        <w:t>230 производства ООО «Фирма „Инкотекс“». В зависимости от модификации счетчики обладают либо цифровым параллельным интерфейсом стандарта RS-485, либо интерфейсом CAN; подключение на шину возможно по любому из них.</w:t>
      </w:r>
    </w:p>
    <w:p>
      <w:pPr>
        <w:pStyle w:val="Normal"/>
        <w:jc w:val="both"/>
        <w:rPr/>
      </w:pPr>
      <w:r>
        <w:rPr/>
        <w:t xml:space="preserve">Контроллер СИКОН ТС65 </w:t>
      </w:r>
      <w:r>
        <w:rPr>
          <w:u w:val="single"/>
        </w:rPr>
        <w:t>в металлическом корпусе</w:t>
      </w:r>
      <w:r>
        <w:rPr/>
        <w:t xml:space="preserve"> имеет один или два последовательных интерфейса, каждый из которых может быть реализован как RS-485, но только второй — как CAN.</w:t>
      </w:r>
    </w:p>
    <w:p>
      <w:pPr>
        <w:pStyle w:val="Normal"/>
        <w:jc w:val="both"/>
        <w:rPr/>
      </w:pPr>
      <w:r>
        <w:rPr/>
        <w:t xml:space="preserve">Контроллер СИКОН ТС65 </w:t>
      </w:r>
      <w:r>
        <w:rPr>
          <w:u w:val="single"/>
        </w:rPr>
        <w:t>в пластиковом корпусе</w:t>
      </w:r>
      <w:r>
        <w:rPr/>
        <w:t xml:space="preserve"> имеет два последовательных интерфейса, каждый из которых может быть реализован как RS-485 или CAN.</w:t>
      </w:r>
    </w:p>
    <w:p>
      <w:pPr>
        <w:pStyle w:val="Normal"/>
        <w:jc w:val="both"/>
        <w:rPr/>
      </w:pPr>
      <w:r>
        <w:rPr/>
        <w:t>Контроллер SDM-TC65 имеет два последовательных интерфейса RS-485, подключение счётчиков с интерфейсом CAN к нему возможно только с использованием преобразователя интерфейсов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5410835" cy="457136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можно подключать только счетчики с интерфейсом </w:t>
      </w:r>
      <w:r>
        <w:rPr>
          <w:lang w:val="en-US"/>
        </w:rPr>
        <w:t>RS</w:t>
      </w:r>
      <w:r>
        <w:rPr/>
        <w:t>-485, и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или модуль </w:t>
      </w:r>
      <w:r>
        <w:rPr>
          <w:rFonts w:cs="Tahoma"/>
          <w:lang w:val="en-US"/>
        </w:rPr>
        <w:t>CAN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а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>,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>
          <w:rFonts w:cs="Tahoma"/>
        </w:rPr>
        <w:t xml:space="preserve">К контроллеру </w:t>
      </w:r>
      <w:r>
        <w:rPr>
          <w:rFonts w:cs="Tahoma"/>
          <w:lang w:val="en-US"/>
        </w:rPr>
        <w:t>SDM</w:t>
      </w:r>
      <w:r>
        <w:rPr>
          <w:rFonts w:cs="Tahoma"/>
        </w:rPr>
        <w:t xml:space="preserve">-ТС65 допускается подключать только счетчики с интерфейсом </w:t>
      </w:r>
      <w:r>
        <w:rPr>
          <w:rFonts w:cs="Tahoma"/>
          <w:lang w:val="en-US"/>
        </w:rPr>
        <w:t>RS</w:t>
      </w:r>
      <w:r>
        <w:rPr>
          <w:rFonts w:cs="Tahoma"/>
        </w:rPr>
        <w:t>-485. Для этого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а Меркурий 230 осуществляется до подключения к контроллеру через преобразователь интерфейсов при помощи программы «Конфигуратор Меркурий 230», поставляемой вместе с самим счётчиком, через преобразователь интерфейсов CAN(RS-485)/RS-232 или оптический преобразователь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>В панели инструментов программы необходимо указать сетевой адрес счётчика (использовать широковещательный адрес «0» разрешается, только если к шине подключен один счётчик).</w:t>
      </w:r>
    </w:p>
    <w:p>
      <w:pPr>
        <w:pStyle w:val="12pt"/>
        <w:rPr/>
      </w:pPr>
      <w:r>
        <w:rPr/>
        <w:drawing>
          <wp:inline distT="0" distB="0" distL="0" distR="0">
            <wp:extent cx="2447925" cy="3333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диалоге настройки параметров соединения (пункт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оединения») в разделе «Установки порта» необходимо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азать местонахождение настраиваемого порта — «ПЭВМ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казать тип канала связи (CAN, либо RS-485, либо IRDA(оптопорт)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обходимо настроить рабочий COM-порт, скорость и протокол (по умолчанию для счётчиков Меркурий-230 это скорость 9600 бод, чётность — нет, стоп-бит — 1)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904740" cy="586676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проверки связи необходимо воспользоваться кнопкой «Тест канала связи»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чётчика</w:t>
      </w:r>
    </w:p>
    <w:p>
      <w:pPr>
        <w:pStyle w:val="Normal"/>
        <w:jc w:val="both"/>
        <w:rPr/>
      </w:pPr>
      <w:r>
        <w:rPr/>
        <w:t xml:space="preserve">В «Конфигураторе Меркурий 230» чтение данных производится после нажатия кнопки </w:t>
      </w:r>
      <w:r>
        <w:rPr/>
        <w:drawing>
          <wp:inline distT="0" distB="0" distL="0" distR="0">
            <wp:extent cx="152400" cy="13335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Прочитать из счетчика»), запись данных производится после нажатия кнопки </w:t>
      </w:r>
      <w:r>
        <w:rPr/>
        <w:drawing>
          <wp:inline distT="0" distB="0" distL="0" distR="0">
            <wp:extent cx="152400" cy="13335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Записать в счетчик») на панели инструментов. Основные параметры счётчика доступны через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четчика </w:t>
      </w:r>
      <w:r>
        <w:rPr>
          <w:rFonts w:cs="Arial" w:ascii="Arial" w:hAnsi="Arial"/>
        </w:rPr>
        <w:t>→</w:t>
      </w:r>
      <w:r>
        <w:rPr/>
        <w:t xml:space="preserve"> Параметры и установки». Здесь необходимо установить коэффициенты трансформации по току и напряжению (обычно устанавливаются равными 1 и учитываются на верхнем уровне)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90365" cy="535241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/>
      </w:pPr>
      <w:r>
        <w:rPr/>
        <w:t xml:space="preserve">Перед включением счётчика в систему сбора данных необходимо установить ему корректное время (совпадающее с системным временем сервера сбора), а также параметры сезонного перевода времени. Установка времени и параметры сезонного перевода доступны через главное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четчика </w:t>
      </w:r>
      <w:r>
        <w:rPr>
          <w:rFonts w:cs="Arial" w:ascii="Arial" w:hAnsi="Arial"/>
        </w:rPr>
        <w:t>→</w:t>
      </w:r>
      <w:r>
        <w:rPr/>
        <w:t xml:space="preserve"> Время».</w:t>
      </w:r>
    </w:p>
    <w:p>
      <w:pPr>
        <w:pStyle w:val="Normal"/>
        <w:jc w:val="both"/>
        <w:rPr/>
      </w:pPr>
      <w:r>
        <w:rPr/>
        <w:t xml:space="preserve">Установите «Автоматический переход на летнее/зимнее время» в состояние «Запрещен», а </w:t>
      </w:r>
      <w:r>
        <w:rPr>
          <w:u w:val="single"/>
        </w:rPr>
        <w:t>текущий сезон не изменяйте</w:t>
      </w:r>
      <w:r>
        <w:rPr/>
        <w:t>, чтобы не нарушить целостность шкалы времени в профиле мощности!</w:t>
      </w:r>
    </w:p>
    <w:p>
      <w:pPr>
        <w:pStyle w:val="Normal"/>
        <w:jc w:val="both"/>
        <w:rPr/>
      </w:pPr>
      <w:r>
        <w:rPr/>
        <w:t xml:space="preserve">Если текущий сезон был «зима», то оставьте «зима». </w:t>
      </w:r>
    </w:p>
    <w:p>
      <w:pPr>
        <w:pStyle w:val="Normal"/>
        <w:jc w:val="both"/>
        <w:rPr/>
      </w:pPr>
      <w:r>
        <w:rPr/>
        <w:t>Если текущий сезон был «лето», то оставьте «лето».</w:t>
      </w:r>
    </w:p>
    <w:p>
      <w:pPr>
        <w:pStyle w:val="Normal"/>
        <w:jc w:val="both"/>
        <w:rPr/>
      </w:pPr>
      <w:r>
        <w:rPr/>
        <w:t xml:space="preserve">Непосредственная установка производится по нажатию кнопки </w:t>
      </w:r>
      <w:r>
        <w:rPr/>
        <w:drawing>
          <wp:inline distT="0" distB="0" distL="0" distR="0">
            <wp:extent cx="152400" cy="13335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«Записать в счетчик») на панели инструментов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657725" cy="260985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профиля мощности</w:t>
      </w:r>
    </w:p>
    <w:p>
      <w:pPr>
        <w:pStyle w:val="Normal"/>
        <w:jc w:val="both"/>
        <w:rPr/>
      </w:pPr>
      <w:r>
        <w:rPr/>
        <w:t xml:space="preserve">В случае первоначальной настройки или установки времени счетчику необходимо произвести инициализацию профиля мощности и установку времени интегрирования 30 минут (главное меню «Параметры </w:t>
      </w:r>
      <w:r>
        <w:rPr>
          <w:rFonts w:cs="Arial" w:ascii="Arial" w:hAnsi="Arial"/>
        </w:rPr>
        <w:t>→</w:t>
      </w:r>
      <w:r>
        <w:rPr/>
        <w:t xml:space="preserve"> Параметры счетчика </w:t>
      </w:r>
      <w:r>
        <w:rPr>
          <w:rFonts w:cs="Arial" w:ascii="Arial" w:hAnsi="Arial"/>
        </w:rPr>
        <w:t>→</w:t>
      </w:r>
      <w:r>
        <w:rPr/>
        <w:t xml:space="preserve"> Профиль мощности», секция «Инициализация»). После определения параметров инициализации нужно произвести «Запись в счетчик» (по нажатию кнопки </w:t>
      </w:r>
      <w:r>
        <w:rPr/>
        <w:drawing>
          <wp:inline distT="0" distB="0" distL="0" distR="0">
            <wp:extent cx="152400" cy="13335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71" r="-23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)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66365" cy="1743075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порта, к которому подключён счётчик, указать клиент по умолчанию «Меркурий-230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rPr/>
      </w:pPr>
      <w:r>
        <w:rPr/>
        <w:drawing>
          <wp:inline distT="0" distB="0" distL="0" distR="0">
            <wp:extent cx="5934075" cy="843915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8"/>
        </w:numPr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 xml:space="preserve">Настройка сервера сбора для связи со счётчиком Меркурий 230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Меркурий-230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рректный сетевой номер (обычно последние цифры заводского номера счётчика) и заводской номер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д оператора равный «1», а также корректный пароль. Необходим пароль 1-го уровня доступа, по умолчанию для счётчиков Меркурий-230 пароль 1-го уровня доступа равен «010101010101», что соответствует паролю «111111», задаваемому в «Конфигураторе Меркурий 230» в формате «</w:t>
      </w:r>
      <w:r>
        <w:rPr>
          <w:lang w:val="en-US"/>
        </w:rPr>
        <w:t>HEX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4525" cy="4742815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постоянную счётчика «А» (указывается на лицевой панели, для счётчиков Меркурий-230 модификаций 01 и 03 равна 1000 имп/(кВт</w:t>
      </w:r>
      <w:r>
        <w:rPr>
          <w:rFonts w:eastAsia="Symbol" w:cs="Symbol" w:ascii="Symbol" w:hAnsi="Symbol"/>
        </w:rPr>
        <w:t></w:t>
      </w:r>
      <w:r>
        <w:rPr/>
        <w:t>ч), 00 – 5000, 02 - 500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коэффициенты трансформации по току и напряжению «Ктт» и «Ктн» (в нашем случае в счётчике они заданы равными 1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лаг «Энергия от сброса с учетом коэффициентов трансформации» для нашего случая необходимо снять, т.к. коэффициенты трансформации заданы на уровне сервера сбо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флаг «Мгновенные значения с учетом коэффициентов трансформации» для анализа получаемых мгновенных величин со счётчика,  т.к. коэффициенты трансформации заданы на уровне сервера сбора.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9815" cy="43046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 диалоге «Устройство» происходит сохранение произведенных изменений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2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5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 w:val="false"/>
      <w:sz w:val="32"/>
      <w:szCs w:val="32"/>
    </w:rPr>
  </w:style>
  <w:style w:type="character" w:styleId="WW8Num24z1">
    <w:name w:val="WW8Num24z1"/>
    <w:qFormat/>
    <w:rPr>
      <w:rFonts w:ascii="Tahoma" w:hAnsi="Tahoma" w:cs="Tahoma"/>
      <w:b/>
      <w:i w:val="false"/>
      <w:sz w:val="28"/>
      <w:szCs w:val="28"/>
    </w:rPr>
  </w:style>
  <w:style w:type="character" w:styleId="WW8Num24z2">
    <w:name w:val="WW8Num24z2"/>
    <w:qFormat/>
    <w:rPr>
      <w:rFonts w:ascii="Tahoma" w:hAnsi="Tahoma" w:cs="Tahoma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7z3">
    <w:name w:val="WW8Num2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7z4">
    <w:name w:val="WW8Num27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8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8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8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1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4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5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7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1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57:00Z</dcterms:created>
  <dc:creator>Макаров</dc:creator>
  <dc:description/>
  <cp:keywords/>
  <dc:language>en-US</dc:language>
  <cp:lastModifiedBy>Денис Ю. Коренцов</cp:lastModifiedBy>
  <dcterms:modified xsi:type="dcterms:W3CDTF">2014-04-03T05:34:00Z</dcterms:modified>
  <cp:revision>64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