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8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 xml:space="preserve">Контроллер СИКОН ТС65/SDM-TC65 поддерживает работу с интеллектуальными счётчиками производства ФГУП «Нижегородский завод имени М.В. Фрунзе»: СЭТ-4ТМ.02, СЭТ-4ТМ.03, ПСЧ-3ТМ.05, ПСЧ-4ТМ.05, СЭБ-1ТМ.01. Счётчики имеют один или два (СЭТ-4ТМ.03) цифровых интерфейса стандарта </w:t>
      </w:r>
      <w:r>
        <w:rPr>
          <w:lang w:val="en-US"/>
        </w:rPr>
        <w:t>RS</w:t>
      </w:r>
      <w:r>
        <w:rPr/>
        <w:t>-485, подключение на шину возможно по любому из них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</w:t>
      </w:r>
      <w:r>
        <w:rPr>
          <w:lang w:val="en-US"/>
        </w:rPr>
        <w:t>RS</w:t>
      </w:r>
      <w:r>
        <w:rPr/>
        <w:t>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5927725" cy="500824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и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ов производится до подключения к СИКОН ТС65/SDM-TC65 при помощи программы «Конфигуратор СЭТ-4ТМ», поставляемой вместе с самим счётчиком, с использованием преобразователя интерфейсов RS-232</w:t>
      </w:r>
      <w:r>
        <w:rPr>
          <w:rFonts w:cs="Arial" w:ascii="Arial" w:hAnsi="Arial"/>
        </w:rPr>
        <w:t>↔</w:t>
      </w:r>
      <w:r>
        <w:rPr>
          <w:rFonts w:cs="Tahoma"/>
        </w:rPr>
        <w:t>RS-485 или оптического порта</w:t>
      </w:r>
      <w:r>
        <w:rPr/>
        <w:t>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>В панели инструментов программы необходимо указать сетевой адрес счётчика (использовать широковещательный адрес «0» разрешается, если к шине подключен один счётчик) и его тип (на рисунке — СЭТ-4ТМ.03)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5152390" cy="2571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диалоге настройки параметров соединения (вкладка «Параметры соединения») в группе элементов редактирования «Порт» необходимо указать тип канала связи (</w:t>
      </w:r>
      <w:r>
        <w:rPr>
          <w:lang w:val="en-US"/>
        </w:rPr>
        <w:t>RS</w:t>
      </w:r>
      <w:r>
        <w:rPr/>
        <w:t xml:space="preserve">-485, либо оптопорт). В группе элементов редактирования «Параметры соединения» необходимо настроить рабочий </w:t>
      </w:r>
      <w:r>
        <w:rPr>
          <w:lang w:val="en-US"/>
        </w:rPr>
        <w:t>COM</w:t>
      </w:r>
      <w:r>
        <w:rPr/>
        <w:t xml:space="preserve">-порт, скорость и протокол (по умолчанию это скорость 9600 бод, чётность — «Нечет», стоп-бит — «1»). В случае использования оптического преобразователя достаточно указать только </w:t>
      </w:r>
      <w:r>
        <w:rPr>
          <w:lang w:val="en-US"/>
        </w:rPr>
        <w:t>COM</w:t>
      </w:r>
      <w:r>
        <w:rPr/>
        <w:t>-порт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5126355" cy="400748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проверки связи необходимо воспользоваться кнопкой «Тест связи»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параметров связи на счётчике</w:t>
      </w:r>
    </w:p>
    <w:p>
      <w:pPr>
        <w:pStyle w:val="Normal"/>
        <w:jc w:val="both"/>
        <w:rPr/>
      </w:pPr>
      <w:r>
        <w:rPr/>
        <w:t xml:space="preserve">Для корректной работы счётчика на шине </w:t>
      </w:r>
      <w:r>
        <w:rPr>
          <w:lang w:val="en-US"/>
        </w:rPr>
        <w:t>RS</w:t>
      </w:r>
      <w:r>
        <w:rPr/>
        <w:t>-485 СИКОН ТС65/SDM-TC65 необходимо на оба интерфейса установить счётчику скорость 9600 бод, чётность — «Нет», стоп-бит — «1». Это можно сделать через диалог настройки параметров соединения (вкладка «Изменение параметров соединения»). Множитель тайм-аута необходимо установить равным 1. Для записи соответствующих изменений необходимо нажать ближайшую кнопку «Изменить»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057015" cy="276161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чётчика</w:t>
      </w:r>
    </w:p>
    <w:p>
      <w:pPr>
        <w:pStyle w:val="Normal"/>
        <w:jc w:val="both"/>
        <w:rPr/>
      </w:pPr>
      <w:r>
        <w:rPr/>
        <w:t xml:space="preserve">В программе «Конфигуратор СЭТ-4ТМ» чтение данных производится после нажатия кнопки </w:t>
      </w:r>
      <w:r>
        <w:rPr/>
        <w:drawing>
          <wp:inline distT="0" distB="0" distL="0" distR="0">
            <wp:extent cx="152400" cy="1333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Прочитать из прибора»), запись данных производится после нажатия кнопки </w:t>
      </w:r>
      <w:r>
        <w:rPr/>
        <w:drawing>
          <wp:inline distT="0" distB="0" distL="0" distR="0">
            <wp:extent cx="152400" cy="13335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Передать в прибор») на панели инструментов. Основные параметры счётчика доступны через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и установки». Здесь необходимо последовательно установи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эффициенты трансформации по току и напряжению (обычно устанавливаются равными 1 и учитываются на верхнем уровне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ремя интегрирования основного интервала и подинтервала (обычно это 30 минут и 3 минуты соответственно).</w:t>
      </w:r>
    </w:p>
    <w:p>
      <w:pPr>
        <w:pStyle w:val="12pt"/>
        <w:rPr/>
      </w:pPr>
      <w:r>
        <w:rPr/>
        <w:drawing>
          <wp:inline distT="0" distB="0" distL="0" distR="0">
            <wp:extent cx="6115050" cy="565531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65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/>
      </w:pPr>
      <w:r>
        <w:rPr/>
        <w:t xml:space="preserve">Перед включением счётчика в систему сбора данных необходимо установить ему корректное время (совпадающее с системным временем сервера сбора), а также параметры сезонного перевода времени. Установка времени доступна через главное меню «Параметры </w:t>
      </w:r>
      <w:r>
        <w:rPr>
          <w:rFonts w:cs="Arial" w:ascii="Arial" w:hAnsi="Arial"/>
        </w:rPr>
        <w:t>→</w:t>
      </w:r>
      <w:r>
        <w:rPr/>
        <w:t xml:space="preserve"> Время </w:t>
      </w:r>
      <w:r>
        <w:rPr>
          <w:rFonts w:cs="Arial" w:ascii="Arial" w:hAnsi="Arial"/>
        </w:rPr>
        <w:t>→</w:t>
      </w:r>
      <w:r>
        <w:rPr/>
        <w:t xml:space="preserve"> Установка и коррекция времени». </w:t>
      </w:r>
    </w:p>
    <w:p>
      <w:pPr>
        <w:pStyle w:val="Normal"/>
        <w:jc w:val="both"/>
        <w:rPr/>
      </w:pPr>
      <w:r>
        <w:rPr>
          <w:b/>
          <w:bCs/>
        </w:rPr>
        <w:t>Внимание!</w:t>
      </w:r>
      <w:r>
        <w:rPr/>
        <w:t xml:space="preserve"> При установке времени не изменяйте </w:t>
      </w:r>
      <w:r>
        <w:rPr>
          <w:u w:val="single"/>
        </w:rPr>
        <w:t>текущий сезон</w:t>
      </w:r>
      <w:r>
        <w:rPr/>
        <w:t>, чтобы не нарушить целостность шкалы времени в профиле мощности!</w:t>
      </w:r>
    </w:p>
    <w:p>
      <w:pPr>
        <w:pStyle w:val="Normal"/>
        <w:jc w:val="both"/>
        <w:rPr/>
      </w:pPr>
      <w:r>
        <w:rPr/>
        <w:t xml:space="preserve">Если текущий сезон был «зима», то оставьте «зима». </w:t>
      </w:r>
    </w:p>
    <w:p>
      <w:pPr>
        <w:pStyle w:val="Normal"/>
        <w:jc w:val="both"/>
        <w:rPr/>
      </w:pPr>
      <w:r>
        <w:rPr/>
        <w:t>Если текущий сезон был «лето», то оставьте «лето».</w:t>
      </w:r>
    </w:p>
    <w:p>
      <w:pPr>
        <w:pStyle w:val="Normal"/>
        <w:jc w:val="both"/>
        <w:rPr/>
      </w:pPr>
      <w:r>
        <w:rPr/>
        <w:t xml:space="preserve">Непосредственная установка производится по нажатию кнопки </w:t>
      </w:r>
      <w:r>
        <w:rPr/>
        <w:drawing>
          <wp:inline distT="0" distB="0" distL="0" distR="0">
            <wp:extent cx="152400" cy="13335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Передать в прибор») на панели инструмент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065" cy="337121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раметры сезонного перевода доступны через меню «Параметры </w:t>
      </w:r>
      <w:r>
        <w:rPr>
          <w:rFonts w:cs="Arial" w:ascii="Arial" w:hAnsi="Arial"/>
        </w:rPr>
        <w:t>→</w:t>
      </w:r>
      <w:r>
        <w:rPr/>
        <w:t xml:space="preserve"> Время </w:t>
      </w:r>
      <w:r>
        <w:rPr>
          <w:rFonts w:cs="Arial" w:ascii="Arial" w:hAnsi="Arial"/>
        </w:rPr>
        <w:t>→</w:t>
      </w:r>
      <w:r>
        <w:rPr/>
        <w:t xml:space="preserve"> Переход на сезонное время».</w:t>
      </w:r>
    </w:p>
    <w:p>
      <w:pPr>
        <w:pStyle w:val="Normal"/>
        <w:jc w:val="both"/>
        <w:rPr/>
      </w:pPr>
      <w:r>
        <w:rPr/>
        <w:t xml:space="preserve">Установите признак «Запрещен». Запись производится по нажатию кнопки </w:t>
      </w:r>
      <w:r>
        <w:rPr/>
        <w:drawing>
          <wp:inline distT="0" distB="0" distL="0" distR="0">
            <wp:extent cx="152400" cy="13335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Передать в прибор») на панели инструментов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3409950" cy="93345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/« SDM-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порта, к которому подключён счётчик, указать клиент по умолчанию «СЭТ-4ТМ» или «ПСЧ-4ТМ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rPr/>
      </w:pPr>
      <w:r>
        <w:rPr/>
        <w:drawing>
          <wp:inline distT="0" distB="0" distL="0" distR="0">
            <wp:extent cx="5943600" cy="843915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8"/>
        </w:numPr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 xml:space="preserve">Настройка сервера сбора для связи со счётчиками производства ФГУП «Нижегородский завод имени М.В. Фрунзе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 (на рисунке — «СЭТ-4ТМ.03»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рректный сетевой номер (обычно последние цифры заводского номера счётчика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д оператора, равный «3», а также корректный пароль (необходим пароль 1-го уровня доступа; по умолчанию пароль 1-го и 2-го уровня доступа равен «000000»)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Установить постоянную счётчика «А» (указывается на лицевой панели, для счётчиков СЭТ-4ТМ.03 с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=120</w:t>
      </w:r>
      <w:r>
        <w:rPr>
          <w:rFonts w:eastAsia="Symbol" w:cs="Symbol" w:ascii="Symbol" w:hAnsi="Symbol"/>
        </w:rPr>
        <w:t></w:t>
      </w:r>
      <w:r>
        <w:rPr/>
        <w:t>230 В равно 1250 имп/(кВт</w:t>
      </w:r>
      <w:r>
        <w:rPr>
          <w:rFonts w:eastAsia="Symbol" w:cs="Symbol" w:ascii="Symbol" w:hAnsi="Symbol"/>
        </w:rPr>
        <w:t></w:t>
      </w:r>
      <w:r>
        <w:rPr/>
        <w:t>ч)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коэффициенты трансформации по току и напряжению «Ктт» и «Ктн» (в нашем случае в счётчике они заданы равными 1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лаг «Энергия от сброса с учетом коэффициентов трансформации» для нашего случая необходимо снять, т.к. коэффициенты трансформации заданы на уровне сервера сбо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флаг «Мгновенные значения с учетом коэффициентов трансформации» для анализа получаемых мгновенных величин со счётчика, т.к. коэффициенты трансформации заданы на уровне сервера сбо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бросить флаг «Доступ через коммуникатор </w:t>
      </w:r>
      <w:r>
        <w:rPr>
          <w:lang w:val="en-US"/>
        </w:rPr>
        <w:t>GSM</w:t>
      </w:r>
      <w:r>
        <w:rPr/>
        <w:t>»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142740" cy="267589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2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5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8z3">
    <w:name w:val="WW8Num1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 w:val="false"/>
      <w:sz w:val="32"/>
      <w:szCs w:val="32"/>
    </w:rPr>
  </w:style>
  <w:style w:type="character" w:styleId="WW8Num23z1">
    <w:name w:val="WW8Num23z1"/>
    <w:qFormat/>
    <w:rPr>
      <w:rFonts w:ascii="Tahoma" w:hAnsi="Tahoma" w:cs="Tahoma"/>
      <w:b/>
      <w:i w:val="false"/>
      <w:sz w:val="28"/>
      <w:szCs w:val="28"/>
    </w:rPr>
  </w:style>
  <w:style w:type="character" w:styleId="WW8Num23z2">
    <w:name w:val="WW8Num23z2"/>
    <w:qFormat/>
    <w:rPr>
      <w:rFonts w:ascii="Tahoma" w:hAnsi="Tahoma" w:cs="Tahoma"/>
      <w:b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6z1">
    <w:name w:val="WW8Num26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2">
    <w:name w:val="WW8Num26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6z3">
    <w:name w:val="WW8Num26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6z4">
    <w:name w:val="WW8Num26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8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8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8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1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4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5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7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2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43:00Z</dcterms:created>
  <dc:creator>Макаров</dc:creator>
  <dc:description/>
  <cp:keywords/>
  <dc:language>en-US</dc:language>
  <cp:lastModifiedBy>Денис Ю. Коренцов</cp:lastModifiedBy>
  <dcterms:modified xsi:type="dcterms:W3CDTF">2014-04-22T12:52:00Z</dcterms:modified>
  <cp:revision>83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