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7"/>
        </w:numPr>
        <w:spacing w:before="480" w:after="60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 xml:space="preserve">Контроллеры СИКОН ТС65, SDM-TC65 и 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-100 поддерживают работу с интеллектуальными счетчиками МАЯК серии АРТ производства ОАО «ННПО имени М.В. Фрунзе». В зависимости от модификации счетчики обладают либо цифровым параллельным интерфейсом стандарта RS-485, либо встроенным </w:t>
      </w:r>
      <w:r>
        <w:rPr>
          <w:lang w:val="en-US"/>
        </w:rPr>
        <w:t>PLC</w:t>
      </w:r>
      <w:r>
        <w:rPr/>
        <w:t>-модемом. Счетчики МАЯК со встроенным специализированным радиомодемом не поддерживаются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металлическом корпусе</w:t>
      </w:r>
      <w:r>
        <w:rPr/>
        <w:t xml:space="preserve"> имеет один или два последовательных интерфейса, каждый из которых может быть реализован как RS-485.</w:t>
      </w:r>
    </w:p>
    <w:p>
      <w:pPr>
        <w:pStyle w:val="Normal"/>
        <w:jc w:val="both"/>
        <w:rPr/>
      </w:pPr>
      <w:r>
        <w:rPr/>
        <w:t xml:space="preserve">Контроллер СИКОН ТС65 </w:t>
      </w:r>
      <w:r>
        <w:rPr>
          <w:u w:val="single"/>
        </w:rPr>
        <w:t>в пластиковом корпусе</w:t>
      </w:r>
      <w:r>
        <w:rPr/>
        <w:t xml:space="preserve"> имеет два последовательных интерфейса, каждый из которых может быть реализован как RS-485.</w:t>
      </w:r>
    </w:p>
    <w:p>
      <w:pPr>
        <w:pStyle w:val="Normal"/>
        <w:jc w:val="both"/>
        <w:rPr/>
      </w:pPr>
      <w:r>
        <w:rPr/>
        <w:t xml:space="preserve">Контроллеры SDM-TC65 и 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ST</w:t>
      </w:r>
      <w:r>
        <w:rPr/>
        <w:t>-100 имеют по два последовательных интерфейса RS-485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5157470" cy="199326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5157470" cy="199326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можно подключать только счетчики с интерфейсом </w:t>
      </w:r>
      <w:r>
        <w:rPr>
          <w:lang w:val="en-US"/>
        </w:rPr>
        <w:t>RS</w:t>
      </w:r>
      <w:r>
        <w:rPr/>
        <w:t>-485, и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е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>-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-485/</w:t>
      </w:r>
      <w:r>
        <w:rPr>
          <w:rFonts w:cs="Tahoma"/>
          <w:lang w:val="en-US"/>
        </w:rPr>
        <w:t>RS</w:t>
      </w:r>
      <w:r>
        <w:rPr>
          <w:rFonts w:cs="Tahoma"/>
        </w:rPr>
        <w:t>-422 не подходит для работы с контроллером СИКОН ТС65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етчика к любому из двух портов контроллера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</w:t>
      </w:r>
      <w:r>
        <w:rPr>
          <w:rFonts w:cs="Tahoma"/>
          <w:lang w:val="en-US"/>
        </w:rPr>
        <w:t>SDM</w:t>
      </w:r>
      <w:r>
        <w:rPr>
          <w:rFonts w:cs="Tahoma"/>
        </w:rPr>
        <w:t>-</w:t>
      </w:r>
      <w:r>
        <w:rPr>
          <w:rFonts w:cs="Tahoma"/>
          <w:lang w:val="en-US"/>
        </w:rPr>
        <w:t>TC</w:t>
      </w:r>
      <w:r>
        <w:rPr>
          <w:rFonts w:cs="Tahoma"/>
        </w:rPr>
        <w:t xml:space="preserve">65 или </w:t>
      </w:r>
      <w:r>
        <w:rPr>
          <w:rFonts w:cs="Tahoma"/>
          <w:lang w:val="en-US"/>
        </w:rPr>
        <w:t>LINK</w:t>
      </w:r>
      <w:r>
        <w:rPr>
          <w:rFonts w:cs="Tahoma"/>
        </w:rPr>
        <w:t xml:space="preserve"> </w:t>
      </w:r>
      <w:r>
        <w:rPr>
          <w:rFonts w:cs="Tahoma"/>
          <w:lang w:val="en-US"/>
        </w:rPr>
        <w:t>ST</w:t>
      </w:r>
      <w:r>
        <w:rPr>
          <w:rFonts w:cs="Tahoma"/>
        </w:rPr>
        <w:t>-100 достаточно присоединить провода к нужным клеммам разъе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7"/>
        </w:numPr>
        <w:jc w:val="both"/>
        <w:rPr/>
      </w:pPr>
      <w:r>
        <w:rPr/>
        <w:t>Настройка счетчикОВ</w:t>
      </w:r>
    </w:p>
    <w:p>
      <w:pPr>
        <w:pStyle w:val="Normal"/>
        <w:jc w:val="both"/>
        <w:rPr/>
      </w:pPr>
      <w:r>
        <w:rPr/>
        <w:t>Настройка счетчика МАЯК серии АРТ осуществляется до подключения к контроллеру при помощи программы «Конфигуратор МАЯК 103, 302» через преобразователь интерфейсов RS-485/RS-232 или оптический преобразователь.</w:t>
      </w:r>
    </w:p>
    <w:p>
      <w:pPr>
        <w:pStyle w:val="Normal"/>
        <w:jc w:val="both"/>
        <w:rPr/>
      </w:pPr>
      <w:r>
        <w:rPr/>
        <w:t>Помимо задания тарифного расписания, установки текущего времени и правил сезонного перевода, изменение других параметров счетчика в общем случае не требуется.</w:t>
      </w:r>
    </w:p>
    <w:p>
      <w:pPr>
        <w:pStyle w:val="1"/>
        <w:numPr>
          <w:ilvl w:val="0"/>
          <w:numId w:val="17"/>
        </w:numPr>
        <w:jc w:val="both"/>
        <w:rPr/>
      </w:pPr>
      <w:r>
        <w:rPr/>
        <w:t>Настройка СИКОН ТС65/SDM-TC65/LINK ST-100</w:t>
      </w:r>
    </w:p>
    <w:p>
      <w:pPr>
        <w:pStyle w:val="Normal"/>
        <w:jc w:val="both"/>
        <w:rPr/>
      </w:pPr>
      <w:r>
        <w:rPr/>
        <w:t xml:space="preserve">Первоначальная настройка контроллера осуществляется при помощи программы «Оперативный сбор» из состава базового программного обеспечения. Для СИКОН ТС65 используется интерфейсный соединительный кабель RS-232, для </w:t>
      </w:r>
      <w:r>
        <w:rPr>
          <w:lang w:val="en-US"/>
        </w:rPr>
        <w:t>SDM</w:t>
      </w:r>
      <w:r>
        <w:rPr/>
        <w:t xml:space="preserve">-ТС65 и 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ST</w:t>
      </w:r>
      <w:r>
        <w:rPr/>
        <w:t>-100 —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контроллера может работать в одном из режим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контроллер работает только через последовательный порт и не устанавливает соединение с сервером сбора. Контроллер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е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контроллера.</w:t>
      </w:r>
    </w:p>
    <w:p>
      <w:pPr>
        <w:pStyle w:val="Normal"/>
        <w:jc w:val="both"/>
        <w:rPr/>
      </w:pPr>
      <w:r>
        <w:rPr/>
        <w:t xml:space="preserve">В остальных режимах контроллер устанавливает и удерживает соединение с сервером сбора (при организации сбора по GPRS), осуществляя передачу запросов сервера сбора устройствам, подключенным к его последовательным портам, и ответов устройств — серверу сбора с учетом протоколов устройств. Удаленное конфигурирование контроллера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енное конфигурирование контроллера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контроллера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контроллера выполнение AT-команд обычным способом становится невозможным.</w:t>
      </w:r>
    </w:p>
    <w:p>
      <w:pPr>
        <w:pStyle w:val="2"/>
        <w:numPr>
          <w:ilvl w:val="1"/>
          <w:numId w:val="17"/>
        </w:numPr>
        <w:jc w:val="both"/>
        <w:rPr/>
      </w:pPr>
      <w:r>
        <w:rPr/>
        <w:t>Основная настройка контроллера</w:t>
      </w:r>
    </w:p>
    <w:p>
      <w:pPr>
        <w:pStyle w:val="Normal"/>
        <w:jc w:val="both"/>
        <w:rPr/>
      </w:pPr>
      <w:r>
        <w:rPr/>
        <w:t>Для первоначального конфигурирования контроллера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е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контроллера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контроллер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е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ен сче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ен сче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т.е. контроллера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контроллера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в пределах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орта, к которому подключен счетчик, указать клиент по умолчанию «Маяк» и строку подключения в режиме клиента, отличного от «Пирамида» «9600 8</w:t>
      </w:r>
      <w:r>
        <w:rPr>
          <w:lang w:val="en-US"/>
        </w:rPr>
        <w:t>N</w:t>
      </w:r>
      <w:r>
        <w:rPr/>
        <w:t>1».</w:t>
      </w:r>
    </w:p>
    <w:p>
      <w:pPr>
        <w:pStyle w:val="12p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844042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44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Перезапустить контроллер с новыми параметрами настройки. Перезапуск осуществляется подачей команды «Управление </w:t>
      </w:r>
      <w:r>
        <w:rPr>
          <w:rFonts w:cs="Calibri" w:ascii="Calibri" w:hAnsi="Calibri"/>
        </w:rPr>
        <w:t xml:space="preserve">→ </w:t>
      </w:r>
      <w:r>
        <w:rPr/>
        <w:t>Горячий перезапуск». После подачи команды программу «Оперативный сбор» следует закрыть и не запускать в течение 2–3 минут с момента перезапуска, чтобы избежать перехода контроллера в режим конфигурирования.</w:t>
      </w:r>
    </w:p>
    <w:p>
      <w:pPr>
        <w:pStyle w:val="1"/>
        <w:numPr>
          <w:ilvl w:val="0"/>
          <w:numId w:val="17"/>
        </w:numPr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етчиком МАЯК </w:t>
      </w:r>
      <w:r>
        <w:rPr>
          <w:lang w:val="en-US"/>
        </w:rPr>
        <w:t>серии АРТ</w:t>
      </w:r>
      <w:r>
        <w:rPr/>
        <w:t xml:space="preserve"> через СИКОН ТС65, SDM-TC65 или 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ST</w:t>
      </w:r>
      <w:r>
        <w:rPr/>
        <w:t xml:space="preserve">-100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нопко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>
          <w:lang w:val="en-US"/>
        </w:rPr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наименование счетчика (обычно это наименование объекта, например, «Фидер №37») и выбрать тип устройства, в данном случае — одна из моделей «Счетчик МАЯК серии АРТ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шестнадцатеричный адрес (путь) устройства с учетом запрограммированного в соответствующий контроллер диапазона, причем этот код должен быть уникальным в пределах всей сист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корректный сетевой (равен заводскому) и заводской номер счетчик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код оператора равный «1», а также корректный пароль. По умолчанию для счетчиков МАЯК серии АРТ пароль равен «000000000000» (12 нулей), что соответствует пустому паролю в формате «</w:t>
      </w:r>
      <w:r>
        <w:rPr>
          <w:lang w:val="en-US"/>
        </w:rPr>
        <w:t>HEX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4762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постоянную счетчика «А» (указывается на лицевой панели счетчика, обычно равна 500 при прямом включении и 5000 при трансформаторном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лаг «Энергия от сброса с учетом коэффициентов трансформации» для нашего случая необходимо снять, т.к. коэффициенты трансформации заданы на уровне сервера сбо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ь флаг «Мгновенные значения с учетом коэффициентов трансформации» для анализа получаемых мгновенных величин со счетчика, т.к. коэффициенты трансформации заданы на уровне сервера сбора.</w: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71875" cy="2438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произведенных изменений.</w:t>
      </w:r>
    </w:p>
    <w:p>
      <w:pPr>
        <w:pStyle w:val="Normal"/>
        <w:jc w:val="both"/>
        <w:rPr/>
      </w:pPr>
      <w:r>
        <w:rPr/>
        <w:t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Процедура настройки описана в документе «2.2.01 Общий порядок подключения устройства».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е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е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4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sz w:val="32"/>
      <w:szCs w:val="32"/>
    </w:rPr>
  </w:style>
  <w:style w:type="character" w:styleId="WW8Num24z1">
    <w:name w:val="WW8Num24z1"/>
    <w:qFormat/>
    <w:rPr>
      <w:rFonts w:ascii="Tahoma" w:hAnsi="Tahoma" w:cs="Tahoma"/>
      <w:b/>
      <w:i w:val="false"/>
      <w:sz w:val="28"/>
      <w:szCs w:val="28"/>
    </w:rPr>
  </w:style>
  <w:style w:type="character" w:styleId="WW8Num24z2">
    <w:name w:val="WW8Num24z2"/>
    <w:qFormat/>
    <w:rPr>
      <w:rFonts w:ascii="Tahoma" w:hAnsi="Tahoma" w:cs="Tahoma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7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7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7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0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3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4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6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9:00Z</dcterms:created>
  <dc:creator>Макаров</dc:creator>
  <dc:description/>
  <cp:keywords/>
  <dc:language>en-US</dc:language>
  <cp:lastModifiedBy>Игнатичев Антон Вячеславович</cp:lastModifiedBy>
  <dcterms:modified xsi:type="dcterms:W3CDTF">2015-01-14T12:05:00Z</dcterms:modified>
  <cp:revision>17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