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8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 xml:space="preserve">Контроллер СИКОН ТС65/SDM-TC65 поддерживает работу с интеллектуальными счётчиками производства ФГУП «Нижегородский завод имени М.В. Фрунзе»: ПСЧ-3ТА (4ТА), 3АРТ и СЭБ-2А. Счётчики имеют один цифровой интерфейс стандарта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</w:t>
      </w:r>
      <w:r>
        <w:rPr>
          <w:lang w:val="en-US"/>
        </w:rPr>
        <w:t>RS</w:t>
      </w:r>
      <w:r>
        <w:rPr/>
        <w:t>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27725" cy="500824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00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и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>
          <w:b/>
          <w:color w:val="FF0000"/>
        </w:rPr>
        <w:t>Внимание!</w:t>
      </w:r>
      <w:r>
        <w:rPr/>
        <w:t xml:space="preserve"> Настройку счётчика нужно производить до подключения его к другим счётчикам и контроллеру в целях задания уникального группового пароля.</w:t>
      </w:r>
    </w:p>
    <w:p>
      <w:pPr>
        <w:pStyle w:val="Normal"/>
        <w:jc w:val="both"/>
        <w:rPr/>
      </w:pPr>
      <w:r>
        <w:rPr/>
        <w:t xml:space="preserve">Первоначальная настройка счётчиков осуществляется с помощью программы «WTUNE» (поставляется вместе со счётчиками заводом-изготовителем) через преобразователь интерфейсов RS-232—RS485. Каждый счётчик настраивается индивидуально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вкладке «Связь» настроить скорость обмена со счётчиком и выбрать COM-порт. По умолчанию скорость обмена со счётчиком — 2400 бод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На вкладке «Доступ к счётчику» (слева) указать сетевой номер (адрес прибора) и индивидуальный пароль счётчика. По умолчанию сетевой номер счётчика равен последним трём цифрам его серийного номера, а пароль — «00000». Попытаться установить связь со счётчиком, нажав «F5». Если ошибок не выдаётся, значит, связь установлен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графе «Новые установки» задать новый пароль группы (5 цифр) равным сетевому номеру, недостающие цифры в старших разрядах установить в «0».  Например, сетевой номер «041» – пароль группы «00041». После ввода пароля группы нажать «Изменить»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вкладке «Сервис» протестировать устройство (кнопкой «F5»). Если устройство оповещает, что оно неисправно, взять другой счётчик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вкладке «Дата и время» установить время компьютера счётчику (кнопкой «F6») и затем прочитать время со счётчика (кнопкой «F5»). Запретить сезонный перевод времен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Задать тарифное расписание счётчику.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Счётчикам СЭБ-2А, ПСЧ-3ТА и ПСЧ-3АРТ расписание задаётся на весь год (на любой из месяцев). Для счётчиков ПСЧ-4ТА тарифное расписание задаётся на каждый месяц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становить скорость обмена счётчика 9600 бод. Для этого на вкладке «Доступ к счётчику» выбрать скорость 9600 и нажать «Изменить».</w:t>
      </w:r>
    </w:p>
    <w:p>
      <w:pPr>
        <w:pStyle w:val="Normal"/>
        <w:jc w:val="both"/>
        <w:rPr/>
      </w:pPr>
      <w:r>
        <w:rPr/>
        <w:t>Внимание! Коэффициент трансформации, задаваемый в программе «WTUNE» для счётчиков ПСЧ-4ТА (трансформаторного включения), является справочной величиной и не влияет на передаваемые счётчиком данные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орта, к которому подключён счётчик, указать клиент по умолчанию «ПСЧ-3ТА» или «СЭБ-2А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43600" cy="84391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ПСЧ-3ТА, ПСЧ-3АРТ или СЭБ-2А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 (на рисунке — «ПСЧ-3ТА.02»); для счётчика СЭБ-2А.0</w:t>
      </w:r>
      <w:r>
        <w:rPr>
          <w:lang w:val="en-US"/>
        </w:rPr>
        <w:t>x</w:t>
      </w:r>
      <w:r>
        <w:rPr/>
        <w:t xml:space="preserve"> следует выбрать тип устройства «ПСЧ-3ТА.0</w:t>
      </w:r>
      <w:r>
        <w:rPr>
          <w:lang w:val="en-US"/>
        </w:rPr>
        <w:t>x</w:t>
      </w:r>
      <w:r>
        <w:rPr/>
        <w:t>»; для счётчика ПСЧ-3АРТ выбирать тип устройства «ПСЧ-3АРТ.0x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сетевой номер (обычно последние цифры заводского номера счётчика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д оператора, равный «3», а также корректный пароль (по умолчанию равен «00000»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790" cy="47428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становить постоянную счётчика «А» (указывается на лицевой панели, для счётчиков ПСЧ-3ТА с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=220/380 В равно 500 имп/(кВт</w:t>
      </w:r>
      <w:r>
        <w:rPr>
          <w:rFonts w:eastAsia="Symbol" w:cs="Symbol" w:ascii="Symbol" w:hAnsi="Symbol"/>
        </w:rPr>
        <w:t></w:t>
      </w:r>
      <w:r>
        <w:rPr/>
        <w:t>ч)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флаг «Счётчик работает в однотарифном режиме», если тарифное расписание в счётчике не используе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лаг «Энергия от сброса с учётом коэффициентов трансформации» для нашего случая необходимо снять, т.к. коэффициенты трансформации заданы на уровне сервера сбора.</w:t>
      </w:r>
    </w:p>
    <w:p>
      <w:pPr>
        <w:pStyle w:val="12pt"/>
        <w:rPr/>
      </w:pPr>
      <w:r>
        <w:rPr/>
        <w:drawing>
          <wp:inline distT="0" distB="0" distL="0" distR="0">
            <wp:extent cx="3552825" cy="27432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2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spacing w:before="240" w:after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sz w:val="32"/>
      <w:szCs w:val="32"/>
    </w:rPr>
  </w:style>
  <w:style w:type="character" w:styleId="WW8Num24z1">
    <w:name w:val="WW8Num24z1"/>
    <w:qFormat/>
    <w:rPr>
      <w:rFonts w:ascii="Tahoma" w:hAnsi="Tahoma" w:cs="Tahoma"/>
      <w:b/>
      <w:i w:val="false"/>
      <w:sz w:val="28"/>
      <w:szCs w:val="28"/>
    </w:rPr>
  </w:style>
  <w:style w:type="character" w:styleId="WW8Num24z2">
    <w:name w:val="WW8Num24z2"/>
    <w:qFormat/>
    <w:rPr>
      <w:rFonts w:ascii="Tahoma" w:hAnsi="Tahoma" w:cs="Tahoma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8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8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1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5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7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4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5:39:00Z</dcterms:created>
  <dc:creator>Макаров</dc:creator>
  <dc:description/>
  <cp:keywords/>
  <dc:language>en-US</dc:language>
  <cp:lastModifiedBy>Денис Ю. Коренцов</cp:lastModifiedBy>
  <dcterms:modified xsi:type="dcterms:W3CDTF">2014-04-22T12:50:00Z</dcterms:modified>
  <cp:revision>46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