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4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/SDM-TC65 поддерживает работу с газовыми счётчиками ВКГ-3Т производства ЗАО «НПФ Теплоком». В зависимости от модификации счетчики обладают либо цифровым последовательным интерфейсом стандарта RS-232, либо комплектуются платой интерфейса RS485; подключение к СИКОН ТС65 напрямую возможно по любому из них, к SDM-TC65 — только по RS-485 (по RS-232 — с использованием преобразователя интерфейсов).</w:t>
      </w:r>
    </w:p>
    <w:p>
      <w:pPr>
        <w:pStyle w:val="Normal"/>
        <w:jc w:val="both"/>
        <w:rPr/>
      </w:pPr>
      <w:r>
        <w:rPr/>
        <w:t>Контроллер СИКОН ТС65 имеет один или два последовательных интерфейса, каждый из которых может быть реализован как RS-232 или как RS-485 (только COM2 для контроллеров с исполнением в металлическом корпусе). Контроллер SDM-TC65 имеет два последовательных интерфейса RS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58765" cy="450278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и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4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а ВКГ-3Т осуществляется до подключения к контроллеру СИКОН ТС65/SDM-TC65 через пульт счётчика, в соответствии с руководством по эксплуатации счётчика ВКГ-3Т.</w:t>
      </w:r>
    </w:p>
    <w:p>
      <w:pPr>
        <w:pStyle w:val="Normal"/>
        <w:jc w:val="both"/>
        <w:rPr/>
      </w:pPr>
      <w:r>
        <w:rPr/>
        <w:t xml:space="preserve">Для доступа ко всем настройкам счётчика необходимо открыть корпус и установить переключатель около интерфейсного разъёма в положение «ON» (вправо). После проведения настроек переключатель установить в положение «1» (влево). </w:t>
      </w:r>
    </w:p>
    <w:p>
      <w:pPr>
        <w:pStyle w:val="Normal"/>
        <w:jc w:val="both"/>
        <w:rPr/>
      </w:pPr>
      <w:r>
        <w:rPr/>
        <w:t>Если счётчик оснащен платой интерфейса RS-485, подключить её в соответствии с руководством счётчика.</w:t>
      </w:r>
    </w:p>
    <w:p>
      <w:pPr>
        <w:pStyle w:val="2"/>
        <w:numPr>
          <w:ilvl w:val="1"/>
          <w:numId w:val="14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>
          <w:lang w:val="en-US"/>
        </w:rPr>
      </w:pPr>
      <w:r>
        <w:rPr/>
        <w:t>С пульта счетчика ВКГ-3Т войти в меню настроек интерфейса БД-Системные-Интерф.-СО</w:t>
      </w:r>
      <w:r>
        <w:rPr>
          <w:i/>
        </w:rPr>
        <w:t>.</w:t>
      </w:r>
      <w:r>
        <w:rPr/>
        <w:t xml:space="preserve"> Выбор пункта меню производится кнопками «вверх»/«вниз». Вход в подпункт и присвоение заданного значения производится кнопкой «Ввод». Выход из пункта меню по кнопке «Меню». Установить СО=3, что соответствует скорости передачи данных 9600 бит/с. Задать сетевой адрес в меню БД-Системные-Рекв.-СН.</w:t>
      </w:r>
    </w:p>
    <w:p>
      <w:pPr>
        <w:pStyle w:val="Normal"/>
        <w:jc w:val="both"/>
        <w:rPr/>
      </w:pPr>
      <w:r>
        <w:rPr/>
        <w:t>При использовании адаптера интерфейса R</w:t>
      </w:r>
      <w:r>
        <w:rPr>
          <w:lang w:val="en-US"/>
        </w:rPr>
        <w:t>S</w:t>
      </w:r>
      <w:r>
        <w:rPr/>
        <w:t xml:space="preserve">-485 установить перемычки (джамперы) J1-разрешение настройки и </w:t>
      </w:r>
      <w:r>
        <w:rPr>
          <w:lang w:val="en-US"/>
        </w:rPr>
        <w:t>J</w:t>
      </w:r>
      <w:r>
        <w:rPr/>
        <w:t>2- стандартный (не расширенный) режим адресации. Перед изменением сетевого адреса счётчика удерживать кнопку «Меню» около 3 с., чтобы открыть доступ к пункту меню RS485. Войти в настройку RS485 и установить СН равным сетевому номеру и РА=0. Параметр СА рассчитывается на основе СН и РА. Далее при работе со счётчиком указывать сетевой номер равный СН.</w:t>
      </w:r>
    </w:p>
    <w:p>
      <w:pPr>
        <w:pStyle w:val="Normal"/>
        <w:jc w:val="both"/>
        <w:rPr/>
      </w:pPr>
      <w:r>
        <w:rPr/>
        <w:t>При использовании интерфейса RS-485 с обычным режимом адресации можно объединить в одну сеть до 240 счётчиков. По интерфейсу RS232 возможно объединение 5 счетчиков.</w:t>
      </w:r>
    </w:p>
    <w:p>
      <w:pPr>
        <w:pStyle w:val="Normal"/>
        <w:jc w:val="both"/>
        <w:rPr/>
      </w:pPr>
      <w:r>
        <w:rPr/>
        <w:t>В Н И М А Н И Е !</w:t>
      </w:r>
    </w:p>
    <w:p>
      <w:pPr>
        <w:pStyle w:val="Normal"/>
        <w:jc w:val="both"/>
        <w:rPr/>
      </w:pPr>
      <w:r>
        <w:rPr/>
        <w:t xml:space="preserve">Плата интерфейса RS-485 для своей работы требует внешний источник питания 9-18 В, 50мА. </w:t>
      </w:r>
    </w:p>
    <w:p>
      <w:pPr>
        <w:pStyle w:val="Normal"/>
        <w:jc w:val="both"/>
        <w:rPr/>
      </w:pPr>
      <w:r>
        <w:rPr/>
        <w:t>Интерфейс RS-232 работает только при наличии внешнего источника не менее 9 В на входе RTS (8 контакт разъёма DB9).</w:t>
      </w:r>
    </w:p>
    <w:p>
      <w:pPr>
        <w:pStyle w:val="Normal"/>
        <w:jc w:val="both"/>
        <w:rPr/>
      </w:pPr>
      <w:r>
        <w:rPr/>
        <w:t>После завершения настроек запретить изменения, установив переключатель на плате счётчика в положение «1» (влево).</w:t>
      </w:r>
    </w:p>
    <w:p>
      <w:pPr>
        <w:pStyle w:val="2"/>
        <w:numPr>
          <w:ilvl w:val="1"/>
          <w:numId w:val="14"/>
        </w:numPr>
        <w:jc w:val="both"/>
        <w:rPr/>
      </w:pPr>
      <w:r>
        <w:rPr/>
        <w:t>Основная настройка счётчика</w:t>
      </w:r>
    </w:p>
    <w:p>
      <w:pPr>
        <w:pStyle w:val="12pt"/>
        <w:jc w:val="both"/>
        <w:rPr/>
      </w:pPr>
      <w:r>
        <w:rPr/>
        <w:t>Настройку счётчика ВКГ-3Т рекомендуется производить до подключения его к датчикам и каналам интерфейса. Необходимые значения параметров задаются в соответствии с руководством по эксплуатации счётчика. Рекомендуется записать настройки счётчика в виде таблицы для подключения счётчика к системе сбора данных.</w:t>
      </w:r>
    </w:p>
    <w:p>
      <w:pPr>
        <w:pStyle w:val="12pt"/>
        <w:jc w:val="both"/>
        <w:rPr/>
      </w:pPr>
      <w:r>
        <w:rPr/>
      </w:r>
    </w:p>
    <w:p>
      <w:pPr>
        <w:pStyle w:val="2"/>
        <w:numPr>
          <w:ilvl w:val="1"/>
          <w:numId w:val="14"/>
        </w:numPr>
        <w:jc w:val="both"/>
        <w:rPr/>
      </w:pPr>
      <w:r>
        <w:rPr/>
        <w:t>Настройка времени и сезонного перевода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/>
        <w:t>Перед включением счётчика в систему сбора данных необходимо установить ему корректное время и параметры сезонного перевода времени, совпадающие с системным временем и настройками сервера сбора. Согласно действующему законодательству РФ сезонный перевод времени (переход на летнее время и обратно) на территории РФ не осуществляется.</w:t>
      </w:r>
    </w:p>
    <w:p>
      <w:pPr>
        <w:pStyle w:val="Normal"/>
        <w:jc w:val="both"/>
        <w:rPr/>
      </w:pPr>
      <w:r>
        <w:rPr/>
        <w:t>Вначале выводят на индикатор текущие дату и время суток. При расхождениях показаний с реальной датой и временем необходимо осуществить ввод реальных значений параметров УД и УТ. При вводе значения УТ (время суток) нажатие на клавишу «</w:t>
      </w:r>
      <w:r>
        <w:rPr>
          <w:rFonts w:cs="Arial,Bold" w:ascii="Arial,Bold" w:hAnsi="Arial,Bold"/>
          <w:bCs/>
        </w:rPr>
        <w:t>Ввод»</w:t>
      </w:r>
      <w:r>
        <w:rPr>
          <w:rFonts w:cs="Arial,Bold" w:ascii="Arial,Bold" w:hAnsi="Arial,Bold"/>
          <w:b/>
          <w:bCs/>
        </w:rPr>
        <w:t xml:space="preserve"> </w:t>
      </w:r>
      <w:r>
        <w:rPr/>
        <w:t>следует произвести по сигналу точного времени.</w:t>
      </w:r>
    </w:p>
    <w:p>
      <w:pPr>
        <w:pStyle w:val="Normal"/>
        <w:jc w:val="both"/>
        <w:rPr>
          <w:sz w:val="20"/>
          <w:szCs w:val="20"/>
        </w:rPr>
      </w:pPr>
      <w:r>
        <w:rPr/>
        <w:t>Переход на летнее/зимнее время задаётся в меню БД-Системные-Время-ПЧ. Если ПЧ=1 то переход на летнее (зимнее) время обеспечивается автоматически в 2 часа ночи последнего воскресенья марта (октября) на 1 час вперед (назад). Если ПЧ=0, то переход на летнее/зимнее время не происходит.</w:t>
      </w:r>
    </w:p>
    <w:p>
      <w:pPr>
        <w:pStyle w:val="1"/>
        <w:numPr>
          <w:ilvl w:val="0"/>
          <w:numId w:val="14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jc w:val="both"/>
        <w:rPr/>
      </w:pPr>
      <w:r>
        <w:rPr/>
        <w:t>режим конфигурирования;</w:t>
      </w:r>
    </w:p>
    <w:p>
      <w:pPr>
        <w:pStyle w:val="Normal"/>
        <w:jc w:val="both"/>
        <w:rPr/>
      </w:pPr>
      <w:r>
        <w:rPr/>
        <w:t>режим протокола «Пирамида»;</w:t>
      </w:r>
    </w:p>
    <w:p>
      <w:pPr>
        <w:pStyle w:val="Normal"/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4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15"/>
        </w:numPr>
        <w:ind w:left="1560" w:hanging="360"/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5"/>
        </w:numPr>
        <w:ind w:left="1560" w:hanging="360"/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15"/>
        </w:numPr>
        <w:ind w:left="1560" w:hanging="360"/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15"/>
        </w:numPr>
        <w:ind w:left="1560" w:hanging="360"/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15"/>
        </w:numPr>
        <w:ind w:left="1560" w:hanging="360"/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15"/>
        </w:numPr>
        <w:ind w:left="1560" w:hanging="360"/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ind w:left="208" w:hanging="0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/>
        <w:t>для порта, к которому подключён счётчик, указать клиент по умолчанию «MODBUS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/>
        <w:t>указать время ожидания первого байта ответа 5 с.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/>
        <w:t xml:space="preserve">время ожидания последующих байтов ответа 200 мс. </w:t>
      </w:r>
    </w:p>
    <w:p>
      <w:pPr>
        <w:pStyle w:val="Normal"/>
        <w:jc w:val="both"/>
        <w:rPr/>
      </w:pPr>
      <w:r>
        <w:rPr/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391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4"/>
        </w:numPr>
        <w:rPr/>
      </w:pPr>
      <w:r>
        <w:rPr/>
        <w:t>Настройка Сервера Сбора</w:t>
      </w:r>
    </w:p>
    <w:p>
      <w:pPr>
        <w:pStyle w:val="Normal"/>
        <w:rPr/>
      </w:pPr>
      <w:r>
        <w:rPr/>
        <w:t xml:space="preserve">Настройка сервера сбора для связи со счётчиком ВКГ-3Т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 (на рисунке — «Теплоком ВКГ-3Т»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ть корректный сетевой номер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5790" cy="4742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9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widowControl/>
        <w:bidi w:val="0"/>
        <w:spacing w:before="240" w:after="24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1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3">
    <w:name w:val="WW8Num22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4">
    <w:name w:val="WW8Num22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 w:val="false"/>
      <w:sz w:val="32"/>
      <w:szCs w:val="32"/>
    </w:rPr>
  </w:style>
  <w:style w:type="character" w:styleId="WW8Num27z1">
    <w:name w:val="WW8Num27z1"/>
    <w:qFormat/>
    <w:rPr>
      <w:rFonts w:ascii="Tahoma" w:hAnsi="Tahoma" w:cs="Tahoma"/>
      <w:b/>
      <w:i w:val="false"/>
      <w:sz w:val="28"/>
      <w:szCs w:val="28"/>
    </w:rPr>
  </w:style>
  <w:style w:type="character" w:styleId="WW8Num27z2">
    <w:name w:val="WW8Num27z2"/>
    <w:qFormat/>
    <w:rPr>
      <w:rFonts w:ascii="Tahoma" w:hAnsi="Tahoma" w:cs="Tahoma"/>
      <w:b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0z1">
    <w:name w:val="WW8Num3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30z3">
    <w:name w:val="WW8Num3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4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4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4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8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0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3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3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3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27:00Z</dcterms:created>
  <dc:creator>Макаров</dc:creator>
  <dc:description/>
  <cp:keywords/>
  <dc:language>en-US</dc:language>
  <cp:lastModifiedBy>Денис Ю. Коренцов</cp:lastModifiedBy>
  <dcterms:modified xsi:type="dcterms:W3CDTF">2014-04-03T05:58:00Z</dcterms:modified>
  <cp:revision>24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