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61720</wp:posOffset>
                </wp:positionH>
                <wp:positionV relativeFrom="paragraph">
                  <wp:posOffset>-97155</wp:posOffset>
                </wp:positionV>
                <wp:extent cx="6245225" cy="519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5225" cy="519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хема подключений внешних устройств к контроллеру на 16 импульсных  каналов уч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(на рисунке показан  БКС без  внешней крышки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75pt;height:40.9pt;mso-wrap-distance-left:9.05pt;mso-wrap-distance-right:9.05pt;mso-wrap-distance-top:0pt;mso-wrap-distance-bottom:0pt;margin-top:-7.65pt;mso-position-vertical-relative:text;margin-left:8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хема подключений внешних устройств к контроллеру на 16 импульсных  каналов уч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(на рисунке показан  БКС без  внешней крыш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244840</wp:posOffset>
                </wp:positionH>
                <wp:positionV relativeFrom="paragraph">
                  <wp:posOffset>25400</wp:posOffset>
                </wp:positionV>
                <wp:extent cx="0" cy="943610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3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9.2pt,2pt" to="649.2pt,76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26715</wp:posOffset>
                </wp:positionH>
                <wp:positionV relativeFrom="paragraph">
                  <wp:posOffset>40640</wp:posOffset>
                </wp:positionV>
                <wp:extent cx="711835" cy="1860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АНАЛ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05pt;height:14.65pt;mso-wrap-distance-left:9.05pt;mso-wrap-distance-right:9.05pt;mso-wrap-distance-top:0pt;mso-wrap-distance-bottom:0pt;margin-top:3.2pt;mso-position-vertical-relative:text;margin-left:230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АНАЛ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2885</wp:posOffset>
                </wp:positionH>
                <wp:positionV relativeFrom="paragraph">
                  <wp:posOffset>-730250</wp:posOffset>
                </wp:positionV>
                <wp:extent cx="1238250" cy="690245"/>
                <wp:effectExtent l="0" t="0" r="76581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69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34892" y="20666"/>
                              </a:moveTo>
                              <a:lnTo>
                                <a:pt x="22929" y="3577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Клеммные зажимы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WAGO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дл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нешних устройств и радиолинии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1" coordsize="21600,21600" o:spt="41" adj="-8280,24300,-1800,4050" path="m,l21600,l21600,21600l,21600xns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-17.55pt;margin-top:-57.5pt;width:97.45pt;height:54.3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Клеммные зажимы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WAGO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для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нешних устройств и радиолин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45615</wp:posOffset>
                </wp:positionH>
                <wp:positionV relativeFrom="paragraph">
                  <wp:posOffset>-137795</wp:posOffset>
                </wp:positionV>
                <wp:extent cx="835660" cy="83185"/>
                <wp:effectExtent l="5080" t="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5560" cy="83160"/>
                          <a:chOff x="0" y="0"/>
                          <a:chExt cx="835560" cy="83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7760" cy="7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680"/>
                              <a:ext cx="257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800" y="6480"/>
                            <a:ext cx="257760" cy="76680"/>
                          </a:xfrm>
                        </wpg:grpSpPr>
                        <wps:wsp>
                          <wps:cNvSpPr/>
                          <wps:spPr>
                            <a:xfrm>
                              <a:off x="257760" y="0"/>
                              <a:ext cx="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6680"/>
                              <a:ext cx="257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45pt;margin-top:-10.85pt;width:65.75pt;height:6.5pt" coordorigin="2749,-217" coordsize="1315,130">
                <v:group id="shape_0" style="position:absolute;left:2749;top:-217;width:405;height:119">
                  <v:line id="shape_0" from="2749,-217" to="2749,-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49,-96" to="3154,-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659;top:-207;width:405;height:120">
                  <v:line id="shape_0" from="4065,-207" to="4065,-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59,-86" to="4064,-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50490</wp:posOffset>
                </wp:positionH>
                <wp:positionV relativeFrom="paragraph">
                  <wp:posOffset>-137795</wp:posOffset>
                </wp:positionV>
                <wp:extent cx="835660" cy="83185"/>
                <wp:effectExtent l="5080" t="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5560" cy="83160"/>
                          <a:chOff x="0" y="0"/>
                          <a:chExt cx="835560" cy="83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7760" cy="7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680"/>
                              <a:ext cx="257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800" y="6480"/>
                            <a:ext cx="257760" cy="76680"/>
                          </a:xfrm>
                        </wpg:grpSpPr>
                        <wps:wsp>
                          <wps:cNvSpPr/>
                          <wps:spPr>
                            <a:xfrm>
                              <a:off x="257760" y="0"/>
                              <a:ext cx="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6680"/>
                              <a:ext cx="257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7pt;margin-top:-10.85pt;width:65.7pt;height:6.5pt" coordorigin="4174,-217" coordsize="1314,130">
                <v:group id="shape_0" style="position:absolute;left:4174;top:-217;width:405;height:119">
                  <v:line id="shape_0" from="4174,-217" to="4174,-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74,-96" to="4579,-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084;top:-207;width:405;height:120">
                  <v:line id="shape_0" from="5490,-207" to="5490,-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84,-86" to="5489,-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53515</wp:posOffset>
                </wp:positionH>
                <wp:positionV relativeFrom="paragraph">
                  <wp:posOffset>-3348990</wp:posOffset>
                </wp:positionV>
                <wp:extent cx="6786880" cy="528320"/>
                <wp:effectExtent l="8255" t="8255" r="8255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6720" cy="52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4.45pt;margin-top:-263.7pt;width:534.35pt;height:41.5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49070</wp:posOffset>
                </wp:positionH>
                <wp:positionV relativeFrom="paragraph">
                  <wp:posOffset>-3606800</wp:posOffset>
                </wp:positionV>
                <wp:extent cx="0" cy="871855"/>
                <wp:effectExtent l="9525" t="0" r="1016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pt,-284pt" to="114.1pt,-215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43990</wp:posOffset>
                </wp:positionH>
                <wp:positionV relativeFrom="paragraph">
                  <wp:posOffset>-3688715</wp:posOffset>
                </wp:positionV>
                <wp:extent cx="6770370" cy="243840"/>
                <wp:effectExtent l="5080" t="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0520" cy="24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5" h="578">
                              <a:moveTo>
                                <a:pt x="0" y="188"/>
                              </a:moveTo>
                              <a:cubicBezTo>
                                <a:pt x="389" y="199"/>
                                <a:pt x="445" y="117"/>
                                <a:pt x="660" y="278"/>
                              </a:cubicBezTo>
                              <a:cubicBezTo>
                                <a:pt x="746" y="449"/>
                                <a:pt x="873" y="451"/>
                                <a:pt x="1050" y="473"/>
                              </a:cubicBezTo>
                              <a:cubicBezTo>
                                <a:pt x="1260" y="578"/>
                                <a:pt x="1495" y="568"/>
                                <a:pt x="1725" y="578"/>
                              </a:cubicBezTo>
                              <a:cubicBezTo>
                                <a:pt x="2015" y="573"/>
                                <a:pt x="2305" y="572"/>
                                <a:pt x="2595" y="563"/>
                              </a:cubicBezTo>
                              <a:cubicBezTo>
                                <a:pt x="2700" y="560"/>
                                <a:pt x="2897" y="532"/>
                                <a:pt x="2985" y="488"/>
                              </a:cubicBezTo>
                              <a:cubicBezTo>
                                <a:pt x="3005" y="478"/>
                                <a:pt x="3023" y="463"/>
                                <a:pt x="3045" y="458"/>
                              </a:cubicBezTo>
                              <a:cubicBezTo>
                                <a:pt x="3201" y="419"/>
                                <a:pt x="3365" y="409"/>
                                <a:pt x="3525" y="398"/>
                              </a:cubicBezTo>
                              <a:cubicBezTo>
                                <a:pt x="3751" y="360"/>
                                <a:pt x="3473" y="433"/>
                                <a:pt x="3660" y="263"/>
                              </a:cubicBezTo>
                              <a:cubicBezTo>
                                <a:pt x="3691" y="235"/>
                                <a:pt x="3741" y="245"/>
                                <a:pt x="3780" y="233"/>
                              </a:cubicBezTo>
                              <a:cubicBezTo>
                                <a:pt x="3821" y="220"/>
                                <a:pt x="3859" y="198"/>
                                <a:pt x="3900" y="188"/>
                              </a:cubicBezTo>
                              <a:cubicBezTo>
                                <a:pt x="3989" y="166"/>
                                <a:pt x="4081" y="161"/>
                                <a:pt x="4170" y="143"/>
                              </a:cubicBezTo>
                              <a:cubicBezTo>
                                <a:pt x="4750" y="148"/>
                                <a:pt x="5330" y="144"/>
                                <a:pt x="5910" y="158"/>
                              </a:cubicBezTo>
                              <a:cubicBezTo>
                                <a:pt x="6064" y="162"/>
                                <a:pt x="6180" y="288"/>
                                <a:pt x="6330" y="293"/>
                              </a:cubicBezTo>
                              <a:cubicBezTo>
                                <a:pt x="6610" y="302"/>
                                <a:pt x="6890" y="303"/>
                                <a:pt x="7170" y="308"/>
                              </a:cubicBezTo>
                              <a:cubicBezTo>
                                <a:pt x="7280" y="322"/>
                                <a:pt x="7390" y="339"/>
                                <a:pt x="7500" y="353"/>
                              </a:cubicBezTo>
                              <a:cubicBezTo>
                                <a:pt x="7581" y="380"/>
                                <a:pt x="7656" y="425"/>
                                <a:pt x="7740" y="443"/>
                              </a:cubicBezTo>
                              <a:cubicBezTo>
                                <a:pt x="8022" y="503"/>
                                <a:pt x="8456" y="483"/>
                                <a:pt x="8685" y="488"/>
                              </a:cubicBezTo>
                              <a:cubicBezTo>
                                <a:pt x="8895" y="478"/>
                                <a:pt x="9106" y="477"/>
                                <a:pt x="9315" y="458"/>
                              </a:cubicBezTo>
                              <a:cubicBezTo>
                                <a:pt x="9333" y="456"/>
                                <a:pt x="9343" y="434"/>
                                <a:pt x="9360" y="428"/>
                              </a:cubicBezTo>
                              <a:cubicBezTo>
                                <a:pt x="9389" y="418"/>
                                <a:pt x="9420" y="418"/>
                                <a:pt x="9450" y="413"/>
                              </a:cubicBezTo>
                              <a:cubicBezTo>
                                <a:pt x="9490" y="383"/>
                                <a:pt x="9530" y="353"/>
                                <a:pt x="9570" y="323"/>
                              </a:cubicBezTo>
                              <a:cubicBezTo>
                                <a:pt x="9586" y="311"/>
                                <a:pt x="9575" y="281"/>
                                <a:pt x="9585" y="263"/>
                              </a:cubicBezTo>
                              <a:cubicBezTo>
                                <a:pt x="9596" y="245"/>
                                <a:pt x="9618" y="235"/>
                                <a:pt x="9630" y="218"/>
                              </a:cubicBezTo>
                              <a:cubicBezTo>
                                <a:pt x="9643" y="200"/>
                                <a:pt x="9646" y="175"/>
                                <a:pt x="9660" y="158"/>
                              </a:cubicBezTo>
                              <a:cubicBezTo>
                                <a:pt x="9672" y="144"/>
                                <a:pt x="9691" y="140"/>
                                <a:pt x="9705" y="128"/>
                              </a:cubicBezTo>
                              <a:cubicBezTo>
                                <a:pt x="9721" y="114"/>
                                <a:pt x="9733" y="96"/>
                                <a:pt x="9750" y="83"/>
                              </a:cubicBezTo>
                              <a:cubicBezTo>
                                <a:pt x="9778" y="61"/>
                                <a:pt x="9840" y="23"/>
                                <a:pt x="9840" y="23"/>
                              </a:cubicBezTo>
                              <a:cubicBezTo>
                                <a:pt x="9887" y="27"/>
                                <a:pt x="10065" y="0"/>
                                <a:pt x="10065" y="9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5,578" path="m0,188c389,199,445,117,660,278c746,449,873,451,1050,473c1260,578,1495,568,1725,578c2015,573,2305,572,2595,563c2700,560,2897,532,2985,488c3005,478,3023,463,3045,458c3201,419,3365,409,3525,398c3751,360,3473,433,3660,263c3691,235,3741,245,3780,233c3821,220,3859,198,3900,188c3989,166,4081,161,4170,143c4750,148,5330,144,5910,158c6064,162,6180,288,6330,293c6610,302,6890,303,7170,308c7280,322,7390,339,7500,353c7581,380,7656,425,7740,443c8022,503,8456,483,8685,488c8895,478,9106,477,9315,458c9333,456,9343,434,9360,428c9389,418,9420,418,9450,413c9490,383,9530,353,9570,323c9586,311,9575,281,9585,263c9596,245,9618,235,9630,218c9643,200,9646,175,9660,158c9672,144,9691,140,9705,128c9721,114,9733,96,9750,83c9778,61,9840,23,9840,23c9887,27,10065,0,10065,98e" stroked="t" o:allowincell="f" style="position:absolute;margin-left:113.7pt;margin-top:-290.45pt;width:533.05pt;height:19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48435</wp:posOffset>
                </wp:positionH>
                <wp:positionV relativeFrom="paragraph">
                  <wp:posOffset>-2734310</wp:posOffset>
                </wp:positionV>
                <wp:extent cx="6792595" cy="2844800"/>
                <wp:effectExtent l="8890" t="8255" r="7620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2480" cy="28447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4.05pt;margin-top:-215.3pt;width:534.8pt;height:223.9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95120</wp:posOffset>
                </wp:positionH>
                <wp:positionV relativeFrom="paragraph">
                  <wp:posOffset>-2597150</wp:posOffset>
                </wp:positionV>
                <wp:extent cx="6498590" cy="1733550"/>
                <wp:effectExtent l="8255" t="8255" r="8255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8720" cy="173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5.6pt;margin-top:-204.5pt;width:511.65pt;height:136.4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3525</wp:posOffset>
                </wp:positionH>
                <wp:positionV relativeFrom="paragraph">
                  <wp:posOffset>-1830705</wp:posOffset>
                </wp:positionV>
                <wp:extent cx="1061720" cy="0"/>
                <wp:effectExtent l="635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1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5pt,-144.15pt" to="104.3pt,-144.1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22065</wp:posOffset>
                </wp:positionH>
                <wp:positionV relativeFrom="paragraph">
                  <wp:posOffset>-2068195</wp:posOffset>
                </wp:positionV>
                <wp:extent cx="902335" cy="685800"/>
                <wp:effectExtent l="0" t="8255" r="0" b="889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160" cy="685800"/>
                          <a:chOff x="0" y="0"/>
                          <a:chExt cx="90216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259560"/>
                            <a:ext cx="29268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259560"/>
                            <a:ext cx="29268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560" y="0"/>
                            <a:ext cx="15228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533520"/>
                            <a:ext cx="15228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" y="0"/>
                            <a:ext cx="15228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40" y="533520"/>
                            <a:ext cx="15228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95pt;margin-top:-162.85pt;width:71.05pt;height:54pt" coordorigin="6019,-3257" coordsize="1421,10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19;top:-2848;width:460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9;top:-2848;width:460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130;top:-3257;width:239;height:239;mso-wrap-style:none;v-text-anchor:middle">
                  <v:fill o:detectmouseclick="t" type="solid" color2="black"/>
                  <v:stroke color="black" weight="15840" joinstyle="miter" endcap="flat"/>
                  <w10:wrap type="none"/>
                </v:oval>
                <v:oval id="shape_0" fillcolor="white" stroked="t" o:allowincell="f" style="position:absolute;left:6160;top:-2417;width:239;height:239;mso-wrap-style:none;v-text-anchor:middle">
                  <v:fill o:detectmouseclick="t" type="solid" color2="black"/>
                  <v:stroke color="black" weight="15840" joinstyle="miter" endcap="flat"/>
                  <w10:wrap type="none"/>
                </v:oval>
                <v:oval id="shape_0" fillcolor="white" stroked="t" o:allowincell="f" style="position:absolute;left:7060;top:-3257;width:239;height:239;mso-wrap-style:none;v-text-anchor:middle">
                  <v:fill o:detectmouseclick="t" type="solid" color2="black"/>
                  <v:stroke color="black" weight="15840" joinstyle="miter" endcap="flat"/>
                  <w10:wrap type="none"/>
                </v:oval>
                <v:oval id="shape_0" fillcolor="white" stroked="t" o:allowincell="f" style="position:absolute;left:7090;top:-2417;width:239;height:239;mso-wrap-style:none;v-text-anchor:middle">
                  <v:fill o:detectmouseclick="t" type="solid" color2="black"/>
                  <v:stroke color="black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53005</wp:posOffset>
                </wp:positionH>
                <wp:positionV relativeFrom="paragraph">
                  <wp:posOffset>-3087370</wp:posOffset>
                </wp:positionV>
                <wp:extent cx="104775" cy="119380"/>
                <wp:effectExtent l="635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60" cy="119520"/>
                          <a:chOff x="0" y="0"/>
                          <a:chExt cx="104760" cy="119520"/>
                        </a:xfrm>
                      </wpg:grpSpPr>
                      <wps:wsp>
                        <wps:cNvSpPr/>
                        <wps:spPr>
                          <a:xfrm>
                            <a:off x="47520" y="0"/>
                            <a:ext cx="0" cy="11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56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15pt;margin-top:-243.1pt;width:8.2pt;height:9.35pt" coordorigin="3863,-4862" coordsize="164,187">
                <v:line id="shape_0" from="3938,-4862" to="3938,-46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63,-4765" to="4027,-47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82035</wp:posOffset>
                </wp:positionH>
                <wp:positionV relativeFrom="paragraph">
                  <wp:posOffset>-3087370</wp:posOffset>
                </wp:positionV>
                <wp:extent cx="104775" cy="11938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60" cy="119520"/>
                          <a:chOff x="0" y="0"/>
                          <a:chExt cx="104760" cy="119520"/>
                        </a:xfrm>
                      </wpg:grpSpPr>
                      <wps:wsp>
                        <wps:cNvSpPr/>
                        <wps:spPr>
                          <a:xfrm>
                            <a:off x="47520" y="0"/>
                            <a:ext cx="0" cy="11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56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05pt;margin-top:-243.1pt;width:8.2pt;height:9.35pt" coordorigin="5641,-4862" coordsize="164,187">
                <v:line id="shape_0" from="5716,-4862" to="5716,-46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41,-4765" to="5805,-47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58110</wp:posOffset>
                </wp:positionH>
                <wp:positionV relativeFrom="paragraph">
                  <wp:posOffset>-3134995</wp:posOffset>
                </wp:positionV>
                <wp:extent cx="819150" cy="0"/>
                <wp:effectExtent l="0" t="8255" r="0" b="82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pt,-246.85pt" to="273.75pt,-246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86355</wp:posOffset>
                </wp:positionH>
                <wp:positionV relativeFrom="paragraph">
                  <wp:posOffset>-2930525</wp:posOffset>
                </wp:positionV>
                <wp:extent cx="967105" cy="0"/>
                <wp:effectExtent l="0" t="8255" r="0" b="82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65pt,-230.75pt" to="279.75pt,-230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85720</wp:posOffset>
                </wp:positionH>
                <wp:positionV relativeFrom="paragraph">
                  <wp:posOffset>-3134995</wp:posOffset>
                </wp:positionV>
                <wp:extent cx="71755" cy="200025"/>
                <wp:effectExtent l="7620" t="3175" r="762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200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6pt,-246.85pt" to="209.2pt,-231.15pt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76625</wp:posOffset>
                </wp:positionH>
                <wp:positionV relativeFrom="paragraph">
                  <wp:posOffset>-3125470</wp:posOffset>
                </wp:positionV>
                <wp:extent cx="71755" cy="200025"/>
                <wp:effectExtent l="7620" t="3175" r="762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200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5pt,-246.1pt" to="279.35pt,-230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48430</wp:posOffset>
                </wp:positionH>
                <wp:positionV relativeFrom="paragraph">
                  <wp:posOffset>-3096895</wp:posOffset>
                </wp:positionV>
                <wp:extent cx="104775" cy="11938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60" cy="119520"/>
                          <a:chOff x="0" y="0"/>
                          <a:chExt cx="104760" cy="119520"/>
                        </a:xfrm>
                      </wpg:grpSpPr>
                      <wps:wsp>
                        <wps:cNvSpPr/>
                        <wps:spPr>
                          <a:xfrm>
                            <a:off x="47520" y="0"/>
                            <a:ext cx="0" cy="11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56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9pt;margin-top:-243.85pt;width:8.2pt;height:9.35pt" coordorigin="6218,-4877" coordsize="164,187">
                <v:line id="shape_0" from="6293,-4877" to="6293,-46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18,-4780" to="6382,-47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77460</wp:posOffset>
                </wp:positionH>
                <wp:positionV relativeFrom="paragraph">
                  <wp:posOffset>-3096895</wp:posOffset>
                </wp:positionV>
                <wp:extent cx="104775" cy="11938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60" cy="119520"/>
                          <a:chOff x="0" y="0"/>
                          <a:chExt cx="104760" cy="119520"/>
                        </a:xfrm>
                      </wpg:grpSpPr>
                      <wps:wsp>
                        <wps:cNvSpPr/>
                        <wps:spPr>
                          <a:xfrm>
                            <a:off x="47520" y="0"/>
                            <a:ext cx="0" cy="11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56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8pt;margin-top:-243.85pt;width:8.2pt;height:9.35pt" coordorigin="7996,-4877" coordsize="164,187">
                <v:line id="shape_0" from="8071,-4877" to="8071,-46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96,-4780" to="8160,-47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53535</wp:posOffset>
                </wp:positionH>
                <wp:positionV relativeFrom="paragraph">
                  <wp:posOffset>-3144520</wp:posOffset>
                </wp:positionV>
                <wp:extent cx="819150" cy="0"/>
                <wp:effectExtent l="0" t="8255" r="0" b="82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05pt,-247.6pt" to="391.5pt,-247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81780</wp:posOffset>
                </wp:positionH>
                <wp:positionV relativeFrom="paragraph">
                  <wp:posOffset>-2940050</wp:posOffset>
                </wp:positionV>
                <wp:extent cx="967105" cy="0"/>
                <wp:effectExtent l="635" t="8255" r="0" b="82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4pt,-231.5pt" to="397.5pt,-231.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81145</wp:posOffset>
                </wp:positionH>
                <wp:positionV relativeFrom="paragraph">
                  <wp:posOffset>-3144520</wp:posOffset>
                </wp:positionV>
                <wp:extent cx="71755" cy="200025"/>
                <wp:effectExtent l="7620" t="3175" r="762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200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35pt,-247.6pt" to="326.95pt,-231.9pt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72050</wp:posOffset>
                </wp:positionH>
                <wp:positionV relativeFrom="paragraph">
                  <wp:posOffset>-3134995</wp:posOffset>
                </wp:positionV>
                <wp:extent cx="71755" cy="200025"/>
                <wp:effectExtent l="7620" t="3175" r="762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200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5pt,-246.85pt" to="397.1pt,-231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863205</wp:posOffset>
                </wp:positionH>
                <wp:positionV relativeFrom="paragraph">
                  <wp:posOffset>-3371215</wp:posOffset>
                </wp:positionV>
                <wp:extent cx="498475" cy="292735"/>
                <wp:effectExtent l="1905" t="3175" r="1905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8600" cy="292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15pt,-265.45pt" to="658.35pt,-242.4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35405</wp:posOffset>
                </wp:positionH>
                <wp:positionV relativeFrom="paragraph">
                  <wp:posOffset>-2982595</wp:posOffset>
                </wp:positionV>
                <wp:extent cx="0" cy="1147445"/>
                <wp:effectExtent l="6350" t="0" r="63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15pt,-234.85pt" to="105.15pt,-144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41755</wp:posOffset>
                </wp:positionH>
                <wp:positionV relativeFrom="paragraph">
                  <wp:posOffset>-2978150</wp:posOffset>
                </wp:positionV>
                <wp:extent cx="421005" cy="0"/>
                <wp:effectExtent l="0" t="6350" r="635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65pt,-234.5pt" to="138.75pt,-234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86530</wp:posOffset>
                </wp:positionH>
                <wp:positionV relativeFrom="paragraph">
                  <wp:posOffset>-677545</wp:posOffset>
                </wp:positionV>
                <wp:extent cx="4105275" cy="70802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5440" cy="708120"/>
                          <a:chOff x="0" y="0"/>
                          <a:chExt cx="4105440" cy="708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1054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  <w:t>2</w:t>
                                <w:t>3</w:t>
                                <w:t>4</w:t>
                                <w:t>5</w:t>
                                <w:t>6</w:t>
                                <w:t>7</w:t>
                                <w:t>8</w:t>
                                <w:t>9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  <w:t>11</w:t>
                                <w:t>12</w:t>
                                <w:t>13</w:t>
                                <w:t>14</w:t>
                                <w:t>15</w:t>
                                <w:t>16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  <w:t>2</w:t>
                                <w:t>3</w:t>
                                <w:t>4</w:t>
                                <w:t>5</w:t>
                                <w:t>6</w:t>
                                <w:t>7</w:t>
                                <w:t>8</w:t>
                                <w:t>9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  <w:t>11</w:t>
                                <w:t>12</w:t>
                                <w:t>13</w:t>
                                <w:t>14</w:t>
                                <w:t>15</w:t>
                                <w:t>16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000" y="549360"/>
                            <a:ext cx="3960000" cy="8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60"/>
                              <a:ext cx="1648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129760" y="6120"/>
                              <a:ext cx="1830240" cy="7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30240" y="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6320"/>
                                <a:ext cx="182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730520" y="555120"/>
                            <a:ext cx="38808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XТ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9pt;margin-top:-53.35pt;width:323.25pt;height:55.75pt" coordorigin="6278,-1067" coordsize="6465,1115">
                <v:shape id="shape_0" fillcolor="white" stroked="f" o:allowincell="f" style="position:absolute;left:6278;top:-1067;width:6464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  <w:t>2</w:t>
                          <w:t>3</w:t>
                          <w:t>4</w:t>
                          <w:t>5</w:t>
                          <w:t>6</w:t>
                          <w:t>7</w:t>
                          <w:t>8</w:t>
                          <w:t>9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  <w:t>11</w:t>
                          <w:t>12</w:t>
                          <w:t>13</w:t>
                          <w:t>14</w:t>
                          <w:t>15</w:t>
                          <w:t>16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  <w:t>2</w:t>
                          <w:t>3</w:t>
                          <w:t>4</w:t>
                          <w:t>5</w:t>
                          <w:t>6</w:t>
                          <w:t>7</w:t>
                          <w:t>8</w:t>
                          <w:t>9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  <w:t>11</w:t>
                          <w:t>12</w:t>
                          <w:t>13</w:t>
                          <w:t>14</w:t>
                          <w:t>15</w:t>
                          <w:t>16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6349;top:-202;width:6235;height:129">
                  <v:line id="shape_0" from="6349,-202" to="6349,-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49,-82" to="8944,-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9703;top:-192;width:2881;height:119">
                    <v:line id="shape_0" from="12585,-192" to="12585,-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703,-72" to="12583,-7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9003;top:-193;width:61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XТ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69720</wp:posOffset>
                </wp:positionH>
                <wp:positionV relativeFrom="paragraph">
                  <wp:posOffset>164465</wp:posOffset>
                </wp:positionV>
                <wp:extent cx="6866890" cy="1804670"/>
                <wp:effectExtent l="0" t="0" r="0" b="0"/>
                <wp:wrapNone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804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Варианты подключения внешних устройств через интерфейсные модули</w:t>
                            </w:r>
                          </w:p>
                          <w:tbl>
                            <w:tblPr>
                              <w:tblW w:w="104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6521"/>
                              <w:gridCol w:w="1701"/>
                            </w:tblGrid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нтерфейсны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модули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Возможные подключения внешних устройств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римеч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RS</w:t>
                                  </w:r>
                                  <w:r>
                                    <w:rPr/>
                                    <w:t>-232 (0-модем)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ЭВМ, модем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К каналам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/>
                                    <w:t xml:space="preserve"> и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RS</w:t>
                                  </w: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-485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Многофункциональные счетчики с интерфейсом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RS</w:t>
                                  </w:r>
                                  <w:r>
                                    <w:rPr/>
                                    <w:t>-485 и т.п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К каналам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/>
                                    <w:t xml:space="preserve"> и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К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Модемы типа ТФМ, АПСТ-М, ТГФМ,  ЭВМ, маршрутизатор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К каналам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/>
                                    <w:t xml:space="preserve"> и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С (ИРПС)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СД типа Е441М, Е443 М2, удаленная ЭВМ, маршрутизаторы, многофункциональные счетчики с интерфейсом ИРПС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К каналам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/>
                                    <w:t xml:space="preserve"> и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ПИ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Модемы типа СП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К каналам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/>
                                    <w:t xml:space="preserve"> и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7pt;height:142.1pt;mso-wrap-distance-left:9.05pt;mso-wrap-distance-right:9.05pt;mso-wrap-distance-top:0pt;mso-wrap-distance-bottom:0pt;margin-top:12.95pt;mso-position-vertical-relative:text;margin-left:12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Варианты подключения внешних устройств через интерфейсные модули</w:t>
                      </w:r>
                    </w:p>
                    <w:tbl>
                      <w:tblPr>
                        <w:tblW w:w="104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6521"/>
                        <w:gridCol w:w="1701"/>
                      </w:tblGrid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нтерфейс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одули</w:t>
                            </w:r>
                          </w:p>
                        </w:tc>
                        <w:tc>
                          <w:tcPr>
                            <w:tcW w:w="65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Возможные подключения внешних устройств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имеч.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  <w:cantSplit w:val="true"/>
                        </w:trPr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S</w:t>
                            </w:r>
                            <w:r>
                              <w:rPr/>
                              <w:t>-232 (0-модем)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ЭВМ, модем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 каналам 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/>
                              <w:t xml:space="preserve"> и </w:t>
                            </w: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sz w:val="20"/>
                              </w:rPr>
                              <w:t>RS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-485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Многофункциональные счетчики с интерфейсом </w:t>
                            </w:r>
                            <w:r>
                              <w:rPr>
                                <w:lang w:val="en-US"/>
                              </w:rPr>
                              <w:t>RS</w:t>
                            </w:r>
                            <w:r>
                              <w:rPr/>
                              <w:t>-485 и т.п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 каналам 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/>
                              <w:t xml:space="preserve"> и </w:t>
                            </w: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К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Модемы типа ТФМ, АПСТ-М, ТГФМ,  ЭВМ, маршрутизатор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 каналам 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/>
                              <w:t xml:space="preserve"> и </w:t>
                            </w: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С (ИРПС)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Д типа Е441М, Е443 М2, удаленная ЭВМ, маршрутизаторы, многофункциональные счетчики с интерфейсом ИРПС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 каналам 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/>
                              <w:t xml:space="preserve"> и </w:t>
                            </w: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И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Модемы типа СП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 каналам 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/>
                              <w:t xml:space="preserve"> и </w:t>
                            </w: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55025</wp:posOffset>
                </wp:positionH>
                <wp:positionV relativeFrom="paragraph">
                  <wp:posOffset>-3551555</wp:posOffset>
                </wp:positionV>
                <wp:extent cx="797560" cy="52451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756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зъе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ит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~220В и ±24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pt;height:41.3pt;mso-wrap-distance-left:9.05pt;mso-wrap-distance-right:9.05pt;mso-wrap-distance-top:0pt;mso-wrap-distance-bottom:0pt;margin-top:-279.65pt;mso-position-vertical-relative:text;margin-left:665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зъе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ита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~220В и ±24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10780</wp:posOffset>
                </wp:positionH>
                <wp:positionV relativeFrom="paragraph">
                  <wp:posOffset>-4235450</wp:posOffset>
                </wp:positionV>
                <wp:extent cx="1583690" cy="334010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3690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right"/>
                              <w:rPr/>
                            </w:pPr>
                            <w:r>
                              <w:rPr/>
                              <w:t>ПРИЛОЖЕНИЕ 12.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Лист 2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7pt;height:26.3pt;mso-wrap-distance-left:9.05pt;mso-wrap-distance-right:9.05pt;mso-wrap-distance-top:0pt;mso-wrap-distance-bottom:0pt;margin-top:-333.5pt;mso-position-vertical-relative:text;margin-left:59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right"/>
                        <w:rPr/>
                      </w:pPr>
                      <w:r>
                        <w:rPr/>
                        <w:t>ПРИЛОЖЕНИЕ 12.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Лист 2.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7675</wp:posOffset>
                </wp:positionH>
                <wp:positionV relativeFrom="paragraph">
                  <wp:posOffset>-450850</wp:posOffset>
                </wp:positionV>
                <wp:extent cx="2216150" cy="586105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0" cy="586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40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415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  <w:cantSplit w:val="true"/>
                              </w:trPr>
                              <w:tc>
                                <w:tcPr>
                                  <w:tcW w:w="1420" w:type="dxa"/>
                                  <w:gridSpan w:val="5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ХТ5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gridSpan w:val="5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Х6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5pt;height:46.15pt;mso-wrap-distance-left:9.05pt;mso-wrap-distance-right:9.05pt;mso-wrap-distance-top:0pt;mso-wrap-distance-bottom:0pt;margin-top:-35.5pt;mso-position-vertical-relative:text;margin-left:135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340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</w:tblGrid>
                      <w:tr>
                        <w:trPr>
                          <w:trHeight w:val="415" w:hRule="atLeast"/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  <w:cantSplit w:val="true"/>
                        </w:trPr>
                        <w:tc>
                          <w:tcPr>
                            <w:tcW w:w="1420" w:type="dxa"/>
                            <w:gridSpan w:val="5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Т5</w:t>
                            </w:r>
                          </w:p>
                        </w:tc>
                        <w:tc>
                          <w:tcPr>
                            <w:tcW w:w="1420" w:type="dxa"/>
                            <w:gridSpan w:val="5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6</w:t>
                            </w:r>
                          </w:p>
                        </w:tc>
                        <w:tc>
                          <w:tcPr>
                            <w:tcW w:w="5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64560</wp:posOffset>
                </wp:positionH>
                <wp:positionV relativeFrom="paragraph">
                  <wp:posOffset>-827405</wp:posOffset>
                </wp:positionV>
                <wp:extent cx="426085" cy="305435"/>
                <wp:effectExtent l="0" t="0" r="0" b="0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08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ди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ния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55pt;height:24.05pt;mso-wrap-distance-left:9.05pt;mso-wrap-distance-right:9.05pt;mso-wrap-distance-top:0pt;mso-wrap-distance-bottom:0pt;margin-top:-65.15pt;mso-position-vertical-relative:text;margin-left:272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ди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8035</wp:posOffset>
                </wp:positionH>
                <wp:positionV relativeFrom="paragraph">
                  <wp:posOffset>-846455</wp:posOffset>
                </wp:positionV>
                <wp:extent cx="435610" cy="343535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кана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pt;height:27.05pt;mso-wrap-distance-left:9.05pt;mso-wrap-distance-right:9.05pt;mso-wrap-distance-top:0pt;mso-wrap-distance-bottom:0pt;margin-top:-66.65pt;mso-position-vertical-relative:text;margin-left:162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кана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93060</wp:posOffset>
                </wp:positionH>
                <wp:positionV relativeFrom="paragraph">
                  <wp:posOffset>-846455</wp:posOffset>
                </wp:positionV>
                <wp:extent cx="435610" cy="343535"/>
                <wp:effectExtent l="0" t="0" r="0" b="0"/>
                <wp:wrapNone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кана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pt;height:27.05pt;mso-wrap-distance-left:9.05pt;mso-wrap-distance-right:9.05pt;mso-wrap-distance-top:0pt;mso-wrap-distance-bottom:0pt;margin-top:-66.65pt;mso-position-vertical-relative:text;margin-left:227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кана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17345</wp:posOffset>
                </wp:positionH>
                <wp:positionV relativeFrom="paragraph">
                  <wp:posOffset>-3185795</wp:posOffset>
                </wp:positionV>
                <wp:extent cx="491490" cy="310515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3105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7pt;height:24.45pt;mso-wrap-distance-left:9.05pt;mso-wrap-distance-right:9.05pt;mso-wrap-distance-top:0pt;mso-wrap-distance-bottom:0pt;margin-top:-250.85pt;mso-position-vertical-relative:text;margin-left:1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218045</wp:posOffset>
                </wp:positionH>
                <wp:positionV relativeFrom="paragraph">
                  <wp:posOffset>-3185795</wp:posOffset>
                </wp:positionV>
                <wp:extent cx="910590" cy="310515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105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1.7pt;height:24.45pt;mso-wrap-distance-left:9.05pt;mso-wrap-distance-right:9.05pt;mso-wrap-distance-top:0pt;mso-wrap-distance-bottom:0pt;margin-top:-250.85pt;mso-position-vertical-relative:text;margin-left:56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26565</wp:posOffset>
                </wp:positionH>
                <wp:positionV relativeFrom="paragraph">
                  <wp:posOffset>-2522855</wp:posOffset>
                </wp:positionV>
                <wp:extent cx="387985" cy="153035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Л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12.05pt;mso-wrap-distance-left:9.05pt;mso-wrap-distance-right:9.05pt;mso-wrap-distance-top:0pt;mso-wrap-distance-bottom:0pt;margin-top:-198.65pt;mso-position-vertical-relative:text;margin-left:135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Л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91765</wp:posOffset>
                </wp:positionH>
                <wp:positionV relativeFrom="paragraph">
                  <wp:posOffset>-2544445</wp:posOffset>
                </wp:positionV>
                <wp:extent cx="768985" cy="153035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RS-232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5pt;height:12.05pt;mso-wrap-distance-left:9.05pt;mso-wrap-distance-right:9.05pt;mso-wrap-distance-top:0pt;mso-wrap-distance-bottom:0pt;margin-top:-200.35pt;mso-position-vertical-relative:text;margin-left:211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RS-232 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03065</wp:posOffset>
                </wp:positionH>
                <wp:positionV relativeFrom="paragraph">
                  <wp:posOffset>-2532380</wp:posOffset>
                </wp:positionV>
                <wp:extent cx="921385" cy="181610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S-232</w:t>
                            </w:r>
                            <w:r>
                              <w:rPr/>
                              <w:t xml:space="preserve">  В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55pt;height:14.3pt;mso-wrap-distance-left:9.05pt;mso-wrap-distance-right:9.05pt;mso-wrap-distance-top:0pt;mso-wrap-distance-bottom:0pt;margin-top:-199.4pt;mso-position-vertical-relative:text;margin-left:330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RS-232</w:t>
                      </w:r>
                      <w:r>
                        <w:rPr/>
                        <w:t xml:space="preserve">  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431915</wp:posOffset>
                </wp:positionH>
                <wp:positionV relativeFrom="paragraph">
                  <wp:posOffset>-2532380</wp:posOffset>
                </wp:positionV>
                <wp:extent cx="426085" cy="353060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08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К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К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55pt;height:27.8pt;mso-wrap-distance-left:9.05pt;mso-wrap-distance-right:9.05pt;mso-wrap-distance-top:0pt;mso-wrap-distance-bottom:0pt;margin-top:-199.4pt;mso-position-vertical-relative:text;margin-left:506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К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К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670</wp:posOffset>
                </wp:positionH>
                <wp:positionV relativeFrom="paragraph">
                  <wp:posOffset>-2204085</wp:posOffset>
                </wp:positionV>
                <wp:extent cx="683260" cy="229235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26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ЛФ ли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pt;height:18.05pt;mso-wrap-distance-left:9.05pt;mso-wrap-distance-right:9.05pt;mso-wrap-distance-top:0pt;mso-wrap-distance-bottom:0pt;margin-top:-173.55pt;mso-position-vertical-relative:text;margin-left:2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ЛФ ли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17565</wp:posOffset>
                </wp:positionH>
                <wp:positionV relativeFrom="paragraph">
                  <wp:posOffset>-2570480</wp:posOffset>
                </wp:positionV>
                <wp:extent cx="426085" cy="353060"/>
                <wp:effectExtent l="0" t="0" r="0" b="0"/>
                <wp:wrapNone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08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±24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55pt;height:27.8pt;mso-wrap-distance-left:9.05pt;mso-wrap-distance-right:9.05pt;mso-wrap-distance-top:0pt;mso-wrap-distance-bottom:0pt;margin-top:-202.4pt;mso-position-vertical-relative:text;margin-left:465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±24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308215</wp:posOffset>
                </wp:positionH>
                <wp:positionV relativeFrom="paragraph">
                  <wp:posOffset>-2132330</wp:posOffset>
                </wp:positionV>
                <wp:extent cx="683260" cy="353060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26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Х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~220</w:t>
                            </w:r>
                            <w:r>
                              <w:rPr/>
                              <w:t>В ±24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pt;height:27.8pt;mso-wrap-distance-left:9.05pt;mso-wrap-distance-right:9.05pt;mso-wrap-distance-top:0pt;mso-wrap-distance-bottom:0pt;margin-top:-167.9pt;mso-position-vertical-relative:text;margin-left:575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ХО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~220</w:t>
                      </w:r>
                      <w:r>
                        <w:rPr/>
                        <w:t>В ±24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07920</wp:posOffset>
                </wp:positionH>
                <wp:positionV relativeFrom="paragraph">
                  <wp:posOffset>-3185795</wp:posOffset>
                </wp:positionV>
                <wp:extent cx="1320165" cy="310515"/>
                <wp:effectExtent l="0" t="0" r="0" b="0"/>
                <wp:wrapNone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165" cy="3105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3.95pt;height:24.45pt;mso-wrap-distance-left:9.05pt;mso-wrap-distance-right:9.05pt;mso-wrap-distance-top:0pt;mso-wrap-distance-bottom:0pt;margin-top:-250.85pt;mso-position-vertical-relative:text;margin-left:18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03345</wp:posOffset>
                </wp:positionH>
                <wp:positionV relativeFrom="paragraph">
                  <wp:posOffset>-3195320</wp:posOffset>
                </wp:positionV>
                <wp:extent cx="1320165" cy="310515"/>
                <wp:effectExtent l="0" t="0" r="0" b="0"/>
                <wp:wrapNone/>
                <wp:docPr id="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165" cy="3105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3.95pt;height:24.45pt;mso-wrap-distance-left:9.05pt;mso-wrap-distance-right:9.05pt;mso-wrap-distance-top:0pt;mso-wrap-distance-bottom:0pt;margin-top:-251.6pt;mso-position-vertical-relative:text;margin-left:30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07740</wp:posOffset>
                </wp:positionH>
                <wp:positionV relativeFrom="paragraph">
                  <wp:posOffset>-179705</wp:posOffset>
                </wp:positionV>
                <wp:extent cx="387985" cy="153035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Т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12.05pt;mso-wrap-distance-left:9.05pt;mso-wrap-distance-right:9.05pt;mso-wrap-distance-top:0pt;mso-wrap-distance-bottom:0pt;margin-top:-14.15pt;mso-position-vertical-relative:text;margin-left:276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ХТ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712460</wp:posOffset>
                </wp:positionH>
                <wp:positionV relativeFrom="paragraph">
                  <wp:posOffset>-846455</wp:posOffset>
                </wp:positionV>
                <wp:extent cx="702310" cy="172085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310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четчики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3pt;height:13.55pt;mso-wrap-distance-left:9.05pt;mso-wrap-distance-right:9.05pt;mso-wrap-distance-top:0pt;mso-wrap-distance-bottom:0pt;margin-top:-66.65pt;mso-position-vertical-relative:text;margin-left:449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четч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053705</wp:posOffset>
                </wp:positionH>
                <wp:positionV relativeFrom="paragraph">
                  <wp:posOffset>-639445</wp:posOffset>
                </wp:positionV>
                <wp:extent cx="85725" cy="438150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SymbolProp BT;Symbol" w:cs="SymbolProp BT;Symbol" w:ascii="SymbolProp BT;Symbol" w:hAnsi="SymbolProp BT;Symbol"/>
                                <w:b/>
                                <w:bCs/>
                              </w:rPr>
                              <w:t>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SymbolProp BT;Symbol" w:cs="SymbolProp BT;Symbol" w:ascii="SymbolProp BT;Symbol" w:hAnsi="SymbolProp BT;Symbol"/>
                                <w:b/>
                                <w:bCs/>
                              </w:rPr>
                              <w:t>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5pt;height:34.5pt;mso-wrap-distance-left:9.05pt;mso-wrap-distance-right:9.05pt;mso-wrap-distance-top:0pt;mso-wrap-distance-bottom:0pt;margin-top:-50.35pt;mso-position-vertical-relative:text;margin-left:634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eastAsia="SymbolProp BT;Symbol" w:cs="SymbolProp BT;Symbol" w:ascii="SymbolProp BT;Symbol" w:hAnsi="SymbolProp BT;Symbol"/>
                          <w:b/>
                          <w:bCs/>
                        </w:rPr>
                        <w:t></w:t>
                      </w:r>
                    </w:p>
                    <w:p>
                      <w:pPr>
                        <w:pStyle w:val="Normal"/>
                        <w:spacing w:lineRule="exact" w:line="1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1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1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1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eastAsia="SymbolProp BT;Symbol" w:cs="SymbolProp BT;Symbol" w:ascii="SymbolProp BT;Symbol" w:hAnsi="SymbolProp BT;Symbol"/>
                          <w:b/>
                          <w:bCs/>
                        </w:rPr>
                        <w:t>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134" w:footer="4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Prop BT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i/>
        <w:iCs/>
      </w:rPr>
      <w:t xml:space="preserve">ВЛСТ </w:t>
    </w:r>
    <w:r>
      <w:rPr>
        <w:i/>
        <w:iCs/>
        <w:lang w:val="en-US"/>
      </w:rPr>
      <w:t>235</w:t>
    </w:r>
    <w:r>
      <w:rPr>
        <w:i/>
        <w:iCs/>
      </w:rPr>
      <w:t>.00.000 РЭ  ПРИЛОЖЕНИЕ 1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3T07:21:00Z</dcterms:created>
  <dc:creator>Щитников Александр</dc:creator>
  <dc:description/>
  <cp:keywords/>
  <dc:language>en-US</dc:language>
  <cp:lastModifiedBy>Смирнов Александр Михайлович</cp:lastModifiedBy>
  <cp:lastPrinted>2003-06-17T15:37:00Z</cp:lastPrinted>
  <dcterms:modified xsi:type="dcterms:W3CDTF">2008-04-24T09:26:00Z</dcterms:modified>
  <cp:revision>25</cp:revision>
  <dc:subject/>
  <dc:title>Схема расположения интерфейсных модулей в БКС</dc:title>
</cp:coreProperties>
</file>