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1777365</wp:posOffset>
                </wp:positionV>
                <wp:extent cx="4341495" cy="77343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600" cy="7734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5pt;margin-top:139.95pt;width:341.8pt;height:60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-5715</wp:posOffset>
                </wp:positionV>
                <wp:extent cx="6876415" cy="9422765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360" cy="9422640"/>
                          <a:chOff x="0" y="0"/>
                          <a:chExt cx="6876360" cy="9422640"/>
                        </a:xfrm>
                      </wpg:grpSpPr>
                      <wpg:grpSp>
                        <wpg:cNvGrpSpPr/>
                        <wpg:grpSpPr>
                          <a:xfrm>
                            <a:off x="1016640" y="1400760"/>
                            <a:ext cx="3263400" cy="418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7840"/>
                              <a:ext cx="3263400" cy="3735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1 +</w:t>
                                  <w:t>СЧ 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2 +</w:t>
                                  <w:t>СЧ 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 +</w:t>
                                  <w:t>СЧ 3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4 +</w:t>
                                  <w:t>СЧ 4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5 +</w:t>
                                  <w:t>СЧ 5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6 +</w:t>
                                  <w:t>СЧ 6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7 +</w:t>
                                  <w:t>СЧ 7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8 +</w:t>
                                  <w:t>СЧ 8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9 +</w:t>
                                  <w:t>СЧ 9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10 +</w:t>
                                  <w:t xml:space="preserve"> СЧ 10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11 +</w:t>
                                  <w:t>СЧ 1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12 +</w:t>
                                  <w:t xml:space="preserve"> СЧ 1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13 +</w:t>
                                  <w:t>СЧ 13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14 +</w:t>
                                  <w:t xml:space="preserve"> СЧ 14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15 +</w:t>
                                  <w:t>СЧ 15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16 +</w:t>
                                  <w:t xml:space="preserve"> СЧ 16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17 +</w:t>
                                  <w:t>СЧ 17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18 +</w:t>
                                  <w:t xml:space="preserve"> СЧ 18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19 +</w:t>
                                  <w:t>СЧ 19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20 +</w:t>
                                  <w:t xml:space="preserve"> СЧ 20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21 +</w:t>
                                  <w:t>СЧ 2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22 +</w:t>
                                  <w:t xml:space="preserve"> СЧ 2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23 +</w:t>
                                  <w:t>СЧ 23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24 +</w:t>
                                  <w:t xml:space="preserve"> СЧ 24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25 +</w:t>
                                  <w:t>СЧ 25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26 +</w:t>
                                  <w:t>СЧ 26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27 +</w:t>
                                  <w:t>СЧ 27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28 +</w:t>
                                  <w:t>СЧ 28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29 +</w:t>
                                  <w:t>СЧ 29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0 +</w:t>
                                  <w:t>СЧ 30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1 +</w:t>
                                  <w:t>СЧ 3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2 +</w:t>
                                  <w:t>СЧ 3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24280" y="676080"/>
                              <a:ext cx="1676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639160" y="3615840"/>
                              <a:ext cx="676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ОСС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6640" y="5239440"/>
                            <a:ext cx="3263400" cy="418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7480"/>
                              <a:ext cx="3263400" cy="3735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3 +</w:t>
                                  <w:t>СЧ 33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4 +</w:t>
                                  <w:t>СЧ 34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5 +</w:t>
                                  <w:t>СЧ 35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6 +</w:t>
                                  <w:t>СЧ 36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7 +</w:t>
                                  <w:t>СЧ 37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8 +</w:t>
                                  <w:t>СЧ 38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39 +</w:t>
                                  <w:t>СЧ 39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40 +</w:t>
                                  <w:t>СЧ 40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41 +</w:t>
                                  <w:t>СЧ 4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42 +</w:t>
                                  <w:t xml:space="preserve"> СЧ 4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43 +</w:t>
                                  <w:t>СЧ 43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44 +</w:t>
                                  <w:t xml:space="preserve"> СЧ 44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45 +</w:t>
                                  <w:t>СЧ 45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46 +</w:t>
                                  <w:t xml:space="preserve"> СЧ 46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47 +</w:t>
                                  <w:t>СЧ 47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48 +</w:t>
                                  <w:t xml:space="preserve"> СЧ 48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49 +</w:t>
                                  <w:t>СЧ 49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50 +</w:t>
                                  <w:t xml:space="preserve"> СЧ 50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51 +</w:t>
                                  <w:t>СЧ 5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52 +</w:t>
                                  <w:t xml:space="preserve"> СЧ 5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53 +</w:t>
                                  <w:t>СЧ 53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54 +</w:t>
                                  <w:t xml:space="preserve"> СЧ 54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55 +</w:t>
                                  <w:t>СЧ 55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Ч 56 +</w:t>
                                  <w:t xml:space="preserve"> СЧ 56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57 +</w:t>
                                  <w:t>СЧ 57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58 +</w:t>
                                  <w:t>СЧ 58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59 +</w:t>
                                  <w:t>СЧ 59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60 +</w:t>
                                  <w:t>СЧ 60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61 +</w:t>
                                  <w:t>СЧ 6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62 +</w:t>
                                  <w:t>СЧ 6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63 +</w:t>
                                  <w:t>СЧ 63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 64 +</w:t>
                                  <w:t>СЧ 64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24280" y="676080"/>
                              <a:ext cx="1676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639160" y="3615480"/>
                              <a:ext cx="676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ОСС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63280" y="1366560"/>
                            <a:ext cx="14198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илка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4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4600" y="1684080"/>
                            <a:ext cx="1474560" cy="43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  <w:t>При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- сч.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  <w:t>- сч.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- сч.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  <w:t>- сч. 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t>- сч. 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  <w:t>- сч. 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  <w:t>- сч. 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  <w:t>- сч. 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  <w:t>- сч. 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  <w:t>- сч. 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  <w:t>- сч. 1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  <w:t>- сч. 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  <w:t>- сч. 1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  <w:t>- сч. 1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  <w:t>- сч. 1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  <w:t>- сч. 1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  <w:t>- сч. 1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  <w:t>- сч. 1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  <w:t>- сч. 1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  <w:t>- сч. 2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  <w:t>- сч. 2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  <w:t>- сч. 2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  <w:t>- сч. 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  <w:t>- сч. 2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  <w:t>- сч. 2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  <w:t>- сч. 2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  <w:t>- сч. 2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  <w:t>- сч. 2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  <w:t>- сч. 2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  <w:t>- сч. 3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  <w:t>- сч. 3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  <w:t>- сч. 3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  <w:t xml:space="preserve">+  сч.1-32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  <w:t>+ сч. 1-3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  <w:t>+ сч. 1-3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  <w:t>+ сч. 1-3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23040"/>
                            <a:ext cx="149148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 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0"/>
                            <a:ext cx="3443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хема «прямого» подключения cчетчи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ИКОН С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88080" y="1456200"/>
                            <a:ext cx="11678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КР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66.02.000-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612520" y="85212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86800" y="85212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3600" y="861840"/>
                            <a:ext cx="482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546840"/>
                            <a:ext cx="691560" cy="65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892080"/>
                            <a:ext cx="119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781560"/>
                            <a:ext cx="720" cy="10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822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778680"/>
                            <a:ext cx="72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892080"/>
                            <a:ext cx="102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077480"/>
                            <a:ext cx="60480" cy="59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840" y="1056600"/>
                            <a:ext cx="9396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064880"/>
                            <a:ext cx="60480" cy="59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6440" y="1044000"/>
                            <a:ext cx="9396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060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099080"/>
                            <a:ext cx="8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099080"/>
                            <a:ext cx="9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6480"/>
                            <a:ext cx="662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чётчи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атчик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606960"/>
                            <a:ext cx="691560" cy="65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3120" y="838800"/>
                            <a:ext cx="348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3760"/>
                              <a:ext cx="119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3240"/>
                              <a:ext cx="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96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0"/>
                              <a:ext cx="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13760"/>
                              <a:ext cx="10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8680" y="1117080"/>
                            <a:ext cx="9396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17640" y="20880"/>
                              <a:ext cx="60480" cy="59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39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8280" y="1104120"/>
                            <a:ext cx="9396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21240"/>
                              <a:ext cx="60480" cy="59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39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7160" y="1121400"/>
                            <a:ext cx="896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43200" y="0"/>
                              <a:ext cx="7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89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2520" y="1159560"/>
                            <a:ext cx="9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7280" y="834480"/>
                            <a:ext cx="662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 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атчик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1840" y="113796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572840"/>
                            <a:ext cx="0" cy="774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93500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058120"/>
                            <a:ext cx="26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160" y="1344960"/>
                            <a:ext cx="242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1306800"/>
                            <a:ext cx="2235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240" y="1337400"/>
                            <a:ext cx="2458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1327680"/>
                            <a:ext cx="207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6480" y="19252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92528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70320"/>
                            <a:ext cx="36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1253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13796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14732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75496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93027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60" y="1737360"/>
                            <a:ext cx="207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2107080"/>
                            <a:ext cx="242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5538600"/>
                            <a:ext cx="245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+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9081720"/>
                            <a:ext cx="245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4+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0520" y="6237000"/>
                            <a:ext cx="1995840" cy="245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Технические требования к подключению счетчи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технические требования к выполнению линий связи от датчиков к БКР1- согласно СНиП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34-74 и требований документации на электросчетчики. Связь  каждого  датчика  с  БКР  двухпроводная.  Оба  провода  должны  относится  к одному кабелю. Суммарное  сопротивление  обоих  проводов,  соединяющих  датчик  с  БКР,  не  более  570 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Максимальное сечение проводов, подключаемых к зажимам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AGO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1,5 м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87160" y="3225600"/>
                            <a:ext cx="26485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ок  кроссовы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-0.45pt;width:541.45pt;height:741.9pt" coordorigin="-104,-9" coordsize="10829,14838">
                <v:group id="shape_0" style="position:absolute;left:1497;top:2902;width:5829;height:588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497;top:2902;width:5138;height:58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1 +</w:t>
                            <w:t>СЧ 1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2 +</w:t>
                            <w:t>СЧ 2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 +</w:t>
                            <w:t>СЧ 3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4 +</w:t>
                            <w:t>СЧ 4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5 +</w:t>
                            <w:t>СЧ 5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6 +</w:t>
                            <w:t>СЧ 6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7 +</w:t>
                            <w:t>СЧ 7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8 +</w:t>
                            <w:t>СЧ 8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9 +</w:t>
                            <w:t>СЧ 9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10 +</w:t>
                            <w:t xml:space="preserve"> СЧ 10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11 +</w:t>
                            <w:t>СЧ 11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12 +</w:t>
                            <w:t xml:space="preserve"> СЧ 12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13 +</w:t>
                            <w:t>СЧ 13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14 +</w:t>
                            <w:t xml:space="preserve"> СЧ 14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15 +</w:t>
                            <w:t>СЧ 15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16 +</w:t>
                            <w:t xml:space="preserve"> СЧ 16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17 +</w:t>
                            <w:t>СЧ 17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18 +</w:t>
                            <w:t xml:space="preserve"> СЧ 18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19 +</w:t>
                            <w:t>СЧ 19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20 +</w:t>
                            <w:t xml:space="preserve"> СЧ 20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21 +</w:t>
                            <w:t>СЧ 21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22 +</w:t>
                            <w:t xml:space="preserve"> СЧ 22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23 +</w:t>
                            <w:t>СЧ 23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24 +</w:t>
                            <w:t xml:space="preserve"> СЧ 24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25 +</w:t>
                            <w:t>СЧ 25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26 +</w:t>
                            <w:t>СЧ 26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27 +</w:t>
                            <w:t>СЧ 27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28 +</w:t>
                            <w:t>СЧ 28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29 +</w:t>
                            <w:t>СЧ 29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0 +</w:t>
                            <w:t>СЧ 30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1 +</w:t>
                            <w:t>СЧ 31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2 +</w:t>
                            <w:t>СЧ 32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685;top:3262;width:2639;height:50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653;top:7891;width:1065;height:34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ОСС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97;top:8947;width:5829;height:5883">
                  <v:shape id="shape_0" stroked="t" o:allowincell="f" style="position:absolute;left:1497;top:8947;width:5138;height:58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3 +</w:t>
                            <w:t>СЧ 33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4 +</w:t>
                            <w:t>СЧ 34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5 +</w:t>
                            <w:t>СЧ 35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6 +</w:t>
                            <w:t>СЧ 36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7 +</w:t>
                            <w:t>СЧ 37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8 +</w:t>
                            <w:t>СЧ 38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39 +</w:t>
                            <w:t>СЧ 39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40 +</w:t>
                            <w:t>СЧ 40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41 +</w:t>
                            <w:t>СЧ 41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42 +</w:t>
                            <w:t xml:space="preserve"> СЧ 42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43 +</w:t>
                            <w:t>СЧ 43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44 +</w:t>
                            <w:t xml:space="preserve"> СЧ 44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45 +</w:t>
                            <w:t>СЧ 45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46 +</w:t>
                            <w:t xml:space="preserve"> СЧ 46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47 +</w:t>
                            <w:t>СЧ 47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48 +</w:t>
                            <w:t xml:space="preserve"> СЧ 48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49 +</w:t>
                            <w:t>СЧ 49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50 +</w:t>
                            <w:t xml:space="preserve"> СЧ 50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51 +</w:t>
                            <w:t>СЧ 51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52 +</w:t>
                            <w:t xml:space="preserve"> СЧ 52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53 +</w:t>
                            <w:t>СЧ 53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54 +</w:t>
                            <w:t xml:space="preserve"> СЧ 54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55 +</w:t>
                            <w:t>СЧ 55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Ч 56 +</w:t>
                            <w:t xml:space="preserve"> СЧ 56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57 +</w:t>
                            <w:t>СЧ 57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58 +</w:t>
                            <w:t>СЧ 58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59 +</w:t>
                            <w:t>СЧ 59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60 +</w:t>
                            <w:t>СЧ 60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61 +</w:t>
                            <w:t>СЧ 61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62 +</w:t>
                            <w:t>СЧ 62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63 +</w:t>
                            <w:t>СЧ 63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 64 +</w:t>
                            <w:t>СЧ 64 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685;top:9307;width:2639;height:50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653;top:13936;width:1065;height:34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ОСС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342;top:2143;width:223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илка 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4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f" o:allowincell="f" style="position:absolute;left:8108;top:2643;width:2321;height:6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  <w:t>Цепь</w:t>
                          <w:t>При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- сч.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  <w:t>- сч.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- сч.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  <w:t>- сч. 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t>- сч. 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  <w:t>- сч. 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  <w:t>- сч. 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  <w:t>- сч. 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  <w:t>- сч. 9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  <w:t>- сч. 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  <w:t>- сч. 1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  <w:t>- сч. 1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  <w:t>- сч. 1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  <w:t>- сч. 1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  <w:t>- сч. 1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  <w:t>- сч. 1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  <w:t>- сч. 1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  <w:t>- сч. 1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  <w:t>- сч. 19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  <w:t>- сч. 2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  <w:t>- сч. 2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  <w:t>- сч. 2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  <w:t>- сч. 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  <w:t>- сч. 2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  <w:t>- сч. 2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  <w:t>- сч. 2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  <w:t>- сч. 2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  <w:t>- сч. 2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  <w:t>- сч. 29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  <w:t>- сч. 3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  <w:t>- сч. 3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  <w:t>- сч. 3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  <w:t xml:space="preserve">+  сч.1-32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  <w:t>+ сч. 1-3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  <w:t>+ сч. 1-3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  <w:t>+ сч. 1-3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68;top:27;width:2348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 9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-9;width:5422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хема «прямого» подключения cчетчик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ИКОН С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2284;width:1838;height:52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КР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66.02.000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10;top:1333;width:75;height:73;mso-wrap-style:none;v-text-anchor:middle;rotation:180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55;top:1333;width:75;height:73;mso-wrap-style:none;v-text-anchor:middle;rotation:180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303;top:1348;width:75;height:73;mso-wrap-style:none;v-text-anchor:middle;rotation:180">
                  <v:fill o:detectmouseclick="t" type="solid" color2="white"/>
                  <v:stroke color="black" weight="12600" joinstyle="miter" endcap="flat"/>
                  <w10:wrap type="none"/>
                </v:oval>
                <v:rect id="shape_0" stroked="t" o:allowincell="f" style="position:absolute;left:1030;top:852;width:1088;height:10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284,1396" to="1472,1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8,1222" to="1458,13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58,1223" to="1686,12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77,1217" to="1677,13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70,1396" to="1831,1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352;top:1688;width:94;height: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324,1655" to="1471,18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697;top:1668;width:94;height: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670,1635" to="1817,17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41,1662" to="1941,1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73,1722" to="2013,1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4,1722" to="1241,1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04;top:1135;width:104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чётчи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атчик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80;top:947;width:1088;height:10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334;top:1312;width:548;height:179">
                  <v:line id="shape_0" from="5334,1491" to="5522,14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08,1317" to="5508,14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08,1318" to="5736,1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27,1312" to="5727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21,1491" to="5881,14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374;top:1750;width:147;height:146">
                  <v:oval id="shape_0" stroked="t" o:allowincell="f" style="position:absolute;left:5402;top:1783;width:94;height: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5374,1750" to="5521,189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720;top:1730;width:147;height:146">
                  <v:oval id="shape_0" stroked="t" o:allowincell="f" style="position:absolute;left:5746;top:1763;width:94;height:9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5720,1730" to="5867,187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923;top:1757;width:140;height:119">
                  <v:line id="shape_0" from="5991,1757" to="5991,1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3,1817" to="6063,18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44,1817" to="5291,18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301;top:1305;width:104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 6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атчик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5,1783" to="1395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2468" to="120,14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,3038" to="2484,3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,3232" to="4304,3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5;top:2109;width:38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2049;width:35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2;top:2097;width:38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2082;width:32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0,3023" to="4300,3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0,3023" to="4609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,2464" to="5810,24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40,1763" to="1740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0,1783" to="5800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0,1798" to="5450,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,9054" to="2516,9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,14641" to="2420,14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;top:2727;width:32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;top:3309;width:38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8713;width:38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14293;width:38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4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82;top:9813;width:3142;height:3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Технические требования к подключению счетчиков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технические требования к выполнению линий связи от датчиков к БКР1- согласно СНиП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34-74 и требований документации на электросчетчики. Связь  каждого  датчика  с  БКР  двухпроводная.  Оба  провода  должны  относится  к одному кабелю. Суммарное  сопротивление  обоих  проводов,  соединяющих  датчик  с  БКР,  не  более  570 Ом.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Максимальное сечение проводов, подключаемых к зажимам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AGO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1,5 мм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73;top:5070;width:4170;height:35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ок  кроссов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84685</wp:posOffset>
                </wp:positionH>
                <wp:positionV relativeFrom="paragraph">
                  <wp:posOffset>6825615</wp:posOffset>
                </wp:positionV>
                <wp:extent cx="2165350" cy="3512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351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 Технические требования к подключению счетчиков.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.1. Типы  числоимпульсных  датчиков, подключаемых  к  БКР1: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- преобразователи  типа  Е870 с длительностью импульса 40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 устройства  формирования  импульсов  типа Ж7АП1;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 счётчики  электронные  типа СЭТ,  типа Ф63700 и  аналогичные им по характеристикам;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 счетчики типа «Альфа» (фирмы АВВ).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1.2. Общие технические требования к выполнению линий связи от датчиков к БКР1- согласно СНиП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6"/>
                              </w:rPr>
                              <w:t>-34-74. Связь  каждого  датчика  с  БКР  двухпроводная.  Оба  провода  должны  относится  к одному кабелю. Суммарное  сопротивление  обоих  проводов,  соединяющих  датчик  с  БКР,  не  более  570 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2. Максимальное сечение проводов, подключаемых к зажимам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WAGO</w:t>
                            </w:r>
                            <w:r>
                              <w:rPr>
                                <w:sz w:val="16"/>
                              </w:rPr>
                              <w:t xml:space="preserve"> - 1,5 мм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>3. Общее (суммарное) количество счётчиков, подключённых к контроллеру, не должно превышать 6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276.55pt;mso-wrap-distance-left:9.05pt;mso-wrap-distance-right:9.05pt;mso-wrap-distance-top:0pt;mso-wrap-distance-bottom:0pt;margin-top:537.45pt;mso-position-vertical-relative:text;margin-left:951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 Технические требования к подключению счетчиков.</w:t>
                      </w:r>
                    </w:p>
                    <w:p>
                      <w:pPr>
                        <w:pStyle w:val="Normal"/>
                        <w:ind w:left="284" w:hanging="142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.1. Типы  числоимпульсных  датчиков, подключаемых  к  БКР1:</w:t>
                      </w:r>
                    </w:p>
                    <w:p>
                      <w:pPr>
                        <w:pStyle w:val="Normal"/>
                        <w:ind w:left="284" w:hanging="142"/>
                        <w:rPr/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- преобразователи  типа  Е870 с длительностью импульса 40 </w:t>
                      </w:r>
                      <w:r>
                        <w:rPr>
                          <w:sz w:val="16"/>
                          <w:lang w:val="en-US"/>
                        </w:rPr>
                        <w:t>mS</w:t>
                      </w:r>
                      <w:r>
                        <w:rPr>
                          <w:sz w:val="16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 устройства  формирования  импульсов  типа Ж7АП1;</w:t>
                      </w:r>
                    </w:p>
                    <w:p>
                      <w:pPr>
                        <w:pStyle w:val="Normal"/>
                        <w:ind w:left="284" w:hanging="142"/>
                        <w:rPr/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 счётчики  электронные  типа СЭТ,  типа Ф63700 и  аналогичные им по характеристикам;</w:t>
                      </w:r>
                    </w:p>
                    <w:p>
                      <w:pPr>
                        <w:pStyle w:val="Normal"/>
                        <w:ind w:left="284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 счетчики типа «Альфа» (фирмы АВВ).</w:t>
                      </w:r>
                    </w:p>
                    <w:p>
                      <w:pPr>
                        <w:pStyle w:val="Normal"/>
                        <w:ind w:left="284" w:hanging="142"/>
                        <w:rPr/>
                      </w:pPr>
                      <w:r>
                        <w:rPr>
                          <w:sz w:val="16"/>
                        </w:rPr>
                        <w:t xml:space="preserve">1.2. Общие технические требования к выполнению линий связи от датчиков к БКР1- согласно СНиП </w:t>
                      </w:r>
                      <w:r>
                        <w:rPr>
                          <w:sz w:val="16"/>
                          <w:lang w:val="en-US"/>
                        </w:rPr>
                        <w:t>III</w:t>
                      </w:r>
                      <w:r>
                        <w:rPr>
                          <w:sz w:val="16"/>
                        </w:rPr>
                        <w:t>-34-74. Связь  каждого  датчика  с  БКР  двухпроводная.  Оба  провода  должны  относится  к одному кабелю. Суммарное  сопротивление  обоих  проводов,  соединяющих  датчик  с  БКР,  не  более  570 Ом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sz w:val="16"/>
                        </w:rPr>
                        <w:t xml:space="preserve">2. Максимальное сечение проводов, подключаемых к зажимам </w:t>
                      </w:r>
                      <w:r>
                        <w:rPr>
                          <w:sz w:val="16"/>
                          <w:lang w:val="en-US"/>
                        </w:rPr>
                        <w:t>WAGO</w:t>
                      </w:r>
                      <w:r>
                        <w:rPr>
                          <w:sz w:val="16"/>
                        </w:rPr>
                        <w:t xml:space="preserve"> - 1,5 мм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sz w:val="16"/>
                        </w:rPr>
                        <w:t>3. Общее (суммарное) количество счётчиков, подключённых к контроллеру, не должно превышать 64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352" w:gutter="0" w:header="0" w:top="902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 ПРИЛОЖЕНИЕ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0:29:00Z</dcterms:created>
  <dc:creator>HAKER</dc:creator>
  <dc:description/>
  <cp:keywords/>
  <dc:language>en-US</dc:language>
  <cp:lastModifiedBy>Смирнов Александр Михайлович</cp:lastModifiedBy>
  <cp:lastPrinted>2001-05-16T15:15:00Z</cp:lastPrinted>
  <dcterms:modified xsi:type="dcterms:W3CDTF">2008-04-24T09:24:00Z</dcterms:modified>
  <cp:revision>9</cp:revision>
  <dc:subject/>
  <dc:title> </dc:title>
</cp:coreProperties>
</file>