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хема расположения модулей интерфейсов в БК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4255</wp:posOffset>
                </wp:positionH>
                <wp:positionV relativeFrom="paragraph">
                  <wp:posOffset>14605</wp:posOffset>
                </wp:positionV>
                <wp:extent cx="1583690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ПРИЛОЖЕНИЕ 1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28.55pt;mso-wrap-distance-left:9.05pt;mso-wrap-distance-right:9.05pt;mso-wrap-distance-top:0pt;mso-wrap-distance-bottom:0pt;margin-top:1.15pt;mso-position-vertical-relative:text;margin-left:5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right"/>
                        <w:rPr/>
                      </w:pPr>
                      <w:r>
                        <w:rPr/>
                        <w:t>ПРИЛОЖЕНИЕ 11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4370</wp:posOffset>
                </wp:positionH>
                <wp:positionV relativeFrom="paragraph">
                  <wp:posOffset>3006090</wp:posOffset>
                </wp:positionV>
                <wp:extent cx="835660" cy="8255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440"/>
                          <a:chOff x="0" y="0"/>
                          <a:chExt cx="835560" cy="8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pt;margin-top:236.7pt;width:65.75pt;height:6.45pt" coordorigin="3062,4734" coordsize="1315,129">
                <v:group id="shape_0" style="position:absolute;left:3062;top:4734;width:405;height:119">
                  <v:line id="shape_0" from="3062,4734" to="3062,4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2,4854" to="3467,4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72;top:4744;width:405;height:119">
                  <v:line id="shape_0" from="4378,4744" to="4378,4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2,4864" to="4377,48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245</wp:posOffset>
                </wp:positionH>
                <wp:positionV relativeFrom="paragraph">
                  <wp:posOffset>2996565</wp:posOffset>
                </wp:positionV>
                <wp:extent cx="835660" cy="8255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440"/>
                          <a:chOff x="0" y="0"/>
                          <a:chExt cx="835560" cy="8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235.95pt;width:65.75pt;height:6.45pt" coordorigin="4487,4719" coordsize="1315,129">
                <v:group id="shape_0" style="position:absolute;left:4487;top:4719;width:405;height:120">
                  <v:line id="shape_0" from="4487,4719" to="4487,4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7,4839" to="4892,4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97;top:4729;width:405;height:119">
                  <v:line id="shape_0" from="5803,4729" to="5803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4849" to="5802,4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3128010</wp:posOffset>
                </wp:positionV>
                <wp:extent cx="1238250" cy="575945"/>
                <wp:effectExtent l="0" t="271145" r="7366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394" y="-9978"/>
                              </a:moveTo>
                              <a:lnTo>
                                <a:pt x="22929" y="428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леммные зажимы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AG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нешних устройств и радиоли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.15pt;margin-top:246.3pt;width:97.45pt;height:45.3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леммные зажимы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AG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д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нешних устройств и радиоли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505</wp:posOffset>
                </wp:positionH>
                <wp:positionV relativeFrom="paragraph">
                  <wp:posOffset>530860</wp:posOffset>
                </wp:positionV>
                <wp:extent cx="1308100" cy="601345"/>
                <wp:effectExtent l="0" t="635" r="7575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78" y="9831"/>
                              </a:moveTo>
                              <a:lnTo>
                                <a:pt x="22858" y="410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ключатель запрета записи информации в контролле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41.8pt;width:102.95pt;height:47.3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ключатель запрета записи информации в контролл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1546860</wp:posOffset>
                </wp:positionV>
                <wp:extent cx="1238250" cy="1328420"/>
                <wp:effectExtent l="0" t="99695" r="164973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32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0345" y="-1538"/>
                              </a:moveTo>
                              <a:lnTo>
                                <a:pt x="22929" y="18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это место установлен модуль МСВ (тройник 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т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rofibu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). Подключение к сети проводить согласно приложения 2 лист 3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5pt;margin-top:121.8pt;width:97.45pt;height:104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это место установлен модуль МСВ (тройник д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т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Profibu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). Подключение к сети проводить согласно приложения 2 лист 3.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4815</wp:posOffset>
                </wp:positionH>
                <wp:positionV relativeFrom="paragraph">
                  <wp:posOffset>295275</wp:posOffset>
                </wp:positionV>
                <wp:extent cx="6906895" cy="3101975"/>
                <wp:effectExtent l="8890" t="889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3102120"/>
                          <a:chOff x="0" y="0"/>
                          <a:chExt cx="6906960" cy="310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31021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932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157284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378880"/>
                            <a:ext cx="234936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11" w:leader="none"/>
                                </w:tabs>
                                <w:overflowPunct w:val="false"/>
                                <w:bidi w:val="0"/>
                                <w:ind w:right="-92" w:hanging="1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1</w:t>
                                <w:t>2</w:t>
                                <w:t>3</w:t>
                                <w:t>4</w:t>
                                <w:t>5</w:t>
                                <w:t>1</w:t>
                                <w:t>2</w:t>
                                <w:t>ХТ5</w:t>
                                <w:t>ХТ6</w:t>
                                <w:t>ХТ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496440"/>
                            <a:ext cx="7308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496440"/>
                            <a:ext cx="568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000" y="506880"/>
                            <a:ext cx="435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496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496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63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95372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00440"/>
                            <a:ext cx="757440" cy="232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109800"/>
                            <a:ext cx="1376640" cy="25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27200" y="109152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303640" y="109152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89440" y="109152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98920" y="109152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41400" y="109152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91040" y="47520"/>
                            <a:ext cx="9003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С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390600"/>
                            <a:ext cx="40500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09800"/>
                            <a:ext cx="1376640" cy="25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4320" y="2152080"/>
                            <a:ext cx="4105440" cy="70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054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  <w:t>11</w:t>
                                  <w:t>12</w:t>
                                  <w:t>13</w:t>
                                  <w:t>14</w:t>
                                  <w:t>15</w:t>
                                  <w:t>1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  <w:t>11</w:t>
                                  <w:t>12</w:t>
                                  <w:t>13</w:t>
                                  <w:t>14</w:t>
                                  <w:t>15</w:t>
                                  <w:t>1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000" y="549360"/>
                              <a:ext cx="396000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164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29760" y="6120"/>
                                <a:ext cx="18302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024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320"/>
                                  <a:ext cx="182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730520" y="554400"/>
                              <a:ext cx="3880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Т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700680" y="2294280"/>
                            <a:ext cx="856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ru-RU" w:bidi="ar-SA"/>
                                </w:rPr>
                                <w:t>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45pt;margin-top:23.25pt;width:543.85pt;height:244.25pt" coordorigin="2669,465" coordsize="10877,4885">
                <v:rect id="shape_0" stroked="t" o:allowincell="f" style="position:absolute;left:2669;top:465;width:10876;height:4884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6;top:2957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1;top:2957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1;top:2957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6;top:2942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2957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018;top:4211;width:3699;height:9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611" w:leader="none"/>
                          </w:tabs>
                          <w:overflowPunct w:val="false"/>
                          <w:bidi w:val="0"/>
                          <w:ind w:right="-92" w:hanging="12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1</w:t>
                          <w:t>2</w:t>
                          <w:t>3</w:t>
                          <w:t>4</w:t>
                          <w:t>5</w:t>
                          <w:t>1</w:t>
                          <w:t>2</w:t>
                          <w:t>ХТ5</w:t>
                          <w:t>ХТ6</w:t>
                          <w:t>ХТ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68;top:1247;width:115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1247;width:89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1263;width:68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9;top:1247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4;top:1247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3557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9;top:3542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1;top:623;width:119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917;top:638;width:216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1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232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297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7377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8337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152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11946;top:540;width:141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С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51;top:1080;width:63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t" o:allowincell="f" style="position:absolute;left:7392;top:638;width:216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1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style="position:absolute;left:6786;top:3854;width:6465;height:1114">
                  <v:shape id="shape_0" fillcolor="white" stroked="f" o:allowincell="f" style="position:absolute;left:6786;top:3854;width:6464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9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  <w:t>11</w:t>
                            <w:t>12</w:t>
                            <w:t>13</w:t>
                            <w:t>14</w:t>
                            <w:t>15</w:t>
                            <w:t>1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9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  <w:t>11</w:t>
                            <w:t>12</w:t>
                            <w:t>13</w:t>
                            <w:t>14</w:t>
                            <w:t>15</w:t>
                            <w:t>1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857;top:4719;width:6235;height:129">
                    <v:line id="shape_0" from="6857,4719" to="6857,4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7,4839" to="9452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211;top:4729;width:2881;height:119">
                      <v:line id="shape_0" from="13093,4729" to="13093,48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11,4849" to="13091,48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9511;top:4727;width:610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Т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221;top:4078;width:1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Prop BT;Symbol" w:hAnsi="SymbolProp BT;Symbol" w:eastAsia="SymbolProp BT;Symbol" w:cs="SymbolProp BT;Symbol"/>
                            <w:color w:val="auto"/>
                            <w:lang w:val="ru-RU" w:bidi="ar-SA"/>
                          </w:rPr>
                          <w:t>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Prop BT;Symbol" w:hAnsi="SymbolProp BT;Symbol" w:eastAsia="SymbolProp BT;Symbol" w:cs="SymbolProp BT;Symbol"/>
                            <w:color w:val="auto"/>
                            <w:lang w:val="ru-RU" w:bidi="ar-SA"/>
                          </w:rPr>
                          <w:t>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sz w:val="28"/>
        </w:rPr>
        <w:t>и таблица сигналов интерфей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250</wp:posOffset>
                </wp:positionH>
                <wp:positionV relativeFrom="paragraph">
                  <wp:posOffset>3711575</wp:posOffset>
                </wp:positionV>
                <wp:extent cx="7228840" cy="19145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884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Таблица  внешних цепей  интерфейсов, выведенных на клеммные зажимы </w:t>
                            </w:r>
                            <w:r>
                              <w:rPr>
                                <w:lang w:val="en-US"/>
                              </w:rPr>
                              <w:t>WAGO</w:t>
                            </w:r>
                            <w:r>
                              <w:rPr/>
                              <w:t xml:space="preserve">  (ХТ5 ... ХТ7)  </w:t>
                            </w:r>
                          </w:p>
                          <w:tbl>
                            <w:tblPr>
                              <w:tblW w:w="113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993"/>
                              <w:gridCol w:w="1701"/>
                              <w:gridCol w:w="992"/>
                              <w:gridCol w:w="1559"/>
                              <w:gridCol w:w="1134"/>
                              <w:gridCol w:w="1559"/>
                            </w:tblGrid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контакта клемм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WA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(ХТ5 ...ХТ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еть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 xml:space="preserve"> Profib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T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5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аналы С и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(ХТ5, ХТ6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Радиоли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Т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/>
                                    <w:t>-232 (0-моде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>
                                      <w:sz w:val="24"/>
                                    </w:rPr>
                                    <w:t>-4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С (ИРП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осн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ПР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ПР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сн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OU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сн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Ш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ПР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ПР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ПР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2pt;height:150.75pt;mso-wrap-distance-left:9.05pt;mso-wrap-distance-right:9.05pt;mso-wrap-distance-top:0pt;mso-wrap-distance-bottom:0pt;margin-top:292.25pt;mso-position-vertical-relative:text;margin-left:11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Таблица  внешних цепей  интерфейсов, выведенных на клеммные зажимы </w:t>
                      </w:r>
                      <w:r>
                        <w:rPr>
                          <w:lang w:val="en-US"/>
                        </w:rPr>
                        <w:t>WAGO</w:t>
                      </w:r>
                      <w:r>
                        <w:rPr/>
                        <w:t xml:space="preserve">  (ХТ5 ... ХТ7)  </w:t>
                      </w:r>
                    </w:p>
                    <w:tbl>
                      <w:tblPr>
                        <w:tblW w:w="113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993"/>
                        <w:gridCol w:w="1701"/>
                        <w:gridCol w:w="992"/>
                        <w:gridCol w:w="1559"/>
                        <w:gridCol w:w="1134"/>
                        <w:gridCol w:w="1559"/>
                      </w:tblGrid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 xml:space="preserve">контакта клемм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ХТ5 ...ХТ7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еть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Profib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T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5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аналы С и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 xml:space="preserve">    (ХТ5, ХТ6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адиоли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Т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-232 (0-моде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4"/>
                              </w:rPr>
                              <w:t>-4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С (ИРПС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П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осн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ПР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ПР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н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ПР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OU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н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Ш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ПР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ПР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ПР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1890</wp:posOffset>
                </wp:positionH>
                <wp:positionV relativeFrom="paragraph">
                  <wp:posOffset>2268855</wp:posOffset>
                </wp:positionV>
                <wp:extent cx="426085" cy="1816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4.3pt;mso-wrap-distance-left:9.05pt;mso-wrap-distance-right:9.05pt;mso-wrap-distance-top:0pt;mso-wrap-distance-bottom:0pt;margin-top:178.65pt;mso-position-vertical-relative:text;margin-left:29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д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4565</wp:posOffset>
                </wp:positionH>
                <wp:positionV relativeFrom="paragraph">
                  <wp:posOffset>2202180</wp:posOffset>
                </wp:positionV>
                <wp:extent cx="521335" cy="1625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2.8pt;mso-wrap-distance-left:9.05pt;mso-wrap-distance-right:9.05pt;mso-wrap-distance-top:0pt;mso-wrap-distance-bottom:0pt;margin-top:173.4pt;mso-position-vertical-relative:text;margin-left:475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 </w:t>
    </w:r>
    <w:r>
      <w:rPr>
        <w:i/>
        <w:iCs/>
        <w:lang w:val="en-US"/>
      </w:rPr>
      <w:t>235</w:t>
    </w:r>
    <w:r>
      <w:rPr>
        <w:i/>
        <w:iCs/>
      </w:rPr>
      <w:t>.00.000 РЭ  ПРИЛОЖЕНИЕ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41:00Z</dcterms:created>
  <dc:creator>Щитников Александр</dc:creator>
  <dc:description/>
  <cp:keywords/>
  <dc:language>en-US</dc:language>
  <cp:lastModifiedBy>Смирнов Александр Михайлович</cp:lastModifiedBy>
  <cp:lastPrinted>2003-06-17T15:20:00Z</cp:lastPrinted>
  <dcterms:modified xsi:type="dcterms:W3CDTF">2008-04-24T09:25:00Z</dcterms:modified>
  <cp:revision>5</cp:revision>
  <dc:subject/>
  <dc:title>Схема расположения интерфейсных модулей в БКС</dc:title>
</cp:coreProperties>
</file>