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83840</wp:posOffset>
                </wp:positionH>
                <wp:positionV relativeFrom="paragraph">
                  <wp:posOffset>1447165</wp:posOffset>
                </wp:positionV>
                <wp:extent cx="937895" cy="1866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37800" cy="186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робы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19.2pt;margin-top:113.9pt;width:73.8pt;height:14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робы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37940</wp:posOffset>
                </wp:positionH>
                <wp:positionV relativeFrom="paragraph">
                  <wp:posOffset>972185</wp:posOffset>
                </wp:positionV>
                <wp:extent cx="2821940" cy="67157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2040" cy="671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2pt;margin-top:76.55pt;width:222.15pt;height:528.75pt;mso-wrap-style:none;v-text-anchor:middle">
                <v:fill o:detectmouseclick="t" type="solid" color2="black"/>
                <v:stroke color="black" weight="936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90900</wp:posOffset>
                </wp:positionH>
                <wp:positionV relativeFrom="paragraph">
                  <wp:posOffset>1054100</wp:posOffset>
                </wp:positionV>
                <wp:extent cx="0" cy="2795270"/>
                <wp:effectExtent l="9525" t="635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95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83pt" to="267pt,303.0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84550</wp:posOffset>
                </wp:positionH>
                <wp:positionV relativeFrom="paragraph">
                  <wp:posOffset>1199515</wp:posOffset>
                </wp:positionV>
                <wp:extent cx="673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5pt,94.45pt" to="319.45pt,9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90900</wp:posOffset>
                </wp:positionH>
                <wp:positionV relativeFrom="paragraph">
                  <wp:posOffset>1353820</wp:posOffset>
                </wp:positionV>
                <wp:extent cx="673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106.6pt" to="319.95pt,10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03600</wp:posOffset>
                </wp:positionH>
                <wp:positionV relativeFrom="paragraph">
                  <wp:posOffset>1461770</wp:posOffset>
                </wp:positionV>
                <wp:extent cx="6731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pt,115.1pt" to="320.95pt,1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97250</wp:posOffset>
                </wp:positionH>
                <wp:positionV relativeFrom="paragraph">
                  <wp:posOffset>1309370</wp:posOffset>
                </wp:positionV>
                <wp:extent cx="1143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103.1pt" to="357.4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97250</wp:posOffset>
                </wp:positionH>
                <wp:positionV relativeFrom="paragraph">
                  <wp:posOffset>142049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111.85pt" to="357.45pt,1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03600</wp:posOffset>
                </wp:positionH>
                <wp:positionV relativeFrom="paragraph">
                  <wp:posOffset>1112520</wp:posOffset>
                </wp:positionV>
                <wp:extent cx="209232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pt,87.6pt" to="432.7pt,8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03600</wp:posOffset>
                </wp:positionH>
                <wp:positionV relativeFrom="paragraph">
                  <wp:posOffset>1061720</wp:posOffset>
                </wp:positionV>
                <wp:extent cx="218440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pt,83.6pt" to="439.95pt,8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81650</wp:posOffset>
                </wp:positionH>
                <wp:positionV relativeFrom="paragraph">
                  <wp:posOffset>1058545</wp:posOffset>
                </wp:positionV>
                <wp:extent cx="0" cy="15557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5pt,83.35pt" to="439.5pt,9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03600</wp:posOffset>
                </wp:positionH>
                <wp:positionV relativeFrom="paragraph">
                  <wp:posOffset>3843020</wp:posOffset>
                </wp:positionV>
                <wp:extent cx="660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pt,302.6pt" to="319.95pt,30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97250</wp:posOffset>
                </wp:positionH>
                <wp:positionV relativeFrom="paragraph">
                  <wp:posOffset>1233170</wp:posOffset>
                </wp:positionV>
                <wp:extent cx="1143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97.1pt" to="357.45pt,9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68575</wp:posOffset>
                </wp:positionH>
                <wp:positionV relativeFrom="paragraph">
                  <wp:posOffset>3703320</wp:posOffset>
                </wp:positionV>
                <wp:extent cx="0" cy="3789680"/>
                <wp:effectExtent l="9525" t="0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89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5pt,291.6pt" to="202.25pt,589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78100</wp:posOffset>
                </wp:positionH>
                <wp:positionV relativeFrom="paragraph">
                  <wp:posOffset>3944620</wp:posOffset>
                </wp:positionV>
                <wp:extent cx="1955800" cy="0"/>
                <wp:effectExtent l="0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pt,310.6pt" to="356.95pt,3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62225</wp:posOffset>
                </wp:positionH>
                <wp:positionV relativeFrom="paragraph">
                  <wp:posOffset>7494270</wp:posOffset>
                </wp:positionV>
                <wp:extent cx="147955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590.1pt" to="318.2pt,59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78100</wp:posOffset>
                </wp:positionH>
                <wp:positionV relativeFrom="paragraph">
                  <wp:posOffset>3976370</wp:posOffset>
                </wp:positionV>
                <wp:extent cx="2298700" cy="0"/>
                <wp:effectExtent l="0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pt,313.1pt" to="383.95pt,3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78100</wp:posOffset>
                </wp:positionH>
                <wp:positionV relativeFrom="paragraph">
                  <wp:posOffset>4046220</wp:posOffset>
                </wp:positionV>
                <wp:extent cx="1955800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pt,318.6pt" to="356.95pt,3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78100</wp:posOffset>
                </wp:positionH>
                <wp:positionV relativeFrom="paragraph">
                  <wp:posOffset>4077970</wp:posOffset>
                </wp:positionV>
                <wp:extent cx="2298700" cy="0"/>
                <wp:effectExtent l="0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pt,321.1pt" to="383.95pt,32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84450</wp:posOffset>
                </wp:positionH>
                <wp:positionV relativeFrom="paragraph">
                  <wp:posOffset>4160520</wp:posOffset>
                </wp:positionV>
                <wp:extent cx="195580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pt,327.6pt" to="357.45pt,3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84450</wp:posOffset>
                </wp:positionH>
                <wp:positionV relativeFrom="paragraph">
                  <wp:posOffset>4192270</wp:posOffset>
                </wp:positionV>
                <wp:extent cx="22987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pt,330.1pt" to="384.45pt,3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84450</wp:posOffset>
                </wp:positionH>
                <wp:positionV relativeFrom="paragraph">
                  <wp:posOffset>4287520</wp:posOffset>
                </wp:positionV>
                <wp:extent cx="1955800" cy="0"/>
                <wp:effectExtent l="0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pt,337.6pt" to="357.45pt,33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84450</wp:posOffset>
                </wp:positionH>
                <wp:positionV relativeFrom="paragraph">
                  <wp:posOffset>4319270</wp:posOffset>
                </wp:positionV>
                <wp:extent cx="22987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pt,340.1pt" to="384.45pt,34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65400</wp:posOffset>
                </wp:positionH>
                <wp:positionV relativeFrom="paragraph">
                  <wp:posOffset>7170420</wp:posOffset>
                </wp:positionV>
                <wp:extent cx="146685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pt,564.6pt" to="317.45pt,56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03600</wp:posOffset>
                </wp:positionH>
                <wp:positionV relativeFrom="paragraph">
                  <wp:posOffset>3614420</wp:posOffset>
                </wp:positionV>
                <wp:extent cx="6604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pt,284.6pt" to="319.95pt,28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00400</wp:posOffset>
                </wp:positionH>
                <wp:positionV relativeFrom="paragraph">
                  <wp:posOffset>4446270</wp:posOffset>
                </wp:positionV>
                <wp:extent cx="0" cy="2578100"/>
                <wp:effectExtent l="5080" t="635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7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50.1pt" to="252pt,553.05pt" stroked="t" o:allowincell="f" style="position:absolute;flip: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06800</wp:posOffset>
                </wp:positionH>
                <wp:positionV relativeFrom="paragraph">
                  <wp:posOffset>1576070</wp:posOffset>
                </wp:positionV>
                <wp:extent cx="0" cy="182245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124.1pt" to="284pt,267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581650</wp:posOffset>
                </wp:positionH>
                <wp:positionV relativeFrom="paragraph">
                  <wp:posOffset>1058545</wp:posOffset>
                </wp:positionV>
                <wp:extent cx="0" cy="15557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5pt,83.35pt" to="439.5pt,9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86400</wp:posOffset>
                </wp:positionH>
                <wp:positionV relativeFrom="paragraph">
                  <wp:posOffset>1115695</wp:posOffset>
                </wp:positionV>
                <wp:extent cx="0" cy="219075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87.85pt" to="432pt,10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08655</wp:posOffset>
                </wp:positionH>
                <wp:positionV relativeFrom="paragraph">
                  <wp:posOffset>7213600</wp:posOffset>
                </wp:positionV>
                <wp:extent cx="0" cy="2032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5pt,568pt" to="252.65pt,583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09520</wp:posOffset>
                </wp:positionH>
                <wp:positionV relativeFrom="paragraph">
                  <wp:posOffset>1483360</wp:posOffset>
                </wp:positionV>
                <wp:extent cx="635" cy="259715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6pt,116.8pt" to="197.6pt,1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16990</wp:posOffset>
                </wp:positionH>
                <wp:positionV relativeFrom="paragraph">
                  <wp:posOffset>923925</wp:posOffset>
                </wp:positionV>
                <wp:extent cx="1421130" cy="2305685"/>
                <wp:effectExtent l="0" t="6350" r="5715" b="635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1280" cy="2305800"/>
                          <a:chOff x="0" y="0"/>
                          <a:chExt cx="1421280" cy="2305800"/>
                        </a:xfrm>
                      </wpg:grpSpPr>
                      <wpg:grpSp>
                        <wpg:cNvGrpSpPr/>
                        <wpg:grpSpPr>
                          <a:xfrm>
                            <a:off x="1053360" y="974160"/>
                            <a:ext cx="56520" cy="4971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360" y="360"/>
                              <a:ext cx="48240" cy="47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360" y="225720"/>
                              <a:ext cx="48240" cy="47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9000" y="449280"/>
                              <a:ext cx="48240" cy="47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21280" cy="657720"/>
                          </a:xfrm>
                        </wpg:grpSpPr>
                        <wps:wsp>
                          <wps:cNvSpPr/>
                          <wps:spPr>
                            <a:xfrm>
                              <a:off x="729720" y="0"/>
                              <a:ext cx="691560" cy="6577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91000" y="231840"/>
                              <a:ext cx="34812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3760"/>
                                <a:ext cx="1198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0520" y="3240"/>
                                <a:ext cx="0" cy="106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520" y="3600"/>
                                <a:ext cx="145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9480" y="0"/>
                                <a:ext cx="0" cy="109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520" y="113760"/>
                                <a:ext cx="1022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16200" y="509760"/>
                              <a:ext cx="93960" cy="93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00" y="21240"/>
                                <a:ext cx="60480" cy="5904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93960" cy="9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36160" y="497160"/>
                              <a:ext cx="93960" cy="93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200" y="20880"/>
                                <a:ext cx="60480" cy="5904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93960" cy="9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65040" y="514440"/>
                              <a:ext cx="89640" cy="7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200" y="0"/>
                                <a:ext cx="720" cy="76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160"/>
                                <a:ext cx="896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70400" y="552600"/>
                              <a:ext cx="939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08440"/>
                              <a:ext cx="66240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Счётчик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датчик)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29720" y="1647720"/>
                            <a:ext cx="691560" cy="65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1560" cy="6577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1280" y="231840"/>
                              <a:ext cx="34812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3760"/>
                                <a:ext cx="1198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0520" y="3240"/>
                                <a:ext cx="0" cy="106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520" y="3960"/>
                                <a:ext cx="145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9480" y="0"/>
                                <a:ext cx="0" cy="109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520" y="113760"/>
                                <a:ext cx="1022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6480" y="510120"/>
                              <a:ext cx="93960" cy="93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00" y="20880"/>
                                <a:ext cx="60480" cy="5904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93960" cy="9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06440" y="497160"/>
                              <a:ext cx="93960" cy="93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200" y="21240"/>
                                <a:ext cx="60480" cy="5904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93960" cy="9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35320" y="514440"/>
                              <a:ext cx="89640" cy="7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200" y="0"/>
                                <a:ext cx="720" cy="76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160"/>
                                <a:ext cx="896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0680" y="552600"/>
                              <a:ext cx="939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856160"/>
                            <a:ext cx="66240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чётчик 6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датчик)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7pt;margin-top:72.75pt;width:111.9pt;height:181.5pt" coordorigin="2074,1455" coordsize="2238,3630">
                <v:group id="shape_0" style="position:absolute;left:3730;top:2990;width:91;height:781">
                  <v:oval id="shape_0" fillcolor="black" stroked="t" o:allowincell="f" style="position:absolute;left:3732;top:2990;width:75;height:73;mso-wrap-style:none;v-text-anchor:middle;rotation:90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3732;top:3345;width:75;height:73;mso-wrap-style:none;v-text-anchor:middle;rotation:90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3747;top:3697;width:75;height:73;mso-wrap-style:none;v-text-anchor:middle;rotation:90">
                    <v:fill o:detectmouseclick="t" type="solid" color2="white"/>
                    <v:stroke color="black" weight="12600" joinstyle="miter" endcap="flat"/>
                    <w10:wrap type="none"/>
                  </v:oval>
                </v:group>
                <v:group id="shape_0" style="position:absolute;left:2074;top:1455;width:2238;height:1036">
                  <v:rect id="shape_0" stroked="t" o:allowincell="f" style="position:absolute;left:3223;top:1455;width:1088;height:1035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group id="shape_0" style="position:absolute;left:3477;top:1820;width:547;height:179">
                    <v:line id="shape_0" from="3477,1999" to="3665,199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651,1825" to="3651,199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651,1826" to="3879,182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70,1820" to="3870,199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64,1999" to="4024,199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3517;top:2258;width:147;height:146">
                    <v:oval id="shape_0" stroked="t" o:allowincell="f" style="position:absolute;left:3545;top:2291;width:94;height:92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line id="shape_0" from="3517,2258" to="3664,2404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3863;top:2238;width:147;height:146">
                    <v:oval id="shape_0" stroked="t" o:allowincell="f" style="position:absolute;left:3889;top:2271;width:94;height:92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line id="shape_0" from="3863,2238" to="4010,2384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4066;top:2265;width:140;height:119">
                    <v:line id="shape_0" from="4134,2265" to="4134,238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66,2325" to="4206,232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3287,2325" to="3434,23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2074;top:1783;width:1042;height:5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Счётчик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датчик)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223;top:4050;width:1089;height:1036">
                  <v:rect id="shape_0" stroked="t" o:allowincell="f" style="position:absolute;left:3223;top:4050;width:1088;height:1035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group id="shape_0" style="position:absolute;left:3477;top:4415;width:547;height:180">
                    <v:line id="shape_0" from="3477,4594" to="3665,459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651,4420" to="3651,4586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651,4421" to="3879,442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70,4415" to="3870,458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64,4594" to="4024,459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3517;top:4853;width:147;height:146">
                    <v:oval id="shape_0" stroked="t" o:allowincell="f" style="position:absolute;left:3545;top:4886;width:94;height:92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line id="shape_0" from="3517,4853" to="3664,4999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3863;top:4833;width:147;height:146">
                    <v:oval id="shape_0" stroked="t" o:allowincell="f" style="position:absolute;left:3889;top:4866;width:94;height:92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line id="shape_0" from="3863,4833" to="4010,4979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4066;top:4860;width:140;height:119">
                    <v:line id="shape_0" from="4134,4860" to="4134,497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66,4920" to="4206,492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3287,4920" to="3434,492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074;top:4378;width:1042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чётчик 6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датчик)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14600</wp:posOffset>
                </wp:positionH>
                <wp:positionV relativeFrom="paragraph">
                  <wp:posOffset>1741805</wp:posOffset>
                </wp:positionV>
                <wp:extent cx="8763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7.15pt" to="266.95pt,13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01900</wp:posOffset>
                </wp:positionH>
                <wp:positionV relativeFrom="paragraph">
                  <wp:posOffset>3108960</wp:posOffset>
                </wp:positionV>
                <wp:extent cx="635" cy="259715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pt,244.8pt" to="197pt,26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00630</wp:posOffset>
                </wp:positionH>
                <wp:positionV relativeFrom="paragraph">
                  <wp:posOffset>3367405</wp:posOffset>
                </wp:positionV>
                <wp:extent cx="89027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9pt,265.15pt" to="266.95pt,26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0920</wp:posOffset>
                </wp:positionH>
                <wp:positionV relativeFrom="paragraph">
                  <wp:posOffset>1470660</wp:posOffset>
                </wp:positionV>
                <wp:extent cx="635" cy="259715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6pt,115.8pt" to="179.6pt,13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70000</wp:posOffset>
                </wp:positionH>
                <wp:positionV relativeFrom="paragraph">
                  <wp:posOffset>1729105</wp:posOffset>
                </wp:positionV>
                <wp:extent cx="100965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136.15pt" to="179.45pt,13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79650</wp:posOffset>
                </wp:positionH>
                <wp:positionV relativeFrom="paragraph">
                  <wp:posOffset>3115310</wp:posOffset>
                </wp:positionV>
                <wp:extent cx="635" cy="259715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pt,245.3pt" to="179.5pt,26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89050</wp:posOffset>
                </wp:positionH>
                <wp:positionV relativeFrom="paragraph">
                  <wp:posOffset>3373755</wp:posOffset>
                </wp:positionV>
                <wp:extent cx="995045" cy="0"/>
                <wp:effectExtent l="0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pt,265.65pt" to="179.8pt,26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70000</wp:posOffset>
                </wp:positionH>
                <wp:positionV relativeFrom="paragraph">
                  <wp:posOffset>3716655</wp:posOffset>
                </wp:positionV>
                <wp:extent cx="1301750" cy="0"/>
                <wp:effectExtent l="0" t="9525" r="0" b="95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1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292.65pt" to="202.45pt,292.6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76350</wp:posOffset>
                </wp:positionH>
                <wp:positionV relativeFrom="paragraph">
                  <wp:posOffset>1729105</wp:posOffset>
                </wp:positionV>
                <wp:extent cx="0" cy="1993900"/>
                <wp:effectExtent l="9525" t="0" r="952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94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5pt,136.15pt" to="100.5pt,293.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8130</wp:posOffset>
                </wp:positionH>
                <wp:positionV relativeFrom="paragraph">
                  <wp:posOffset>7819390</wp:posOffset>
                </wp:positionV>
                <wp:extent cx="6536055" cy="1805940"/>
                <wp:effectExtent l="0" t="0" r="0" b="0"/>
                <wp:wrapNone/>
                <wp:docPr id="4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6055" cy="1805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142"/>
                              <w:jc w:val="both"/>
                              <w:rPr/>
                            </w:pPr>
                            <w:r>
                              <w:rPr/>
                              <w:t>1. Технические требования к подключению счетчиков по матричной схеме.</w:t>
                            </w:r>
                          </w:p>
                          <w:p>
                            <w:pPr>
                              <w:pStyle w:val="Normal"/>
                              <w:ind w:left="284" w:hanging="142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1.1. Общие технические требования к выполнению линий связи от датчиков к БКР1- согласно СНиП </w:t>
                            </w:r>
                            <w:r>
                              <w:rPr>
                                <w:lang w:val="en-US"/>
                              </w:rPr>
                              <w:t>III</w:t>
                            </w:r>
                            <w:r>
                              <w:rPr/>
                              <w:t>-34-74 и требований документации на электросчетчики. Связь  каждого  датчика  с  БКР  двухпроводная.  Оба  провода  должны  относится  к одному кабелю. Суммарное  сопротивление  обоих  проводов,  соединяющих  датчик  с  БКР,  не  более  570 Ом.</w:t>
                            </w:r>
                          </w:p>
                          <w:p>
                            <w:pPr>
                              <w:pStyle w:val="Normal"/>
                              <w:ind w:left="284" w:hanging="142"/>
                              <w:jc w:val="both"/>
                              <w:rPr/>
                            </w:pPr>
                            <w:r>
                              <w:rPr/>
                              <w:t>1.2. При подключении счетчиков матричным способом руководствоваться приложением 6 настоящего РЭ. Сопротивление линии строба при этом  должно равняться  570 Ом / (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/>
                              <w:t xml:space="preserve">+1),  где 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/>
                              <w:t xml:space="preserve"> - кол-во счётчиков данного строба.</w:t>
                            </w:r>
                          </w:p>
                          <w:p>
                            <w:pPr>
                              <w:pStyle w:val="Normal"/>
                              <w:ind w:left="284" w:hanging="142"/>
                              <w:jc w:val="both"/>
                              <w:rPr/>
                            </w:pPr>
                            <w:r>
                              <w:rPr/>
                              <w:t>1.3. К  зажимам  «Возвратов»,  к  которым  подключены  датчики  Е870, Ж7АП1  не  допускается  подключать  датчики (счётчики)  других  типов.</w:t>
                            </w:r>
                          </w:p>
                          <w:p>
                            <w:pPr>
                              <w:pStyle w:val="Normal"/>
                              <w:ind w:left="142" w:hanging="142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42" w:hanging="142"/>
                              <w:jc w:val="both"/>
                              <w:rPr/>
                            </w:pPr>
                            <w:r>
                              <w:rPr/>
                              <w:t xml:space="preserve">2. Максимальное сечение проводов, подключаемых к зажимам </w:t>
                            </w:r>
                            <w:r>
                              <w:rPr>
                                <w:lang w:val="en-US"/>
                              </w:rPr>
                              <w:t>WAGO</w:t>
                            </w:r>
                            <w:r>
                              <w:rPr/>
                              <w:t xml:space="preserve"> - 1,5 мм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142" w:hanging="142"/>
                              <w:jc w:val="both"/>
                              <w:rPr/>
                            </w:pPr>
                            <w:r>
                              <w:rPr/>
                              <w:t>3. Количество каналов учета (от счётчиков с импульсным выходом), подключённых к контроллеру, не более 6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65pt;height:142.2pt;mso-wrap-distance-left:9.05pt;mso-wrap-distance-right:9.05pt;mso-wrap-distance-top:0pt;mso-wrap-distance-bottom:0pt;margin-top:615.7pt;mso-position-vertical-relative:text;margin-left:21.9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142" w:hanging="142"/>
                        <w:jc w:val="both"/>
                        <w:rPr/>
                      </w:pPr>
                      <w:r>
                        <w:rPr/>
                        <w:t>1. Технические требования к подключению счетчиков по матричной схеме.</w:t>
                      </w:r>
                    </w:p>
                    <w:p>
                      <w:pPr>
                        <w:pStyle w:val="Normal"/>
                        <w:ind w:left="284" w:hanging="142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1.1. Общие технические требования к выполнению линий связи от датчиков к БКР1- согласно СНиП </w:t>
                      </w:r>
                      <w:r>
                        <w:rPr>
                          <w:lang w:val="en-US"/>
                        </w:rPr>
                        <w:t>III</w:t>
                      </w:r>
                      <w:r>
                        <w:rPr/>
                        <w:t>-34-74 и требований документации на электросчетчики. Связь  каждого  датчика  с  БКР  двухпроводная.  Оба  провода  должны  относится  к одному кабелю. Суммарное  сопротивление  обоих  проводов,  соединяющих  датчик  с  БКР,  не  более  570 Ом.</w:t>
                      </w:r>
                    </w:p>
                    <w:p>
                      <w:pPr>
                        <w:pStyle w:val="Normal"/>
                        <w:ind w:left="284" w:hanging="142"/>
                        <w:jc w:val="both"/>
                        <w:rPr/>
                      </w:pPr>
                      <w:r>
                        <w:rPr/>
                        <w:t>1.2. При подключении счетчиков матричным способом руководствоваться приложением 6 настоящего РЭ. Сопротивление линии строба при этом  должно равняться  570 Ом / (</w:t>
                      </w:r>
                      <w:r>
                        <w:rPr>
                          <w:lang w:val="en-US"/>
                        </w:rPr>
                        <w:t>n</w:t>
                      </w:r>
                      <w:r>
                        <w:rPr/>
                        <w:t xml:space="preserve">+1),  где  </w:t>
                      </w:r>
                      <w:r>
                        <w:rPr>
                          <w:lang w:val="en-US"/>
                        </w:rPr>
                        <w:t>n</w:t>
                      </w:r>
                      <w:r>
                        <w:rPr/>
                        <w:t xml:space="preserve"> - кол-во счётчиков данного строба.</w:t>
                      </w:r>
                    </w:p>
                    <w:p>
                      <w:pPr>
                        <w:pStyle w:val="Normal"/>
                        <w:ind w:left="284" w:hanging="142"/>
                        <w:jc w:val="both"/>
                        <w:rPr/>
                      </w:pPr>
                      <w:r>
                        <w:rPr/>
                        <w:t>1.3. К  зажимам  «Возвратов»,  к  которым  подключены  датчики  Е870, Ж7АП1  не  допускается  подключать  датчики (счётчики)  других  типов.</w:t>
                      </w:r>
                    </w:p>
                    <w:p>
                      <w:pPr>
                        <w:pStyle w:val="Normal"/>
                        <w:ind w:left="142" w:hanging="142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42" w:hanging="142"/>
                        <w:jc w:val="both"/>
                        <w:rPr/>
                      </w:pPr>
                      <w:r>
                        <w:rPr/>
                        <w:t xml:space="preserve">2. Максимальное сечение проводов, подключаемых к зажимам </w:t>
                      </w:r>
                      <w:r>
                        <w:rPr>
                          <w:lang w:val="en-US"/>
                        </w:rPr>
                        <w:t>WAGO</w:t>
                      </w:r>
                      <w:r>
                        <w:rPr/>
                        <w:t xml:space="preserve"> - 1,5 мм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left="142" w:hanging="142"/>
                        <w:jc w:val="both"/>
                        <w:rPr/>
                      </w:pPr>
                      <w:r>
                        <w:rPr/>
                        <w:t>3. Количество каналов учета (от счётчиков с импульсным выходом), подключённых к контроллеру, не более 64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98575</wp:posOffset>
                </wp:positionH>
                <wp:positionV relativeFrom="paragraph">
                  <wp:posOffset>165100</wp:posOffset>
                </wp:positionV>
                <wp:extent cx="3443605" cy="467995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3605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хема внешних подключений cчетчиков 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СИКОН С1</w:t>
                            </w:r>
                            <w:r>
                              <w:rPr>
                                <w:sz w:val="24"/>
                              </w:rPr>
                              <w:t xml:space="preserve"> матричным способом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15pt;height:36.85pt;mso-wrap-distance-left:9.05pt;mso-wrap-distance-right:9.05pt;mso-wrap-distance-top:0pt;mso-wrap-distance-bottom:0pt;margin-top:13pt;mso-position-vertical-relative:text;margin-left:102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хема внешних подключений cчетчиков 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СИКОН С1</w:t>
                      </w:r>
                      <w:r>
                        <w:rPr>
                          <w:sz w:val="24"/>
                        </w:rPr>
                        <w:t xml:space="preserve"> матричным способ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07160</wp:posOffset>
                </wp:positionH>
                <wp:positionV relativeFrom="paragraph">
                  <wp:posOffset>3536950</wp:posOffset>
                </wp:positionV>
                <wp:extent cx="694055" cy="168910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звраты</w:t>
                            </w: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65pt;height:13.3pt;mso-wrap-distance-left:9.05pt;mso-wrap-distance-right:9.05pt;mso-wrap-distance-top:0pt;mso-wrap-distance-bottom:0pt;margin-top:278.5pt;mso-position-vertical-relative:text;margin-left:110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звраты</w:t>
                      </w:r>
                      <w:r>
                        <w:rPr>
                          <w:sz w:val="24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62400</wp:posOffset>
                </wp:positionH>
                <wp:positionV relativeFrom="paragraph">
                  <wp:posOffset>1139825</wp:posOffset>
                </wp:positionV>
                <wp:extent cx="2206625" cy="6489700"/>
                <wp:effectExtent l="0" t="0" r="0" b="0"/>
                <wp:wrapNone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6625" cy="648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405" w:type="dxa"/>
                              <w:jc w:val="left"/>
                              <w:tblInd w:w="-18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680"/>
                              <w:gridCol w:w="567"/>
                              <w:gridCol w:w="454"/>
                              <w:gridCol w:w="567"/>
                              <w:gridCol w:w="567"/>
                              <w:gridCol w:w="570"/>
                            </w:tblGrid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39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С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39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39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39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стр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С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39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39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39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стр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С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39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39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39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стр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С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39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39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39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стр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С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39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39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39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стр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С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39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39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39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стр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С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39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39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39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стр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С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39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В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left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39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39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39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39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воз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В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left w:val="single" w:sz="8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39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39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39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39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воз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В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left w:val="single" w:sz="8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39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39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39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39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воз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В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left w:val="single" w:sz="8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39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39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39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39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воз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В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left w:val="single" w:sz="8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39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39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39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39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воз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В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left w:val="single" w:sz="8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39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39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39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39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воз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В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left w:val="single" w:sz="8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39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39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39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39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воз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В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left w:val="single" w:sz="8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39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39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39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75pt;height:511pt;mso-wrap-distance-left:9.05pt;mso-wrap-distance-right:9.05pt;mso-wrap-distance-top:0pt;mso-wrap-distance-bottom:0pt;margin-top:89.75pt;mso-position-vertical-relative:text;margin-left:312pt;mso-position-horizontal-relative:text">
                <v:textbox inset="0.0145833333333333in,0.0145833333333333in,0.0145833333333333in,0.0145833333333333in">
                  <w:txbxContent>
                    <w:tbl>
                      <w:tblPr>
                        <w:tblW w:w="3405" w:type="dxa"/>
                        <w:jc w:val="left"/>
                        <w:tblInd w:w="-18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680"/>
                        <w:gridCol w:w="567"/>
                        <w:gridCol w:w="454"/>
                        <w:gridCol w:w="567"/>
                        <w:gridCol w:w="567"/>
                        <w:gridCol w:w="570"/>
                      </w:tblGrid>
                      <w:tr>
                        <w:trPr>
                          <w:trHeight w:val="180" w:hRule="exact"/>
                        </w:trPr>
                        <w:tc>
                          <w:tcPr>
                            <w:tcW w:w="6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39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С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</w:trPr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39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</w:trPr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39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</w:trPr>
                        <w:tc>
                          <w:tcPr>
                            <w:tcW w:w="680" w:type="dxa"/>
                            <w:tcBorders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39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стр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С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</w:trPr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39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</w:trPr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39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</w:trPr>
                        <w:tc>
                          <w:tcPr>
                            <w:tcW w:w="6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39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стр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С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</w:trPr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39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</w:trPr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39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</w:trPr>
                        <w:tc>
                          <w:tcPr>
                            <w:tcW w:w="6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39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стр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С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</w:trPr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39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</w:trPr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39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</w:trPr>
                        <w:tc>
                          <w:tcPr>
                            <w:tcW w:w="6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39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стр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С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</w:trPr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39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</w:trPr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39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</w:trPr>
                        <w:tc>
                          <w:tcPr>
                            <w:tcW w:w="6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39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стр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С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</w:trPr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39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</w:trPr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39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</w:trPr>
                        <w:tc>
                          <w:tcPr>
                            <w:tcW w:w="6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39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стр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С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</w:trPr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39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</w:trPr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39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</w:trPr>
                        <w:tc>
                          <w:tcPr>
                            <w:tcW w:w="6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39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стр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С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</w:trPr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</w:trPr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</w:trPr>
                        <w:tc>
                          <w:tcPr>
                            <w:tcW w:w="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39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В1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left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</w:trPr>
                        <w:tc>
                          <w:tcPr>
                            <w:tcW w:w="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39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</w:trPr>
                        <w:tc>
                          <w:tcPr>
                            <w:tcW w:w="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39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</w:trPr>
                        <w:tc>
                          <w:tcPr>
                            <w:tcW w:w="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39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</w:trPr>
                        <w:tc>
                          <w:tcPr>
                            <w:tcW w:w="680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39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воз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В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left w:val="single" w:sz="8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</w:trPr>
                        <w:tc>
                          <w:tcPr>
                            <w:tcW w:w="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39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</w:trPr>
                        <w:tc>
                          <w:tcPr>
                            <w:tcW w:w="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39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</w:trPr>
                        <w:tc>
                          <w:tcPr>
                            <w:tcW w:w="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39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</w:trPr>
                        <w:tc>
                          <w:tcPr>
                            <w:tcW w:w="680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39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воз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В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left w:val="single" w:sz="8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</w:trPr>
                        <w:tc>
                          <w:tcPr>
                            <w:tcW w:w="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39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</w:trPr>
                        <w:tc>
                          <w:tcPr>
                            <w:tcW w:w="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39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</w:trPr>
                        <w:tc>
                          <w:tcPr>
                            <w:tcW w:w="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39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</w:trPr>
                        <w:tc>
                          <w:tcPr>
                            <w:tcW w:w="680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39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воз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В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left w:val="single" w:sz="8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</w:trPr>
                        <w:tc>
                          <w:tcPr>
                            <w:tcW w:w="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39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</w:trPr>
                        <w:tc>
                          <w:tcPr>
                            <w:tcW w:w="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39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</w:trPr>
                        <w:tc>
                          <w:tcPr>
                            <w:tcW w:w="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39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</w:trPr>
                        <w:tc>
                          <w:tcPr>
                            <w:tcW w:w="680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39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воз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В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left w:val="single" w:sz="8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</w:trPr>
                        <w:tc>
                          <w:tcPr>
                            <w:tcW w:w="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39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</w:trPr>
                        <w:tc>
                          <w:tcPr>
                            <w:tcW w:w="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39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</w:trPr>
                        <w:tc>
                          <w:tcPr>
                            <w:tcW w:w="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39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</w:trPr>
                        <w:tc>
                          <w:tcPr>
                            <w:tcW w:w="680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39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воз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В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left w:val="single" w:sz="8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</w:trPr>
                        <w:tc>
                          <w:tcPr>
                            <w:tcW w:w="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39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</w:trPr>
                        <w:tc>
                          <w:tcPr>
                            <w:tcW w:w="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39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</w:trPr>
                        <w:tc>
                          <w:tcPr>
                            <w:tcW w:w="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39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</w:trPr>
                        <w:tc>
                          <w:tcPr>
                            <w:tcW w:w="680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39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воз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В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left w:val="single" w:sz="8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</w:trPr>
                        <w:tc>
                          <w:tcPr>
                            <w:tcW w:w="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39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</w:trPr>
                        <w:tc>
                          <w:tcPr>
                            <w:tcW w:w="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39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</w:trPr>
                        <w:tc>
                          <w:tcPr>
                            <w:tcW w:w="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39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</w:trPr>
                        <w:tc>
                          <w:tcPr>
                            <w:tcW w:w="680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39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воз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В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left w:val="single" w:sz="8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</w:trPr>
                        <w:tc>
                          <w:tcPr>
                            <w:tcW w:w="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39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</w:trPr>
                        <w:tc>
                          <w:tcPr>
                            <w:tcW w:w="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39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</w:trPr>
                        <w:tc>
                          <w:tcPr>
                            <w:tcW w:w="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39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47975</wp:posOffset>
                </wp:positionH>
                <wp:positionV relativeFrom="paragraph">
                  <wp:posOffset>1140460</wp:posOffset>
                </wp:positionV>
                <wp:extent cx="502285" cy="133985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+ ... 8+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55pt;height:10.55pt;mso-wrap-distance-left:9.05pt;mso-wrap-distance-right:9.05pt;mso-wrap-distance-top:0pt;mso-wrap-distance-bottom:0pt;margin-top:89.8pt;mso-position-vertical-relative:text;margin-left:224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+ ... 8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25420</wp:posOffset>
                </wp:positionH>
                <wp:positionV relativeFrom="paragraph">
                  <wp:posOffset>3620135</wp:posOffset>
                </wp:positionV>
                <wp:extent cx="622300" cy="164465"/>
                <wp:effectExtent l="0" t="0" r="0" b="0"/>
                <wp:wrapNone/>
                <wp:docPr id="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7+ ... 64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12.95pt;mso-wrap-distance-left:9.05pt;mso-wrap-distance-right:9.05pt;mso-wrap-distance-top:0pt;mso-wrap-distance-bottom:0pt;margin-top:285.05pt;mso-position-vertical-relative:text;margin-left:21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7+ ... 64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64690</wp:posOffset>
                </wp:positionH>
                <wp:positionV relativeFrom="paragraph">
                  <wp:posOffset>3843655</wp:posOffset>
                </wp:positionV>
                <wp:extent cx="502920" cy="606425"/>
                <wp:effectExtent l="0" t="0" r="0" b="0"/>
                <wp:wrapNone/>
                <wp:docPr id="4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60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,  9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-, 25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-, 41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9-, 57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47.75pt;mso-wrap-distance-left:9.05pt;mso-wrap-distance-right:9.05pt;mso-wrap-distance-top:0pt;mso-wrap-distance-bottom:0pt;margin-top:302.65pt;mso-position-vertical-relative:text;margin-left:15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-,  9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7-, 25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3-, 41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9-, 57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34540</wp:posOffset>
                </wp:positionH>
                <wp:positionV relativeFrom="paragraph">
                  <wp:posOffset>6967855</wp:posOffset>
                </wp:positionV>
                <wp:extent cx="458470" cy="581025"/>
                <wp:effectExtent l="0" t="0" r="0" b="0"/>
                <wp:wrapNone/>
                <wp:docPr id="4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-,  16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-, 32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-, 48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-, 64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pt;height:45.75pt;mso-wrap-distance-left:9.05pt;mso-wrap-distance-right:9.05pt;mso-wrap-distance-top:0pt;mso-wrap-distance-bottom:0pt;margin-top:548.65pt;mso-position-vertical-relative:text;margin-left:16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-,  16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4-, 32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0-, 48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6-, 64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46525</wp:posOffset>
                </wp:positionH>
                <wp:positionV relativeFrom="paragraph">
                  <wp:posOffset>738505</wp:posOffset>
                </wp:positionV>
                <wp:extent cx="2737485" cy="176530"/>
                <wp:effectExtent l="0" t="0" r="0" b="0"/>
                <wp:wrapNone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748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Блок  кроссовый  БКР1   ВЛСТ 166.02.00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55pt;height:13.9pt;mso-wrap-distance-left:9.05pt;mso-wrap-distance-right:9.05pt;mso-wrap-distance-top:0pt;mso-wrap-distance-bottom:0pt;margin-top:58.15pt;mso-position-vertical-relative:text;margin-left:310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Блок  кроссовый  БКР1   ВЛСТ 166.02.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25880</wp:posOffset>
                </wp:positionH>
                <wp:positionV relativeFrom="paragraph">
                  <wp:posOffset>3170555</wp:posOffset>
                </wp:positionV>
                <wp:extent cx="242570" cy="164465"/>
                <wp:effectExtent l="0" t="0" r="0" b="0"/>
                <wp:wrapNone/>
                <wp:docPr id="5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4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2.95pt;mso-wrap-distance-left:9.05pt;mso-wrap-distance-right:9.05pt;mso-wrap-distance-top:0pt;mso-wrap-distance-bottom:0pt;margin-top:249.65pt;mso-position-vertical-relative:text;margin-left:104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4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/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68730</wp:posOffset>
                </wp:positionH>
                <wp:positionV relativeFrom="paragraph">
                  <wp:posOffset>1522730</wp:posOffset>
                </wp:positionV>
                <wp:extent cx="242570" cy="164465"/>
                <wp:effectExtent l="0" t="0" r="0" b="0"/>
                <wp:wrapNone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2.95pt;mso-wrap-distance-left:9.05pt;mso-wrap-distance-right:9.05pt;mso-wrap-distance-top:0pt;mso-wrap-distance-bottom:0pt;margin-top:119.9pt;mso-position-vertical-relative:text;margin-left:99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97835</wp:posOffset>
                </wp:positionH>
                <wp:positionV relativeFrom="paragraph">
                  <wp:posOffset>3162935</wp:posOffset>
                </wp:positionV>
                <wp:extent cx="264795" cy="164465"/>
                <wp:effectExtent l="0" t="0" r="0" b="0"/>
                <wp:wrapNone/>
                <wp:docPr id="5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4</w:t>
                            </w:r>
                            <w:r>
                              <w:rPr>
                                <w:lang w:val="en-US"/>
                              </w:rPr>
                              <w:t>++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5pt;height:12.95pt;mso-wrap-distance-left:9.05pt;mso-wrap-distance-right:9.05pt;mso-wrap-distance-top:0pt;mso-wrap-distance-bottom:0pt;margin-top:249.05pt;mso-position-vertical-relative:text;margin-left:236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4</w:t>
                      </w:r>
                      <w:r>
                        <w:rPr>
                          <w:lang w:val="en-US"/>
                        </w:rPr>
                        <w:t>+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12110</wp:posOffset>
                </wp:positionH>
                <wp:positionV relativeFrom="paragraph">
                  <wp:posOffset>1534160</wp:posOffset>
                </wp:positionV>
                <wp:extent cx="264795" cy="164465"/>
                <wp:effectExtent l="0" t="0" r="0" b="0"/>
                <wp:wrapNone/>
                <wp:docPr id="5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+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5pt;height:12.95pt;mso-wrap-distance-left:9.05pt;mso-wrap-distance-right:9.05pt;mso-wrap-distance-top:0pt;mso-wrap-distance-bottom:0pt;margin-top:120.8pt;mso-position-vertical-relative:text;margin-left:229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196840</wp:posOffset>
                </wp:positionH>
                <wp:positionV relativeFrom="paragraph">
                  <wp:posOffset>213995</wp:posOffset>
                </wp:positionV>
                <wp:extent cx="1374140" cy="427355"/>
                <wp:effectExtent l="0" t="0" r="0" b="0"/>
                <wp:wrapNone/>
                <wp:docPr id="5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140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ПРИЛОЖЕНИЕ  9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Лист 1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2pt;height:33.65pt;mso-wrap-distance-left:9.05pt;mso-wrap-distance-right:9.05pt;mso-wrap-distance-top:0pt;mso-wrap-distance-bottom:0pt;margin-top:16.85pt;mso-position-vertical-relative:text;margin-left:409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1"/>
                        <w:jc w:val="right"/>
                        <w:rPr>
                          <w:lang w:val="en-US"/>
                        </w:rPr>
                      </w:pPr>
                      <w:r>
                        <w:rPr/>
                        <w:t>ПРИЛОЖЕНИЕ  9.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Лист 1.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183630</wp:posOffset>
                </wp:positionH>
                <wp:positionV relativeFrom="paragraph">
                  <wp:posOffset>1007110</wp:posOffset>
                </wp:positionV>
                <wp:extent cx="422275" cy="212725"/>
                <wp:effectExtent l="0" t="0" r="0" b="0"/>
                <wp:wrapNone/>
                <wp:docPr id="5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2127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X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.25pt;height:16.75pt;mso-wrap-distance-left:9.05pt;mso-wrap-distance-right:9.05pt;mso-wrap-distance-top:0pt;mso-wrap-distance-bottom:0pt;margin-top:79.3pt;mso-position-vertical-relative:text;margin-left:48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X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567" w:right="567" w:gutter="0" w:header="0" w:top="567" w:footer="59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iCs/>
      </w:rPr>
      <w:t xml:space="preserve">ВЛСТ </w:t>
    </w:r>
    <w:r>
      <w:rPr>
        <w:i/>
        <w:iCs/>
        <w:lang w:val="en-US"/>
      </w:rPr>
      <w:t>235</w:t>
    </w:r>
    <w:r>
      <w:rPr>
        <w:i/>
        <w:iCs/>
      </w:rPr>
      <w:t>.00.000 РЭ   ПРИЛОЖЕНИЕ 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09:40:00Z</dcterms:created>
  <dc:creator>Щитников Александр</dc:creator>
  <dc:description/>
  <cp:keywords/>
  <dc:language>en-US</dc:language>
  <cp:lastModifiedBy>Смирнов Александр Михайлович</cp:lastModifiedBy>
  <cp:lastPrinted>2003-06-17T13:42:00Z</cp:lastPrinted>
  <dcterms:modified xsi:type="dcterms:W3CDTF">2008-04-24T09:24:00Z</dcterms:modified>
  <cp:revision>6</cp:revision>
  <dc:subject/>
  <dc:title/>
</cp:coreProperties>
</file>