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дключение модуля </w:t>
      </w:r>
      <w:r>
        <w:rPr>
          <w:lang w:val="en-US"/>
        </w:rPr>
        <w:t>Ether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4255</wp:posOffset>
                </wp:positionH>
                <wp:positionV relativeFrom="paragraph">
                  <wp:posOffset>-118745</wp:posOffset>
                </wp:positionV>
                <wp:extent cx="158369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11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5.8pt;mso-wrap-distance-left:9.05pt;mso-wrap-distance-right:9.05pt;mso-wrap-distance-top:0pt;mso-wrap-distance-bottom:0pt;margin-top:-9.35pt;mso-position-vertical-relative:text;margin-left:5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11.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Лист 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left="5670" w:hanging="0"/>
        <w:rPr/>
      </w:pPr>
      <w:r>
        <w:rPr/>
        <w:t>Подключение к АРМ (ИКМ)</w:t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0940</wp:posOffset>
                </wp:positionH>
                <wp:positionV relativeFrom="paragraph">
                  <wp:posOffset>132715</wp:posOffset>
                </wp:positionV>
                <wp:extent cx="996315" cy="1285875"/>
                <wp:effectExtent l="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285920"/>
                          <a:chOff x="0" y="0"/>
                          <a:chExt cx="996480" cy="1285920"/>
                        </a:xfrm>
                      </wpg:grpSpPr>
                      <wps:wsp>
                        <wps:cNvSpPr/>
                        <wps:spPr>
                          <a:xfrm rot="5400000">
                            <a:off x="127800" y="482400"/>
                            <a:ext cx="739800" cy="867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08840"/>
                            <a:ext cx="0" cy="48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08840"/>
                            <a:ext cx="0" cy="48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197720"/>
                            <a:ext cx="65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706680"/>
                            <a:ext cx="22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705960"/>
                            <a:ext cx="22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596880"/>
                            <a:ext cx="226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9760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9760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0897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966600"/>
                            <a:ext cx="105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966600"/>
                            <a:ext cx="105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ъ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Por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pt;margin-top:10.45pt;width:78.45pt;height:106.3pt" coordorigin="1844,209" coordsize="1569,2126">
                <v:rect id="shape_0" stroked="t" o:allowincell="f" style="position:absolute;left:2045;top:969;width:1164;height:1365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line id="shape_0" from="2118,1325" to="2118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35,1325" to="3135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13,2095" to="3144,209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795,1322" to="3151,13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107,1321" to="2463,132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451,1149" to="2807,114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797,1150" to="2797,13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62,1150" to="2462,13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282,1925" to="2282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971,1925" to="2971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79,1925" to="2379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78,1925" to="2478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76,1925" to="2576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75,1925" to="2675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74,1925" to="2774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72,1925" to="2872,2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9;top:1731;width:165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1731;width:165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209;width:1568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ъем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4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Por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8320</wp:posOffset>
                </wp:positionH>
                <wp:positionV relativeFrom="page">
                  <wp:posOffset>1482725</wp:posOffset>
                </wp:positionV>
                <wp:extent cx="2032000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зъем ЛВС 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romPC</w:t>
                            </w:r>
                            <w:r>
                              <w:rPr>
                                <w:sz w:val="24"/>
                              </w:rPr>
                              <w:t xml:space="preserve"> (АР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.3pt;mso-wrap-distance-left:9.05pt;mso-wrap-distance-right:9.05pt;mso-wrap-distance-top:0pt;mso-wrap-distance-bottom:0pt;margin-top:116.75pt;mso-position-vertical-relative:page;margin-left:5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 xml:space="preserve">Разъем ЛВС в </w:t>
                      </w:r>
                      <w:r>
                        <w:rPr>
                          <w:sz w:val="24"/>
                          <w:lang w:val="en-US"/>
                        </w:rPr>
                        <w:t>PromPC</w:t>
                      </w:r>
                      <w:r>
                        <w:rPr>
                          <w:sz w:val="24"/>
                        </w:rPr>
                        <w:t xml:space="preserve"> (АР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6605</wp:posOffset>
                </wp:positionH>
                <wp:positionV relativeFrom="page">
                  <wp:posOffset>1482090</wp:posOffset>
                </wp:positionV>
                <wp:extent cx="2895600" cy="232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зъем </w:t>
                            </w:r>
                            <w:r>
                              <w:rPr>
                                <w:lang w:val="en-US"/>
                              </w:rPr>
                              <w:t>RJ</w:t>
                            </w:r>
                            <w:r>
                              <w:rPr/>
                              <w:t xml:space="preserve">-45 модуля </w:t>
                            </w:r>
                            <w:r>
                              <w:rPr>
                                <w:lang w:val="en-US"/>
                              </w:rPr>
                              <w:t>Ethernet</w:t>
                            </w:r>
                            <w:r>
                              <w:rPr/>
                              <w:t xml:space="preserve"> в СИКО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.3pt;mso-wrap-distance-left:9.05pt;mso-wrap-distance-right:9.05pt;mso-wrap-distance-top:0pt;mso-wrap-distance-bottom:0pt;margin-top:116.7pt;mso-position-vertical-relative:page;margin-left:2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зъем </w:t>
                      </w:r>
                      <w:r>
                        <w:rPr>
                          <w:lang w:val="en-US"/>
                        </w:rPr>
                        <w:t>RJ</w:t>
                      </w:r>
                      <w:r>
                        <w:rPr/>
                        <w:t xml:space="preserve">-45 модуля </w:t>
                      </w:r>
                      <w:r>
                        <w:rPr>
                          <w:lang w:val="en-US"/>
                        </w:rPr>
                        <w:t>Ethernet</w:t>
                      </w:r>
                      <w:r>
                        <w:rPr/>
                        <w:t xml:space="preserve"> в СИК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1260</wp:posOffset>
                </wp:positionH>
                <wp:positionV relativeFrom="page">
                  <wp:posOffset>1782445</wp:posOffset>
                </wp:positionV>
                <wp:extent cx="2066925" cy="184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ак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Ц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оранж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анж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с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коричн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45pt;mso-wrap-distance-left:9.05pt;mso-wrap-distance-right:9.05pt;mso-wrap-distance-top:0pt;mso-wrap-distance-bottom:0pt;margin-top:140.35pt;mso-position-vertical-relative:page;margin-left:29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ак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оранж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анж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зеле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с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коричн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ичнев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8320</wp:posOffset>
                </wp:positionH>
                <wp:positionV relativeFrom="page">
                  <wp:posOffset>1782445</wp:posOffset>
                </wp:positionV>
                <wp:extent cx="2032000" cy="184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Ц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а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зеле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оранж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с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анж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коричн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ичн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5pt;mso-wrap-distance-left:9.05pt;mso-wrap-distance-right:9.05pt;mso-wrap-distance-top:0pt;mso-wrap-distance-bottom:0pt;margin-top:140.35pt;mso-position-vertical-relative:page;margin-left:54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134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а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зеле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оранж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с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анж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коричн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ичн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245</wp:posOffset>
                </wp:positionH>
                <wp:positionV relativeFrom="page">
                  <wp:posOffset>3476625</wp:posOffset>
                </wp:positionV>
                <wp:extent cx="2895600" cy="379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Ether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ий ви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9.9pt;mso-wrap-distance-left:9.05pt;mso-wrap-distance-right:9.05pt;mso-wrap-distance-top:0pt;mso-wrap-distance-bottom:0pt;margin-top:273.75pt;mso-position-vertical-relative:page;margin-left:-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lang w:val="en-US"/>
                        </w:rPr>
                        <w:t>Ether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шний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706" w:leader="none"/>
        </w:tabs>
        <w:ind w:left="56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70</wp:posOffset>
                </wp:positionH>
                <wp:positionV relativeFrom="paragraph">
                  <wp:posOffset>173990</wp:posOffset>
                </wp:positionV>
                <wp:extent cx="1130300" cy="427355"/>
                <wp:effectExtent l="6985" t="635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427320"/>
                          <a:chOff x="0" y="0"/>
                          <a:chExt cx="1130400" cy="4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0"/>
                            <a:ext cx="17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285840"/>
                            <a:ext cx="813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9360" y="285840"/>
                            <a:ext cx="813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3.7pt;width:89pt;height:33.6pt" coordorigin="242,274" coordsize="1780,672">
                <v:rect id="shape_0" fillcolor="white" stroked="t" o:allowincell="f" style="position:absolute;left:242;top:274;width:282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9;top:274;width:282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19;top:724;width:128;height:222">
                  <v:line id="shape_0" from="319,724" to="319,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7,724" to="447,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816;top:724;width:127;height:222">
                  <v:line id="shape_0" from="1816,724" to="1816,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44,724" to="1944,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6345</wp:posOffset>
                </wp:positionH>
                <wp:positionV relativeFrom="paragraph">
                  <wp:posOffset>173990</wp:posOffset>
                </wp:positionV>
                <wp:extent cx="71755" cy="28829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13.7pt;width:5.6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Подключение к сети через коммутатор</w:t>
      </w:r>
    </w:p>
    <w:p>
      <w:pPr>
        <w:pStyle w:val="Heading4"/>
        <w:tabs>
          <w:tab w:val="clear" w:pos="720"/>
          <w:tab w:val="left" w:pos="3706" w:leader="none"/>
        </w:tabs>
        <w:ind w:left="567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5995</wp:posOffset>
                </wp:positionH>
                <wp:positionV relativeFrom="paragraph">
                  <wp:posOffset>974725</wp:posOffset>
                </wp:positionV>
                <wp:extent cx="360045" cy="72009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5pt;margin-top:76.75pt;width:28.3pt;height:56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1624965</wp:posOffset>
                </wp:positionV>
                <wp:extent cx="288290" cy="14414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pt;margin-top:127.95pt;width:22.65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184785</wp:posOffset>
                </wp:positionV>
                <wp:extent cx="0" cy="205168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.55pt" to="-0.1pt,17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184785</wp:posOffset>
                </wp:positionV>
                <wp:extent cx="144018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.55pt" to="113.25pt,1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2234565</wp:posOffset>
                </wp:positionV>
                <wp:extent cx="108013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75.95pt" to="84.9pt,175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</wp:posOffset>
                </wp:positionH>
                <wp:positionV relativeFrom="paragraph">
                  <wp:posOffset>974725</wp:posOffset>
                </wp:positionV>
                <wp:extent cx="1188085" cy="575945"/>
                <wp:effectExtent l="8890" t="889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5pt;margin-top:76.75pt;width:93.5pt;height:45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1878965</wp:posOffset>
                </wp:positionV>
                <wp:extent cx="720090" cy="32385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147.95pt;width:56.6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974725</wp:posOffset>
                </wp:positionV>
                <wp:extent cx="179705" cy="72009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76.75pt;width:14.1pt;height:56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865</wp:posOffset>
                </wp:positionH>
                <wp:positionV relativeFrom="paragraph">
                  <wp:posOffset>1591945</wp:posOffset>
                </wp:positionV>
                <wp:extent cx="360045" cy="25209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95pt;margin-top:125.35pt;width:28.3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3795</wp:posOffset>
                </wp:positionH>
                <wp:positionV relativeFrom="paragraph">
                  <wp:posOffset>1343025</wp:posOffset>
                </wp:positionV>
                <wp:extent cx="179705" cy="125730"/>
                <wp:effectExtent l="7620" t="8255" r="190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25640"/>
                          <a:chOff x="0" y="0"/>
                          <a:chExt cx="179640" cy="12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964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9640"/>
                            <a:ext cx="17964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360"/>
                            <a:ext cx="0" cy="5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105.75pt;width:14.1pt;height:9.85pt" coordorigin="1817,2115" coordsize="282,197">
                <v:line id="shape_0" from="1817,2115" to="2099,21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817,2256" to="2099,231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818,2172" to="1818,22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3795</wp:posOffset>
                </wp:positionH>
                <wp:positionV relativeFrom="paragraph">
                  <wp:posOffset>1056005</wp:posOffset>
                </wp:positionV>
                <wp:extent cx="179705" cy="125730"/>
                <wp:effectExtent l="7620" t="8255" r="190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25640"/>
                          <a:chOff x="0" y="0"/>
                          <a:chExt cx="179640" cy="12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964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9640"/>
                            <a:ext cx="17964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360"/>
                            <a:ext cx="0" cy="5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83.15pt;width:14.1pt;height:9.85pt" coordorigin="1817,1663" coordsize="282,197">
                <v:line id="shape_0" from="1817,1663" to="2099,17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817,1804" to="2099,186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818,1720" to="1818,1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065</wp:posOffset>
                </wp:positionH>
                <wp:positionV relativeFrom="paragraph">
                  <wp:posOffset>1950720</wp:posOffset>
                </wp:positionV>
                <wp:extent cx="144145" cy="25209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95pt;margin-top:153.6pt;width:11.3pt;height:19.8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4430</wp:posOffset>
                </wp:positionH>
                <wp:positionV relativeFrom="paragraph">
                  <wp:posOffset>2234565</wp:posOffset>
                </wp:positionV>
                <wp:extent cx="28448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75.95pt" to="113.25pt,175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8865</wp:posOffset>
                </wp:positionH>
                <wp:positionV relativeFrom="paragraph">
                  <wp:posOffset>1996440</wp:posOffset>
                </wp:positionV>
                <wp:extent cx="73025" cy="36195"/>
                <wp:effectExtent l="8255" t="889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36360"/>
                          <a:chOff x="0" y="0"/>
                          <a:chExt cx="73080" cy="3636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57.2pt;width:5.8pt;height:2.85pt" coordorigin="1698,3144" coordsize="116,57">
                <v:rect id="shape_0" coordsize="10800,10800" path="l0,21600xee" stroked="t" o:allowincell="f" style="position:absolute;left:1757;top:3144;width:56;height:5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699;top:3144;width:56;height:56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8865</wp:posOffset>
                </wp:positionH>
                <wp:positionV relativeFrom="paragraph">
                  <wp:posOffset>2025650</wp:posOffset>
                </wp:positionV>
                <wp:extent cx="0" cy="2159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59.5pt" to="84.95pt,176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255</wp:posOffset>
                </wp:positionH>
                <wp:positionV relativeFrom="paragraph">
                  <wp:posOffset>2025650</wp:posOffset>
                </wp:positionV>
                <wp:extent cx="0" cy="21590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159.5pt" to="90.65pt,176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8910</wp:posOffset>
                </wp:positionH>
                <wp:positionV relativeFrom="paragraph">
                  <wp:posOffset>184785</wp:posOffset>
                </wp:positionV>
                <wp:extent cx="0" cy="2051685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4.55pt" to="113.3pt,17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455</wp:posOffset>
                </wp:positionH>
                <wp:positionV relativeFrom="paragraph">
                  <wp:posOffset>1735455</wp:posOffset>
                </wp:positionV>
                <wp:extent cx="0" cy="14351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36.65pt" to="56.65pt,14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845</wp:posOffset>
                </wp:positionH>
                <wp:positionV relativeFrom="paragraph">
                  <wp:posOffset>1735455</wp:posOffset>
                </wp:positionV>
                <wp:extent cx="363855" cy="137160"/>
                <wp:effectExtent l="6350" t="63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137160"/>
                          <a:chOff x="0" y="0"/>
                          <a:chExt cx="363960" cy="137160"/>
                        </a:xfrm>
                      </wpg:grpSpPr>
                      <wps:wsp>
                        <wps:cNvSpPr/>
                        <wps:spPr>
                          <a:xfrm flipV="1">
                            <a:off x="272520" y="0"/>
                            <a:ext cx="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0"/>
                            <a:ext cx="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36.65pt;width:28.6pt;height:10.75pt" coordorigin="847,2733" coordsize="572,215">
                <v:line id="shape_0" from="1276,2733" to="1276,2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0,2733" to="990,2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7,2733" to="847,2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20,2733" to="1420,2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455</wp:posOffset>
                </wp:positionH>
                <wp:positionV relativeFrom="paragraph">
                  <wp:posOffset>1946275</wp:posOffset>
                </wp:positionV>
                <wp:extent cx="0" cy="215900"/>
                <wp:effectExtent l="6350" t="635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53.25pt" to="56.65pt,17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2190</wp:posOffset>
                </wp:positionH>
                <wp:positionV relativeFrom="paragraph">
                  <wp:posOffset>1878965</wp:posOffset>
                </wp:positionV>
                <wp:extent cx="323850" cy="32385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pt;margin-top:147.95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6335</wp:posOffset>
                </wp:positionH>
                <wp:positionV relativeFrom="paragraph">
                  <wp:posOffset>1591945</wp:posOffset>
                </wp:positionV>
                <wp:extent cx="179705" cy="25209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05pt;margin-top:125.35pt;width:14.1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8730</wp:posOffset>
                </wp:positionH>
                <wp:positionV relativeFrom="paragraph">
                  <wp:posOffset>255270</wp:posOffset>
                </wp:positionV>
                <wp:extent cx="0" cy="10350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20.1pt" to="199.9pt,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2360</wp:posOffset>
                </wp:positionH>
                <wp:positionV relativeFrom="paragraph">
                  <wp:posOffset>1969135</wp:posOffset>
                </wp:positionV>
                <wp:extent cx="144145" cy="144145"/>
                <wp:effectExtent l="8890" t="8890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8pt;margin-top:155.05pt;width:11.3pt;height:11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3655</wp:posOffset>
                </wp:positionH>
                <wp:positionV relativeFrom="paragraph">
                  <wp:posOffset>394970</wp:posOffset>
                </wp:positionV>
                <wp:extent cx="323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31.1pt" to="205.15pt,3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4550</wp:posOffset>
                </wp:positionH>
                <wp:positionV relativeFrom="paragraph">
                  <wp:posOffset>974725</wp:posOffset>
                </wp:positionV>
                <wp:extent cx="491490" cy="575945"/>
                <wp:effectExtent l="8255" t="8890" r="825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76.75pt;width:38.65pt;height:45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4550</wp:posOffset>
                </wp:positionH>
                <wp:positionV relativeFrom="paragraph">
                  <wp:posOffset>974725</wp:posOffset>
                </wp:positionV>
                <wp:extent cx="491490" cy="575945"/>
                <wp:effectExtent l="8255" t="8890" r="825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6000"/>
                          <a:chOff x="0" y="0"/>
                          <a:chExt cx="4914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00" cy="576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02920"/>
                            <a:ext cx="32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3800"/>
                            <a:ext cx="32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4880"/>
                            <a:ext cx="0" cy="42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4160"/>
                            <a:ext cx="0" cy="14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5820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21040"/>
                            <a:ext cx="0" cy="13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22120"/>
                            <a:ext cx="73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56760"/>
                            <a:ext cx="73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3380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292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9240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5064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0924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6784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2608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468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76.75pt;width:38.7pt;height:45.35pt" coordorigin="3330,1535" coordsize="774,907">
                <v:rect id="shape_0" stroked="t" o:allowincell="f" style="position:absolute;left:3330;top:1535;width:773;height:90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3500,2327" to="4011,2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00,1651" to="4011,16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12,1653" to="4012,2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98,1652" to="3498,18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98,2099" to="3498,23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85,1883" to="3385,20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87,1885" to="3502,18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87,2097" to="3502,20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2218" to="4010,22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1760" to="4010,17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2153" to="4010,21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2087" to="4010,20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2022" to="4010,20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1957" to="4010,19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1891" to="4010,18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98,1826" to="4010,18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4110</wp:posOffset>
                </wp:positionH>
                <wp:positionV relativeFrom="paragraph">
                  <wp:posOffset>1969135</wp:posOffset>
                </wp:positionV>
                <wp:extent cx="0" cy="144145"/>
                <wp:effectExtent l="6350" t="0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55.05pt" to="189.3pt,1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7295</wp:posOffset>
                </wp:positionH>
                <wp:positionV relativeFrom="paragraph">
                  <wp:posOffset>1969135</wp:posOffset>
                </wp:positionV>
                <wp:extent cx="0" cy="144145"/>
                <wp:effectExtent l="6350" t="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55.05pt" to="195.85pt,1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6015</wp:posOffset>
                </wp:positionH>
                <wp:positionV relativeFrom="paragraph">
                  <wp:posOffset>1769110</wp:posOffset>
                </wp:positionV>
                <wp:extent cx="20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9.3pt" to="191pt,13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7295</wp:posOffset>
                </wp:positionH>
                <wp:positionV relativeFrom="paragraph">
                  <wp:posOffset>1844040</wp:posOffset>
                </wp:positionV>
                <wp:extent cx="0" cy="3556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45.2pt" to="195.85pt,1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0</wp:posOffset>
                </wp:positionH>
                <wp:positionV relativeFrom="paragraph">
                  <wp:posOffset>805815</wp:posOffset>
                </wp:positionV>
                <wp:extent cx="144145" cy="144145"/>
                <wp:effectExtent l="762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pt;margin-top:63.45pt;width:11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00</wp:posOffset>
                </wp:positionH>
                <wp:positionV relativeFrom="paragraph">
                  <wp:posOffset>497205</wp:posOffset>
                </wp:positionV>
                <wp:extent cx="144145" cy="144145"/>
                <wp:effectExtent l="7620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pt;margin-top:39.15pt;width:11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050</wp:posOffset>
                </wp:positionH>
                <wp:positionV relativeFrom="paragraph">
                  <wp:posOffset>614045</wp:posOffset>
                </wp:positionV>
                <wp:extent cx="288290" cy="2159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48.35pt;width:22.6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1380</wp:posOffset>
                </wp:positionH>
                <wp:positionV relativeFrom="paragraph">
                  <wp:posOffset>614045</wp:posOffset>
                </wp:positionV>
                <wp:extent cx="288290" cy="2159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48.35pt;width:22.6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0</wp:posOffset>
                </wp:positionH>
                <wp:positionV relativeFrom="paragraph">
                  <wp:posOffset>631825</wp:posOffset>
                </wp:positionV>
                <wp:extent cx="215900" cy="179705"/>
                <wp:effectExtent l="6350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49.75pt;width:16.95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0</wp:posOffset>
                </wp:positionH>
                <wp:positionV relativeFrom="paragraph">
                  <wp:posOffset>497840</wp:posOffset>
                </wp:positionV>
                <wp:extent cx="288290" cy="144145"/>
                <wp:effectExtent l="6350" t="698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pt;margin-top:39.2pt;width:22.65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0</wp:posOffset>
                </wp:positionH>
                <wp:positionV relativeFrom="paragraph">
                  <wp:posOffset>805815</wp:posOffset>
                </wp:positionV>
                <wp:extent cx="288290" cy="144145"/>
                <wp:effectExtent l="6350" t="6985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pt;margin-top:63.45pt;width:22.65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1895</wp:posOffset>
                </wp:positionH>
                <wp:positionV relativeFrom="paragraph">
                  <wp:posOffset>614045</wp:posOffset>
                </wp:positionV>
                <wp:extent cx="144145" cy="2159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5pt;margin-top:48.35pt;width:11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6825</wp:posOffset>
                </wp:positionH>
                <wp:positionV relativeFrom="paragraph">
                  <wp:posOffset>358140</wp:posOffset>
                </wp:positionV>
                <wp:extent cx="36195" cy="36195"/>
                <wp:effectExtent l="6350" t="635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9.75pt;margin-top:28.2pt;width:2.8pt;height:2.8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6040</wp:posOffset>
                </wp:positionH>
                <wp:positionV relativeFrom="paragraph">
                  <wp:posOffset>184785</wp:posOffset>
                </wp:positionV>
                <wp:extent cx="53975" cy="2051685"/>
                <wp:effectExtent l="8890" t="8890" r="762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0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4.55pt;width:4.2pt;height:161.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845</wp:posOffset>
                </wp:positionH>
                <wp:positionV relativeFrom="paragraph">
                  <wp:posOffset>1624965</wp:posOffset>
                </wp:positionV>
                <wp:extent cx="144145" cy="144145"/>
                <wp:effectExtent l="762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27.95pt;width:11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4110</wp:posOffset>
                </wp:positionH>
                <wp:positionV relativeFrom="paragraph">
                  <wp:posOffset>1769110</wp:posOffset>
                </wp:positionV>
                <wp:extent cx="0" cy="11049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39.3pt" to="189.3pt,1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1260</wp:posOffset>
                </wp:positionH>
                <wp:positionV relativeFrom="page">
                  <wp:posOffset>4517390</wp:posOffset>
                </wp:positionV>
                <wp:extent cx="2066925" cy="18415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ак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Ц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оранж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анж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с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коричн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45pt;mso-wrap-distance-left:9.05pt;mso-wrap-distance-right:9.05pt;mso-wrap-distance-top:0pt;mso-wrap-distance-bottom:0pt;margin-top:355.7pt;mso-position-vertical-relative:page;margin-left:29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ак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оранж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анж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зеле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с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коричн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ичнев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8320</wp:posOffset>
                </wp:positionH>
                <wp:positionV relativeFrom="page">
                  <wp:posOffset>4517390</wp:posOffset>
                </wp:positionV>
                <wp:extent cx="2032000" cy="18415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Ц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а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оранж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анж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зеле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с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ло-коричн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ичне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5pt;mso-wrap-distance-left:9.05pt;mso-wrap-distance-right:9.05pt;mso-wrap-distance-top:0pt;mso-wrap-distance-bottom:0pt;margin-top:355.7pt;mso-position-vertical-relative:page;margin-left:54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134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а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оранж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анж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зеле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с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ло-коричн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ичне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4370</wp:posOffset>
                </wp:positionH>
                <wp:positionV relativeFrom="page">
                  <wp:posOffset>4208780</wp:posOffset>
                </wp:positionV>
                <wp:extent cx="1739900" cy="2324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ъем ЛВС коммута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8.3pt;mso-wrap-distance-left:9.05pt;mso-wrap-distance-right:9.05pt;mso-wrap-distance-top:0pt;mso-wrap-distance-bottom:0pt;margin-top:331.4pt;mso-position-vertical-relative:page;margin-left:5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ъем ЛВС коммута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6605</wp:posOffset>
                </wp:positionH>
                <wp:positionV relativeFrom="page">
                  <wp:posOffset>4208145</wp:posOffset>
                </wp:positionV>
                <wp:extent cx="2895600" cy="23241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зъем </w:t>
                            </w:r>
                            <w:r>
                              <w:rPr>
                                <w:lang w:val="en-US"/>
                              </w:rPr>
                              <w:t>RJ</w:t>
                            </w:r>
                            <w:r>
                              <w:rPr/>
                              <w:t xml:space="preserve">-45 модуля </w:t>
                            </w:r>
                            <w:r>
                              <w:rPr>
                                <w:lang w:val="en-US"/>
                              </w:rPr>
                              <w:t>Ethernet</w:t>
                            </w:r>
                            <w:r>
                              <w:rPr/>
                              <w:t xml:space="preserve"> в СИКО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.3pt;mso-wrap-distance-left:9.05pt;mso-wrap-distance-right:9.05pt;mso-wrap-distance-top:0pt;mso-wrap-distance-bottom:0pt;margin-top:331.35pt;mso-position-vertical-relative:page;margin-left:2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зъем </w:t>
                      </w:r>
                      <w:r>
                        <w:rPr>
                          <w:lang w:val="en-US"/>
                        </w:rPr>
                        <w:t>RJ</w:t>
                      </w:r>
                      <w:r>
                        <w:rPr/>
                        <w:t xml:space="preserve">-45 модуля </w:t>
                      </w:r>
                      <w:r>
                        <w:rPr>
                          <w:lang w:val="en-US"/>
                        </w:rPr>
                        <w:t>Ethernet</w:t>
                      </w:r>
                      <w:r>
                        <w:rPr/>
                        <w:t xml:space="preserve"> в СИК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65</wp:posOffset>
                </wp:positionH>
                <wp:positionV relativeFrom="page">
                  <wp:posOffset>5261610</wp:posOffset>
                </wp:positionV>
                <wp:extent cx="501015" cy="17843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P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4.05pt;mso-wrap-distance-left:9.05pt;mso-wrap-distance-right:9.05pt;mso-wrap-distance-top:0pt;mso-wrap-distance-bottom:0pt;margin-top:414.3pt;mso-position-vertical-relative:page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9025</wp:posOffset>
                </wp:positionH>
                <wp:positionV relativeFrom="page">
                  <wp:posOffset>5140325</wp:posOffset>
                </wp:positionV>
                <wp:extent cx="105410" cy="10350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8.15pt;mso-wrap-distance-left:9.05pt;mso-wrap-distance-right:9.05pt;mso-wrap-distance-top:0pt;mso-wrap-distance-bottom:0pt;margin-top:404.75pt;mso-position-vertical-relative:page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9025</wp:posOffset>
                </wp:positionH>
                <wp:positionV relativeFrom="page">
                  <wp:posOffset>5436870</wp:posOffset>
                </wp:positionV>
                <wp:extent cx="105410" cy="10350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8.15pt;mso-wrap-distance-left:9.05pt;mso-wrap-distance-right:9.05pt;mso-wrap-distance-top:0pt;mso-wrap-distance-bottom:0pt;margin-top:428.1pt;mso-position-vertical-relative:page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134" w:top="1190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 ПРИЛОЖЕНИЕ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14:00Z</dcterms:created>
  <dc:creator>Щитников Александр</dc:creator>
  <dc:description/>
  <cp:keywords/>
  <dc:language>en-US</dc:language>
  <cp:lastModifiedBy>Смирнов Александр Михайлович</cp:lastModifiedBy>
  <cp:lastPrinted>2004-03-31T15:24:00Z</cp:lastPrinted>
  <dcterms:modified xsi:type="dcterms:W3CDTF">2008-04-24T09:25:00Z</dcterms:modified>
  <cp:revision>40</cp:revision>
  <dc:subject/>
  <dc:title>Схема расположения интерфейсных модулей в БКС</dc:title>
</cp:coreProperties>
</file>