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37895</wp:posOffset>
                </wp:positionH>
                <wp:positionV relativeFrom="page">
                  <wp:posOffset>813435</wp:posOffset>
                </wp:positionV>
                <wp:extent cx="9227185" cy="57550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7160" cy="5754960"/>
                          <a:chOff x="0" y="0"/>
                          <a:chExt cx="9227160" cy="5754960"/>
                        </a:xfrm>
                      </wpg:grpSpPr>
                      <wpg:grpSp>
                        <wpg:cNvGrpSpPr/>
                        <wpg:grpSpPr>
                          <a:xfrm>
                            <a:off x="448920" y="329040"/>
                            <a:ext cx="899280" cy="32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6920" y="0"/>
                              <a:ext cx="612000" cy="325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43640" cy="325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920" y="0"/>
                              <a:ext cx="144000" cy="325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12240" y="329040"/>
                            <a:ext cx="612000" cy="32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25320" y="329040"/>
                            <a:ext cx="143640" cy="32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240" y="329040"/>
                            <a:ext cx="144000" cy="32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601720" y="329040"/>
                            <a:ext cx="899280" cy="32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6920" y="0"/>
                              <a:ext cx="612000" cy="325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43640" cy="325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920" y="0"/>
                              <a:ext cx="144000" cy="325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65040" y="329040"/>
                            <a:ext cx="612000" cy="32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77760" y="329040"/>
                            <a:ext cx="143640" cy="32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0680" y="329040"/>
                            <a:ext cx="144000" cy="32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754160" y="329040"/>
                            <a:ext cx="899280" cy="32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7280" y="0"/>
                              <a:ext cx="612000" cy="325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43640" cy="325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920" y="0"/>
                              <a:ext cx="144000" cy="325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117480" y="329040"/>
                            <a:ext cx="612000" cy="32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30560" y="329040"/>
                            <a:ext cx="143640" cy="32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3480" y="329040"/>
                            <a:ext cx="144000" cy="32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906960" y="329040"/>
                            <a:ext cx="899280" cy="32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6920" y="0"/>
                              <a:ext cx="612000" cy="325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43640" cy="325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920" y="0"/>
                              <a:ext cx="144000" cy="325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70280" y="329040"/>
                            <a:ext cx="612000" cy="32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83720" y="329040"/>
                            <a:ext cx="143640" cy="32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5920" y="329040"/>
                            <a:ext cx="144000" cy="32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40" y="0"/>
                            <a:ext cx="3830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040" y="92880"/>
                            <a:ext cx="8228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960" y="92880"/>
                            <a:ext cx="72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7280" y="92880"/>
                            <a:ext cx="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4720" y="47952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8040" y="47952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8400" y="47952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5240" y="47952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760" y="47952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5760" y="92880"/>
                            <a:ext cx="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360" y="92880"/>
                            <a:ext cx="72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0" y="92880"/>
                            <a:ext cx="72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47952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320" y="47952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47952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560" y="92880"/>
                            <a:ext cx="72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6640" y="92880"/>
                            <a:ext cx="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92880"/>
                            <a:ext cx="72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8200" y="981720"/>
                            <a:ext cx="8434080" cy="32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76040" cy="32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99640" cy="325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7640" y="0"/>
                                  <a:ext cx="612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920" y="0"/>
                                  <a:ext cx="144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64040" y="0"/>
                                <a:ext cx="612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76400" y="0"/>
                                <a:ext cx="144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20040" y="0"/>
                                <a:ext cx="144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52800" y="0"/>
                              <a:ext cx="1976040" cy="32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99640" cy="325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7640" y="0"/>
                                  <a:ext cx="612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920" y="0"/>
                                  <a:ext cx="144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64040" y="0"/>
                                <a:ext cx="612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76400" y="0"/>
                                <a:ext cx="144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19680" y="0"/>
                                <a:ext cx="144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05240" y="0"/>
                              <a:ext cx="1976040" cy="32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99640" cy="325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8000" y="0"/>
                                  <a:ext cx="612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640" y="0"/>
                                  <a:ext cx="144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64040" y="0"/>
                                <a:ext cx="612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76400" y="0"/>
                                <a:ext cx="144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20760" y="0"/>
                                <a:ext cx="14364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58040" y="0"/>
                              <a:ext cx="1976040" cy="32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99640" cy="325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7640" y="0"/>
                                  <a:ext cx="612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000" y="0"/>
                                  <a:ext cx="14364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64040" y="0"/>
                                <a:ext cx="612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76400" y="0"/>
                                <a:ext cx="144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20400" y="0"/>
                                <a:ext cx="14364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7640" y="652680"/>
                            <a:ext cx="3830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320" y="746280"/>
                            <a:ext cx="81928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960" y="746280"/>
                            <a:ext cx="72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7280" y="746280"/>
                            <a:ext cx="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4720" y="113148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8040" y="113148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8400" y="113148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5240" y="113148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760" y="113148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5760" y="746280"/>
                            <a:ext cx="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360" y="746280"/>
                            <a:ext cx="72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0" y="746280"/>
                            <a:ext cx="72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113148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320" y="113148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113148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560" y="746280"/>
                            <a:ext cx="72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6640" y="746280"/>
                            <a:ext cx="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746280"/>
                            <a:ext cx="72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8200" y="1640880"/>
                            <a:ext cx="8434080" cy="32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76040" cy="32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99640" cy="325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7640" y="0"/>
                                  <a:ext cx="612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7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920" y="0"/>
                                  <a:ext cx="144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64040" y="0"/>
                                <a:ext cx="612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76400" y="0"/>
                                <a:ext cx="144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20040" y="0"/>
                                <a:ext cx="144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52800" y="0"/>
                              <a:ext cx="1976040" cy="32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99640" cy="325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7640" y="0"/>
                                  <a:ext cx="612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9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920" y="0"/>
                                  <a:ext cx="144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64040" y="0"/>
                                <a:ext cx="612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76400" y="0"/>
                                <a:ext cx="144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19680" y="0"/>
                                <a:ext cx="144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05240" y="0"/>
                              <a:ext cx="1976040" cy="32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99640" cy="325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8000" y="0"/>
                                  <a:ext cx="612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640" y="0"/>
                                  <a:ext cx="144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64040" y="0"/>
                                <a:ext cx="612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76400" y="0"/>
                                <a:ext cx="144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20760" y="0"/>
                                <a:ext cx="14364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58040" y="0"/>
                              <a:ext cx="1976040" cy="32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99640" cy="325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7640" y="0"/>
                                  <a:ext cx="612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3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000" y="0"/>
                                  <a:ext cx="14364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64040" y="0"/>
                                <a:ext cx="612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76400" y="0"/>
                                <a:ext cx="144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20400" y="0"/>
                                <a:ext cx="14364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7640" y="1311840"/>
                            <a:ext cx="3830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 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040" y="1405080"/>
                            <a:ext cx="8228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960" y="1405080"/>
                            <a:ext cx="72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7280" y="1405080"/>
                            <a:ext cx="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4720" y="179064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8040" y="179064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8400" y="179064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5240" y="179064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760" y="179064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5760" y="1405080"/>
                            <a:ext cx="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360" y="1405080"/>
                            <a:ext cx="72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0" y="1405080"/>
                            <a:ext cx="72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179064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320" y="179064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179064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560" y="1405080"/>
                            <a:ext cx="72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6640" y="1405080"/>
                            <a:ext cx="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405080"/>
                            <a:ext cx="72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9120" y="3603600"/>
                            <a:ext cx="8434080" cy="32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76040" cy="32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99640" cy="325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7640" y="0"/>
                                  <a:ext cx="612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920" y="0"/>
                                  <a:ext cx="144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64040" y="0"/>
                                <a:ext cx="612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76400" y="0"/>
                                <a:ext cx="144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20040" y="0"/>
                                <a:ext cx="144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52800" y="0"/>
                              <a:ext cx="1976040" cy="32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99640" cy="325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7640" y="0"/>
                                  <a:ext cx="612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3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920" y="0"/>
                                  <a:ext cx="144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64040" y="0"/>
                                <a:ext cx="612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76400" y="0"/>
                                <a:ext cx="144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19680" y="0"/>
                                <a:ext cx="144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05600" y="0"/>
                              <a:ext cx="1976040" cy="32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99640" cy="325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7640" y="0"/>
                                  <a:ext cx="612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5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000" y="0"/>
                                  <a:ext cx="14364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63680" y="0"/>
                                <a:ext cx="612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76040" y="0"/>
                                <a:ext cx="144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6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20400" y="0"/>
                                <a:ext cx="14364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58040" y="0"/>
                              <a:ext cx="1976040" cy="32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99640" cy="325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7640" y="0"/>
                                  <a:ext cx="612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7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360" y="0"/>
                                  <a:ext cx="14364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64040" y="0"/>
                                <a:ext cx="612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76400" y="0"/>
                                <a:ext cx="144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8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20400" y="0"/>
                                <a:ext cx="14364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29040" y="3368160"/>
                            <a:ext cx="8209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4880" y="3368160"/>
                            <a:ext cx="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8920" y="3368160"/>
                            <a:ext cx="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5640" y="375336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8240" y="375336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8600" y="3753360"/>
                            <a:ext cx="8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5800" y="375336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0400" y="375336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960" y="3368160"/>
                            <a:ext cx="72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9280" y="3368160"/>
                            <a:ext cx="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120" y="3368160"/>
                            <a:ext cx="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240" y="375336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240" y="375336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375336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480" y="3368160"/>
                            <a:ext cx="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0" y="3368160"/>
                            <a:ext cx="72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3368160"/>
                            <a:ext cx="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8200" y="2293560"/>
                            <a:ext cx="8434080" cy="32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76040" cy="32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99640" cy="325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7640" y="0"/>
                                  <a:ext cx="612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5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920" y="0"/>
                                  <a:ext cx="144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64040" y="0"/>
                                <a:ext cx="612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76400" y="0"/>
                                <a:ext cx="144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6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20040" y="0"/>
                                <a:ext cx="144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52800" y="0"/>
                              <a:ext cx="1976040" cy="32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99640" cy="325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7640" y="0"/>
                                  <a:ext cx="612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7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920" y="0"/>
                                  <a:ext cx="144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64040" y="0"/>
                                <a:ext cx="612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76400" y="0"/>
                                <a:ext cx="144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19680" y="0"/>
                                <a:ext cx="144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05240" y="0"/>
                              <a:ext cx="1976040" cy="32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99640" cy="325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8000" y="0"/>
                                  <a:ext cx="612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9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640" y="0"/>
                                  <a:ext cx="144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64040" y="0"/>
                                <a:ext cx="612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76400" y="0"/>
                                <a:ext cx="144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20760" y="0"/>
                                <a:ext cx="14364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58040" y="0"/>
                              <a:ext cx="1976040" cy="32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99640" cy="325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7640" y="0"/>
                                  <a:ext cx="612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000" y="0"/>
                                  <a:ext cx="14364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64040" y="0"/>
                                <a:ext cx="612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76400" y="0"/>
                                <a:ext cx="144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20400" y="0"/>
                                <a:ext cx="14364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7640" y="1965240"/>
                            <a:ext cx="38304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 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040" y="2058120"/>
                            <a:ext cx="8228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960" y="2058120"/>
                            <a:ext cx="720" cy="23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7280" y="2058120"/>
                            <a:ext cx="0" cy="23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4720" y="244332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8040" y="244332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8400" y="244332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5240" y="244332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760" y="244332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5760" y="2058120"/>
                            <a:ext cx="0" cy="23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360" y="2058120"/>
                            <a:ext cx="720" cy="23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0" y="2058120"/>
                            <a:ext cx="720" cy="23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244332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320" y="244332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244332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560" y="2058120"/>
                            <a:ext cx="720" cy="23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6640" y="2058120"/>
                            <a:ext cx="0" cy="23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2058120"/>
                            <a:ext cx="720" cy="23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9120" y="2938680"/>
                            <a:ext cx="8434080" cy="32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76040" cy="32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99640" cy="325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7640" y="0"/>
                                  <a:ext cx="612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3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920" y="0"/>
                                  <a:ext cx="144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64040" y="0"/>
                                <a:ext cx="612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76400" y="0"/>
                                <a:ext cx="144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20040" y="0"/>
                                <a:ext cx="144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52800" y="0"/>
                              <a:ext cx="1976040" cy="32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99640" cy="325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7640" y="0"/>
                                  <a:ext cx="612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5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920" y="0"/>
                                  <a:ext cx="144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64040" y="0"/>
                                <a:ext cx="612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76400" y="0"/>
                                <a:ext cx="144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6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19680" y="0"/>
                                <a:ext cx="144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05600" y="0"/>
                              <a:ext cx="1976040" cy="32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99640" cy="325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7640" y="0"/>
                                  <a:ext cx="612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7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000" y="0"/>
                                  <a:ext cx="14364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63680" y="0"/>
                                <a:ext cx="612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76040" y="0"/>
                                <a:ext cx="144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8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20400" y="0"/>
                                <a:ext cx="14364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58040" y="0"/>
                              <a:ext cx="1976040" cy="32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99640" cy="325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7640" y="0"/>
                                  <a:ext cx="612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9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360" y="0"/>
                                  <a:ext cx="14364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64040" y="0"/>
                                <a:ext cx="612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76400" y="0"/>
                                <a:ext cx="144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20400" y="0"/>
                                <a:ext cx="14364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2610000"/>
                            <a:ext cx="40140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 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040" y="2703240"/>
                            <a:ext cx="8209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4880" y="2703240"/>
                            <a:ext cx="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8920" y="2703240"/>
                            <a:ext cx="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5640" y="308880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8240" y="308880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9320" y="308880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6160" y="308880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0400" y="308880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960" y="2703240"/>
                            <a:ext cx="72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9280" y="2703240"/>
                            <a:ext cx="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120" y="2703240"/>
                            <a:ext cx="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240" y="308880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240" y="308880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308880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480" y="2703240"/>
                            <a:ext cx="72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0" y="2703240"/>
                            <a:ext cx="72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2703240"/>
                            <a:ext cx="72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9120" y="4268520"/>
                            <a:ext cx="8434080" cy="32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76040" cy="32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99640" cy="325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7640" y="0"/>
                                  <a:ext cx="612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9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920" y="0"/>
                                  <a:ext cx="144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64040" y="0"/>
                                <a:ext cx="612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76400" y="0"/>
                                <a:ext cx="144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20040" y="0"/>
                                <a:ext cx="144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52800" y="0"/>
                              <a:ext cx="1976040" cy="32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99640" cy="325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7640" y="0"/>
                                  <a:ext cx="612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920" y="0"/>
                                  <a:ext cx="144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64040" y="0"/>
                                <a:ext cx="612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76400" y="0"/>
                                <a:ext cx="144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19680" y="0"/>
                                <a:ext cx="144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05600" y="0"/>
                              <a:ext cx="1976040" cy="32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99640" cy="325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7640" y="0"/>
                                  <a:ext cx="612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3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000" y="0"/>
                                  <a:ext cx="14364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63680" y="0"/>
                                <a:ext cx="612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76040" y="0"/>
                                <a:ext cx="144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20400" y="0"/>
                                <a:ext cx="14364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58040" y="0"/>
                              <a:ext cx="1976040" cy="32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99640" cy="325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7640" y="0"/>
                                  <a:ext cx="612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5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360" y="0"/>
                                  <a:ext cx="14364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64040" y="0"/>
                                <a:ext cx="612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76400" y="0"/>
                                <a:ext cx="144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6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20400" y="0"/>
                                <a:ext cx="14364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3301920"/>
                            <a:ext cx="4014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 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39480"/>
                            <a:ext cx="40140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 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040" y="4032720"/>
                            <a:ext cx="8209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4880" y="4032720"/>
                            <a:ext cx="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8920" y="4032720"/>
                            <a:ext cx="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5640" y="441900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8240" y="441900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9320" y="441900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6160" y="441900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0400" y="441900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960" y="4032720"/>
                            <a:ext cx="72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9280" y="4032720"/>
                            <a:ext cx="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120" y="4032720"/>
                            <a:ext cx="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240" y="441900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240" y="441900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441900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480" y="4032720"/>
                            <a:ext cx="72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0" y="4032720"/>
                            <a:ext cx="72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032720"/>
                            <a:ext cx="72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9120" y="4946040"/>
                            <a:ext cx="8434080" cy="32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76040" cy="32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99640" cy="325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7640" y="0"/>
                                  <a:ext cx="612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7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920" y="0"/>
                                  <a:ext cx="144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64040" y="0"/>
                                <a:ext cx="612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76400" y="0"/>
                                <a:ext cx="144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8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20040" y="0"/>
                                <a:ext cx="144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52800" y="0"/>
                              <a:ext cx="1976040" cy="32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99640" cy="325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7640" y="0"/>
                                  <a:ext cx="612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9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920" y="0"/>
                                  <a:ext cx="144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64040" y="0"/>
                                <a:ext cx="612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76400" y="0"/>
                                <a:ext cx="144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0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19680" y="0"/>
                                <a:ext cx="144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05600" y="0"/>
                              <a:ext cx="1976040" cy="32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99640" cy="325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7640" y="0"/>
                                  <a:ext cx="612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000" y="0"/>
                                  <a:ext cx="14364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63680" y="0"/>
                                <a:ext cx="612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76040" y="0"/>
                                <a:ext cx="144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20400" y="0"/>
                                <a:ext cx="14364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58040" y="0"/>
                              <a:ext cx="1976040" cy="32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99640" cy="325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7640" y="0"/>
                                  <a:ext cx="612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3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360" y="0"/>
                                  <a:ext cx="14364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64040" y="0"/>
                                <a:ext cx="612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76400" y="0"/>
                                <a:ext cx="1440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20400" y="0"/>
                                <a:ext cx="14364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4616280"/>
                            <a:ext cx="40140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 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040" y="4709880"/>
                            <a:ext cx="820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4880" y="4709880"/>
                            <a:ext cx="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8920" y="4709880"/>
                            <a:ext cx="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5640" y="509652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8240" y="509652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9320" y="509652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6160" y="509652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0400" y="509652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960" y="4709880"/>
                            <a:ext cx="72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9280" y="4709880"/>
                            <a:ext cx="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120" y="4709880"/>
                            <a:ext cx="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240" y="509652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240" y="509652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509652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480" y="4709880"/>
                            <a:ext cx="72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0" y="4709880"/>
                            <a:ext cx="72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709880"/>
                            <a:ext cx="72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0" y="471240"/>
                            <a:ext cx="0" cy="4995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840" y="471240"/>
                            <a:ext cx="0" cy="4995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8400" y="471240"/>
                            <a:ext cx="720" cy="4995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471240"/>
                            <a:ext cx="0" cy="4995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920" y="471240"/>
                            <a:ext cx="720" cy="4995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960" y="471240"/>
                            <a:ext cx="0" cy="4995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920" y="471240"/>
                            <a:ext cx="0" cy="4995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5520" y="480600"/>
                            <a:ext cx="0" cy="4995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4520" y="5531400"/>
                            <a:ext cx="4014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560" y="5531400"/>
                            <a:ext cx="4014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360" y="5518080"/>
                            <a:ext cx="40212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 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920" y="5544360"/>
                            <a:ext cx="4014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 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2720" y="5556960"/>
                            <a:ext cx="4014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 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8680" y="5556960"/>
                            <a:ext cx="4014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 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1640" y="5543640"/>
                            <a:ext cx="40140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 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5400" y="5569560"/>
                            <a:ext cx="40212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 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85pt;margin-top:64.05pt;width:726.6pt;height:453.15pt" coordorigin="1477,1281" coordsize="14532,9063">
                <v:group id="shape_0" style="position:absolute;left:2184;top:1799;width:1416;height:51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2636;top:1799;width:963;height:51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184;top:1799;width:225;height:51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409;top:1799;width:226;height:51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4331;top:1799;width:963;height:51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879;top:1799;width:225;height:5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04;top:1799;width:226;height:51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5574;top:1799;width:1416;height:513">
                  <v:shape id="shape_0" stroked="t" o:allowincell="f" style="position:absolute;left:6026;top:1799;width:963;height:51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574;top:1799;width:225;height:51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799;top:1799;width:226;height:51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7721;top:1799;width:963;height:51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69;top:1799;width:225;height:5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94;top:1799;width:226;height:51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8964;top:1799;width:1416;height:513">
                  <v:shape id="shape_0" stroked="t" o:allowincell="f" style="position:absolute;left:9416;top:1799;width:963;height:51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964;top:1799;width:225;height:51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5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9189;top:1799;width:226;height:51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11111;top:1799;width:963;height:51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659;top:1799;width:225;height:5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884;top:1799;width:226;height:51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12354;top:1799;width:1416;height:513">
                  <v:shape id="shape_0" stroked="t" o:allowincell="f" style="position:absolute;left:12806;top:1799;width:963;height:51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2354;top:1799;width:225;height:51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2579;top:1799;width:226;height:51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14501;top:1799;width:963;height:51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050;top:1799;width:225;height:5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274;top:1799;width:226;height:51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505;top:1281;width:602;height:2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95,1428" to="14952,1428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948,1428" to="14948,180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3268,1428" to="13268,180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5453,2036" to="15592,203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3773,2036" to="13912,203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2073,2036" to="12212,203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0383,2036" to="10522,203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672,2036" to="8811,203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1549,1428" to="11549,180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868,1428" to="9868,180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178,1428" to="8178,180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982,2036" to="7121,203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282,2036" to="5421,203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592,2036" to="3731,203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478,1428" to="6478,180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779,1428" to="4779,180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098,1428" to="3098,180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2183;top:2827;width:13282;height:513">
                  <v:group id="shape_0" style="position:absolute;left:2183;top:2827;width:3112;height:513">
                    <v:group id="shape_0" style="position:absolute;left:2183;top:2827;width:1417;height:513">
                      <v:shape id="shape_0" stroked="t" o:allowincell="f" style="position:absolute;left:2636;top:2827;width:963;height:51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183;top:2827;width:226;height:51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408;top:2827;width:226;height:51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shape id="shape_0" stroked="t" o:allowincell="f" style="position:absolute;left:4331;top:2827;width:963;height:51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3878;top:2827;width:226;height:51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4104;top:2827;width:226;height:51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5573;top:2827;width:3112;height:513">
                    <v:group id="shape_0" style="position:absolute;left:5573;top:2827;width:1417;height:513">
                      <v:shape id="shape_0" stroked="t" o:allowincell="f" style="position:absolute;left:6026;top:2827;width:963;height:51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5573;top:2827;width:226;height:51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5798;top:2827;width:226;height:51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shape id="shape_0" stroked="t" o:allowincell="f" style="position:absolute;left:7721;top:2827;width:963;height:51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7268;top:2827;width:226;height:51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7494;top:2827;width:226;height:51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8963;top:2827;width:3112;height:513">
                    <v:group id="shape_0" style="position:absolute;left:8963;top:2827;width:1417;height:513">
                      <v:shape id="shape_0" stroked="t" o:allowincell="f" style="position:absolute;left:9416;top:2827;width:963;height:51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8963;top:2827;width:226;height:51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9189;top:2827;width:226;height:51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shape id="shape_0" stroked="t" o:allowincell="f" style="position:absolute;left:11111;top:2827;width:963;height:51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10658;top:2827;width:226;height:51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10885;top:2827;width:225;height:51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12353;top:2827;width:3112;height:513">
                    <v:group id="shape_0" style="position:absolute;left:12353;top:2827;width:1417;height:513">
                      <v:shape id="shape_0" stroked="t" o:allowincell="f" style="position:absolute;left:12806;top:2827;width:963;height:51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2353;top:2827;width:226;height:51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2580;top:2827;width:225;height:51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shape id="shape_0" stroked="t" o:allowincell="f" style="position:absolute;left:14501;top:2827;width:963;height:51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14048;top:2827;width:226;height:51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14275;top:2827;width:225;height:51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</v:group>
                <v:shape id="shape_0" stroked="f" o:allowincell="f" style="position:absolute;left:1505;top:2309;width:602;height:2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51,2457" to="14952,2457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948,2457" to="14948,283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3268,2457" to="13268,283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5453,3063" to="15592,306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3773,3063" to="13912,306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2073,3063" to="12212,306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0383,3063" to="10522,306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672,3063" to="8811,306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1549,2457" to="11549,283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868,2457" to="9868,283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178,2457" to="8178,283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982,3063" to="7121,306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282,3063" to="5421,306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592,3063" to="3731,306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478,2457" to="6478,283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779,2457" to="4779,283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098,2457" to="3098,283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2183;top:3865;width:13282;height:513">
                  <v:group id="shape_0" style="position:absolute;left:2183;top:3865;width:3112;height:513">
                    <v:group id="shape_0" style="position:absolute;left:2183;top:3865;width:1417;height:513">
                      <v:shape id="shape_0" stroked="t" o:allowincell="f" style="position:absolute;left:2636;top:3865;width:963;height:51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183;top:3865;width:226;height:51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408;top:3865;width:226;height:51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shape id="shape_0" stroked="t" o:allowincell="f" style="position:absolute;left:4331;top:3865;width:963;height:51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3878;top:3865;width:226;height:51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8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4104;top:3865;width:226;height:51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5573;top:3865;width:3112;height:513">
                    <v:group id="shape_0" style="position:absolute;left:5573;top:3865;width:1417;height:513">
                      <v:shape id="shape_0" stroked="t" o:allowincell="f" style="position:absolute;left:6026;top:3865;width:963;height:51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5573;top:3865;width:226;height:51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5798;top:3865;width:226;height:51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shape id="shape_0" stroked="t" o:allowincell="f" style="position:absolute;left:7721;top:3865;width:963;height:51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7268;top:3865;width:226;height:51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7494;top:3865;width:226;height:51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8963;top:3865;width:3112;height:513">
                    <v:group id="shape_0" style="position:absolute;left:8963;top:3865;width:1417;height:513">
                      <v:shape id="shape_0" stroked="t" o:allowincell="f" style="position:absolute;left:9416;top:3865;width:963;height:51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8963;top:3865;width:226;height:51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9189;top:3865;width:226;height:51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shape id="shape_0" stroked="t" o:allowincell="f" style="position:absolute;left:11111;top:3865;width:963;height:51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10658;top:3865;width:226;height:51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2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10885;top:3865;width:225;height:51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12353;top:3865;width:3112;height:513">
                    <v:group id="shape_0" style="position:absolute;left:12353;top:3865;width:1417;height:513">
                      <v:shape id="shape_0" stroked="t" o:allowincell="f" style="position:absolute;left:12806;top:3865;width:963;height:51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2353;top:3865;width:226;height:51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2580;top:3865;width:225;height:51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shape id="shape_0" stroked="t" o:allowincell="f" style="position:absolute;left:14501;top:3865;width:963;height:51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14048;top:3865;width:226;height:51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4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14275;top:3865;width:225;height:51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</v:group>
                <v:shape id="shape_0" stroked="f" o:allowincell="f" style="position:absolute;left:1505;top:3347;width:602;height:2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95,3494" to="14952,3494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948,3494" to="14948,3869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3268,3494" to="13268,3869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5453,4101" to="15592,410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3773,4101" to="13912,410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2073,4101" to="12212,410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0383,4101" to="10522,410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672,4101" to="8811,410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1549,3494" to="11549,3869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868,3494" to="9868,3869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178,3494" to="8178,3869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982,4101" to="7121,410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282,4101" to="5421,410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592,4101" to="3731,410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478,3494" to="6478,3869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779,3494" to="4779,3869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098,3494" to="3098,3869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2153;top:6956;width:13282;height:513">
                  <v:group id="shape_0" style="position:absolute;left:2153;top:6956;width:3112;height:513">
                    <v:group id="shape_0" style="position:absolute;left:2153;top:6956;width:1417;height:513">
                      <v:shape id="shape_0" stroked="t" o:allowincell="f" style="position:absolute;left:2606;top:6956;width:963;height:51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153;top:6956;width:226;height:51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1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378;top:6956;width:226;height:51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shape id="shape_0" stroked="t" o:allowincell="f" style="position:absolute;left:4301;top:6956;width:963;height:51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3848;top:6956;width:226;height:51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2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4074;top:6956;width:226;height:51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5543;top:6956;width:3112;height:513">
                    <v:group id="shape_0" style="position:absolute;left:5543;top:6956;width:1417;height:513">
                      <v:shape id="shape_0" stroked="t" o:allowincell="f" style="position:absolute;left:5996;top:6956;width:963;height:51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5543;top:6956;width:226;height:51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3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5768;top:6956;width:226;height:51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shape id="shape_0" stroked="t" o:allowincell="f" style="position:absolute;left:7691;top:6956;width:963;height:51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7238;top:6956;width:226;height:51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4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7464;top:6956;width:226;height:51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8933;top:6956;width:3111;height:513">
                    <v:group id="shape_0" style="position:absolute;left:8933;top:6956;width:1417;height:513">
                      <v:shape id="shape_0" stroked="t" o:allowincell="f" style="position:absolute;left:9386;top:6956;width:963;height:51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8933;top:6956;width:226;height:51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9160;top:6956;width:225;height:51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shape id="shape_0" stroked="t" o:allowincell="f" style="position:absolute;left:11081;top:6956;width:963;height:51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10628;top:6956;width:226;height:51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6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10855;top:6956;width:225;height:51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12323;top:6956;width:3112;height:513">
                    <v:group id="shape_0" style="position:absolute;left:12323;top:6956;width:1417;height:513">
                      <v:shape id="shape_0" stroked="t" o:allowincell="f" style="position:absolute;left:12776;top:6956;width:963;height:51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2323;top:6956;width:226;height:51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7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2550;top:6956;width:225;height:51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shape id="shape_0" stroked="t" o:allowincell="f" style="position:absolute;left:14471;top:6956;width:963;height:51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14018;top:6956;width:226;height:51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8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14245;top:6956;width:225;height:51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</v:group>
                <v:line id="shape_0" from="1995,6585" to="14923,6585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918,6585" to="14918,6960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3239,6585" to="13239,6960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5423,7192" to="15562,719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3742,7192" to="13881,719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2042,7192" to="12182,719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0352,7192" to="10491,719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643,7192" to="8782,719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1518,6585" to="11518,6960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838,6585" to="9838,6960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148,6585" to="8148,6960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953,7192" to="7092,719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252,7192" to="5391,719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562,7192" to="3701,719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448,6585" to="6448,6960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748,6585" to="4748,6960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068,6585" to="3068,6960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2183;top:4893;width:13282;height:513">
                  <v:group id="shape_0" style="position:absolute;left:2183;top:4893;width:3112;height:513">
                    <v:group id="shape_0" style="position:absolute;left:2183;top:4893;width:1417;height:513">
                      <v:shape id="shape_0" stroked="t" o:allowincell="f" style="position:absolute;left:2636;top:4893;width:963;height:51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183;top:4893;width:226;height:51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408;top:4893;width:226;height:51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shape id="shape_0" stroked="t" o:allowincell="f" style="position:absolute;left:4331;top:4893;width:963;height:51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3878;top:4893;width:226;height:51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6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4104;top:4893;width:226;height:51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5573;top:4893;width:3112;height:513">
                    <v:group id="shape_0" style="position:absolute;left:5573;top:4893;width:1417;height:513">
                      <v:shape id="shape_0" stroked="t" o:allowincell="f" style="position:absolute;left:6026;top:4893;width:963;height:51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5573;top:4893;width:226;height:51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5798;top:4893;width:226;height:51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shape id="shape_0" stroked="t" o:allowincell="f" style="position:absolute;left:7721;top:4893;width:963;height:51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7268;top:4893;width:226;height:51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8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7494;top:4893;width:226;height:51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8963;top:4893;width:3112;height:513">
                    <v:group id="shape_0" style="position:absolute;left:8963;top:4893;width:1417;height:513">
                      <v:shape id="shape_0" stroked="t" o:allowincell="f" style="position:absolute;left:9416;top:4893;width:963;height:51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8963;top:4893;width:226;height:51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9189;top:4893;width:226;height:51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shape id="shape_0" stroked="t" o:allowincell="f" style="position:absolute;left:11111;top:4893;width:963;height:51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10658;top:4893;width:226;height:51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10885;top:4893;width:225;height:51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12353;top:4893;width:3112;height:513">
                    <v:group id="shape_0" style="position:absolute;left:12353;top:4893;width:1417;height:513">
                      <v:shape id="shape_0" stroked="t" o:allowincell="f" style="position:absolute;left:12806;top:4893;width:963;height:51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2353;top:4893;width:226;height:51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2580;top:4893;width:225;height:51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shape id="shape_0" stroked="t" o:allowincell="f" style="position:absolute;left:14501;top:4893;width:963;height:51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14048;top:4893;width:226;height:51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2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14275;top:4893;width:225;height:51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</v:group>
                <v:shape id="shape_0" stroked="f" o:allowincell="f" style="position:absolute;left:1505;top:4376;width:602;height:29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95,4522" to="14952,452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948,4522" to="14948,489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3268,4522" to="13268,489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5453,5129" to="15592,5129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3773,5129" to="13912,5129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2073,5129" to="12212,5129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0383,5129" to="10522,5129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672,5129" to="8811,5129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1549,4522" to="11549,489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868,4522" to="9868,489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178,4522" to="8178,489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982,5129" to="7121,5129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282,5129" to="5421,5129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592,5129" to="3731,5129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478,4522" to="6478,489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779,4522" to="4779,489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098,4522" to="3098,489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2153;top:5909;width:13282;height:513">
                  <v:group id="shape_0" style="position:absolute;left:2153;top:5909;width:3112;height:513">
                    <v:group id="shape_0" style="position:absolute;left:2153;top:5909;width:1417;height:513">
                      <v:shape id="shape_0" stroked="t" o:allowincell="f" style="position:absolute;left:2606;top:5909;width:963;height:51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153;top:5909;width:226;height:51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378;top:5909;width:226;height:51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shape id="shape_0" stroked="t" o:allowincell="f" style="position:absolute;left:4301;top:5909;width:963;height:51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3848;top:5909;width:226;height:51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4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4074;top:5909;width:226;height:51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5543;top:5909;width:3112;height:513">
                    <v:group id="shape_0" style="position:absolute;left:5543;top:5909;width:1417;height:513">
                      <v:shape id="shape_0" stroked="t" o:allowincell="f" style="position:absolute;left:5996;top:5909;width:963;height:51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5543;top:5909;width:226;height:51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5768;top:5909;width:226;height:51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shape id="shape_0" stroked="t" o:allowincell="f" style="position:absolute;left:7691;top:5909;width:963;height:51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7238;top:5909;width:226;height:51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6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7464;top:5909;width:226;height:51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8933;top:5909;width:3111;height:513">
                    <v:group id="shape_0" style="position:absolute;left:8933;top:5909;width:1417;height:513">
                      <v:shape id="shape_0" stroked="t" o:allowincell="f" style="position:absolute;left:9386;top:5909;width:963;height:51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8933;top:5909;width:226;height:51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7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9160;top:5909;width:225;height:51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shape id="shape_0" stroked="t" o:allowincell="f" style="position:absolute;left:11081;top:5909;width:963;height:51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10628;top:5909;width:226;height:51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8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10855;top:5909;width:225;height:51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12323;top:5909;width:3112;height:513">
                    <v:group id="shape_0" style="position:absolute;left:12323;top:5909;width:1417;height:513">
                      <v:shape id="shape_0" stroked="t" o:allowincell="f" style="position:absolute;left:12776;top:5909;width:963;height:51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2323;top:5909;width:226;height:51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9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2550;top:5909;width:225;height:51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shape id="shape_0" stroked="t" o:allowincell="f" style="position:absolute;left:14471;top:5909;width:963;height:51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14018;top:5909;width:226;height:51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0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14245;top:5909;width:225;height:51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</v:group>
                <v:shape id="shape_0" stroked="f" o:allowincell="f" style="position:absolute;left:1477;top:5391;width:631;height:2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95,5538" to="14923,5538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918,5538" to="14918,591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3239,5538" to="13239,591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5423,6146" to="15562,614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3742,6146" to="13881,614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2043,6146" to="12182,614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0353,6146" to="10492,614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643,6146" to="8782,614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1518,5538" to="11518,591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838,5538" to="9838,591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148,5538" to="8148,591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953,6146" to="7092,614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252,6146" to="5391,614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562,6146" to="3701,614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448,5538" to="6448,591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748,5538" to="4748,591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068,5538" to="3068,591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2153;top:8003;width:13282;height:513">
                  <v:group id="shape_0" style="position:absolute;left:2153;top:8003;width:3112;height:513">
                    <v:group id="shape_0" style="position:absolute;left:2153;top:8003;width:1417;height:513">
                      <v:shape id="shape_0" stroked="t" o:allowincell="f" style="position:absolute;left:2606;top:8003;width:963;height:51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153;top:8003;width:226;height:51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9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378;top:8003;width:226;height:51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shape id="shape_0" stroked="t" o:allowincell="f" style="position:absolute;left:4301;top:8003;width:963;height:51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3848;top:8003;width:226;height:51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0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4074;top:8003;width:226;height:51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5543;top:8003;width:3112;height:513">
                    <v:group id="shape_0" style="position:absolute;left:5543;top:8003;width:1417;height:513">
                      <v:shape id="shape_0" stroked="t" o:allowincell="f" style="position:absolute;left:5996;top:8003;width:963;height:51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5543;top:8003;width:226;height:51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1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5768;top:8003;width:226;height:51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shape id="shape_0" stroked="t" o:allowincell="f" style="position:absolute;left:7691;top:8003;width:963;height:51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7238;top:8003;width:226;height:51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2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7464;top:8003;width:226;height:51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8933;top:8003;width:3111;height:513">
                    <v:group id="shape_0" style="position:absolute;left:8933;top:8003;width:1417;height:513">
                      <v:shape id="shape_0" stroked="t" o:allowincell="f" style="position:absolute;left:9386;top:8003;width:963;height:51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8933;top:8003;width:226;height:51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3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9160;top:8003;width:225;height:51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shape id="shape_0" stroked="t" o:allowincell="f" style="position:absolute;left:11081;top:8003;width:963;height:51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10628;top:8003;width:226;height:51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4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10855;top:8003;width:225;height:51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12323;top:8003;width:3112;height:513">
                    <v:group id="shape_0" style="position:absolute;left:12323;top:8003;width:1417;height:513">
                      <v:shape id="shape_0" stroked="t" o:allowincell="f" style="position:absolute;left:12776;top:8003;width:963;height:51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2323;top:8003;width:226;height:51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5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2550;top:8003;width:225;height:51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shape id="shape_0" stroked="t" o:allowincell="f" style="position:absolute;left:14471;top:8003;width:963;height:51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14018;top:8003;width:226;height:51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6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14245;top:8003;width:225;height:51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</v:group>
                <v:shape id="shape_0" stroked="f" o:allowincell="f" style="position:absolute;left:1477;top:6481;width:631;height:29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7;top:7485;width:631;height:2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95,7632" to="14923,763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918,7632" to="14918,8007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3239,7632" to="13239,8007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5423,8240" to="15562,8240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3742,8240" to="13881,8240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2043,8240" to="12182,8240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0353,8240" to="10492,8240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643,8240" to="8782,8240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1518,7632" to="11518,8007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838,7632" to="9838,8007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148,7632" to="8148,8007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953,8240" to="7092,8240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252,8240" to="5391,8240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562,8240" to="3701,8240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448,7632" to="6448,8007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748,7632" to="4748,8007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068,7632" to="3068,8007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2153;top:9070;width:13282;height:513">
                  <v:group id="shape_0" style="position:absolute;left:2153;top:9070;width:3112;height:513">
                    <v:group id="shape_0" style="position:absolute;left:2153;top:9070;width:1417;height:513">
                      <v:shape id="shape_0" stroked="t" o:allowincell="f" style="position:absolute;left:2606;top:9070;width:963;height:51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153;top:9070;width:226;height:51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7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378;top:9070;width:226;height:51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shape id="shape_0" stroked="t" o:allowincell="f" style="position:absolute;left:4301;top:9070;width:963;height:51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3848;top:9070;width:226;height:51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8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4074;top:9070;width:226;height:51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5543;top:9070;width:3112;height:513">
                    <v:group id="shape_0" style="position:absolute;left:5543;top:9070;width:1417;height:513">
                      <v:shape id="shape_0" stroked="t" o:allowincell="f" style="position:absolute;left:5996;top:9070;width:963;height:51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5543;top:9070;width:226;height:51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9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5768;top:9070;width:226;height:51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shape id="shape_0" stroked="t" o:allowincell="f" style="position:absolute;left:7691;top:9070;width:963;height:51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7238;top:9070;width:226;height:51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0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7464;top:9070;width:226;height:51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8933;top:9070;width:3111;height:513">
                    <v:group id="shape_0" style="position:absolute;left:8933;top:9070;width:1417;height:513">
                      <v:shape id="shape_0" stroked="t" o:allowincell="f" style="position:absolute;left:9386;top:9070;width:963;height:51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8933;top:9070;width:226;height:51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1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9160;top:9070;width:225;height:51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shape id="shape_0" stroked="t" o:allowincell="f" style="position:absolute;left:11081;top:9070;width:963;height:51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10628;top:9070;width:226;height:51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2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10855;top:9070;width:225;height:51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12323;top:9070;width:3112;height:513">
                    <v:group id="shape_0" style="position:absolute;left:12323;top:9070;width:1417;height:513">
                      <v:shape id="shape_0" stroked="t" o:allowincell="f" style="position:absolute;left:12776;top:9070;width:963;height:51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2323;top:9070;width:226;height:51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3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2550;top:9070;width:225;height:51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shape id="shape_0" stroked="t" o:allowincell="f" style="position:absolute;left:14471;top:9070;width:963;height:51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14018;top:9070;width:226;height:51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4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14245;top:9070;width:225;height:51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</v:group>
                <v:shape id="shape_0" stroked="f" o:allowincell="f" style="position:absolute;left:1477;top:8551;width:631;height:2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95,8698" to="14923,8698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918,8698" to="14918,907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3239,8698" to="13239,907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5423,9307" to="15562,9307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3742,9307" to="13881,9307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2043,9307" to="12182,9307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0353,9307" to="10492,9307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643,9307" to="8782,9307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1518,8698" to="11518,907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838,8698" to="9838,907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148,8698" to="8148,907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953,9307" to="7092,9307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252,9307" to="5391,9307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562,9307" to="3701,9307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448,8698" to="6448,907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748,8698" to="4748,907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068,8698" to="3068,907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705,2023" to="3705,98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414,2023" to="5414,98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112,2023" to="7112,98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823,2023" to="8823,98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532,2023" to="10532,98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198,2023" to="12198,98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606,2023" to="15606,98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911,2038" to="13911,990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437;top:9992;width:631;height:29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7;top:9992;width:631;height:29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5;top:9971;width:632;height:2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6;top:10013;width:631;height:29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37;top:10032;width:631;height:29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16;top:10032;width:631;height:29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37;top:10011;width:631;height:2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75;top:10052;width:632;height:29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хема «матричного» подключения электросчётчиков с импульсным выходом</w:t>
      </w:r>
    </w:p>
    <w:sectPr>
      <w:headerReference w:type="default" r:id="rId2"/>
      <w:footerReference w:type="default" r:id="rId3"/>
      <w:type w:val="nextPage"/>
      <w:pgSz w:orient="landscape" w:w="16838" w:h="11906"/>
      <w:pgMar w:left="964" w:right="964" w:gutter="0" w:header="0" w:top="554" w:footer="75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iCs/>
        <w:sz w:val="22"/>
      </w:rPr>
      <w:t xml:space="preserve">ВЛСТ </w:t>
    </w:r>
    <w:r>
      <w:rPr>
        <w:i/>
        <w:iCs/>
        <w:sz w:val="22"/>
        <w:lang w:val="en-US"/>
      </w:rPr>
      <w:t>235</w:t>
    </w:r>
    <w:r>
      <w:rPr>
        <w:i/>
        <w:iCs/>
        <w:sz w:val="22"/>
      </w:rPr>
      <w:t>.00.000 РЭ  ПРИЛОЖЕНИЕ 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sz w:val="24"/>
      </w:rPr>
    </w:pPr>
    <w:r>
      <w:rPr>
        <w:sz w:val="24"/>
      </w:rPr>
      <w:t>ПРИЛОЖЕНИЕ 6.</w:t>
    </w:r>
  </w:p>
  <w:p>
    <w:pPr>
      <w:pStyle w:val="Header"/>
      <w:jc w:val="right"/>
      <w:rPr/>
    </w:pPr>
    <w:r>
      <w:rPr/>
      <w:t>лист 2.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11:59:00Z</dcterms:created>
  <dc:creator>HAKER</dc:creator>
  <dc:description/>
  <cp:keywords/>
  <dc:language>en-US</dc:language>
  <cp:lastModifiedBy>Смирнов Александр Михайлович</cp:lastModifiedBy>
  <cp:lastPrinted>2003-06-17T16:08:00Z</cp:lastPrinted>
  <dcterms:modified xsi:type="dcterms:W3CDTF">2008-04-24T09:21:00Z</dcterms:modified>
  <cp:revision>7</cp:revision>
  <dc:subject/>
  <dc:title>Схема «матричного» подключения счётчиков</dc:title>
</cp:coreProperties>
</file>