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5990</wp:posOffset>
                </wp:positionH>
                <wp:positionV relativeFrom="paragraph">
                  <wp:posOffset>7101205</wp:posOffset>
                </wp:positionV>
                <wp:extent cx="469582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pt,559.15pt" to="443.4pt,55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340</wp:posOffset>
                </wp:positionH>
                <wp:positionV relativeFrom="paragraph">
                  <wp:posOffset>5641975</wp:posOffset>
                </wp:positionV>
                <wp:extent cx="944880" cy="1450975"/>
                <wp:effectExtent l="8255" t="825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000" cy="1450800"/>
                          <a:chOff x="0" y="0"/>
                          <a:chExt cx="945000" cy="1450800"/>
                        </a:xfrm>
                      </wpg:grpSpPr>
                      <wps:wsp>
                        <wps:cNvSpPr/>
                        <wps:spPr>
                          <a:xfrm>
                            <a:off x="397440" y="919440"/>
                            <a:ext cx="0" cy="53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911880"/>
                            <a:ext cx="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45000" cy="1276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45000" cy="91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5320" y="937440"/>
                              <a:ext cx="13140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800" y="937440"/>
                              <a:ext cx="13140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040" y="530280"/>
                              <a:ext cx="6066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bCs/>
                                    <w:rFonts w:ascii="GOST type B" w:hAnsi="GOST type B" w:eastAsia="Times New Roman" w:cs="GOST type B"/>
                                    <w:color w:val="auto"/>
                                    <w:lang w:val="en-US" w:bidi="ar-SA"/>
                                  </w:rPr>
                                  <w:t>R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bCs/>
                                    <w:rFonts w:ascii="GOST type B" w:hAnsi="GOST type B" w:eastAsia="Times New Roman" w:cs="GOST type B"/>
                                    <w:color w:val="auto"/>
                                    <w:lang w:bidi="ar-SA" w:val="ru-RU"/>
                                  </w:rPr>
                                  <w:t>-4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5720" y="1185480"/>
                              <a:ext cx="321840" cy="90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9360" y="706680"/>
                              <a:ext cx="365760" cy="19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120" y="40680"/>
                                <a:ext cx="131400" cy="13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GOST type B" w:hAnsi="GOST type B" w:eastAsia="Times New Roman" w:cs="GOST type B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6720" y="40680"/>
                                <a:ext cx="131400" cy="13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GOST type B" w:hAnsi="GOST type B" w:eastAsia="Times New Roman" w:cs="GOST type B"/>
                                      <w:color w:val="auto"/>
                                      <w:lang w:val="ru-RU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0" y="828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828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1160" y="828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pt;margin-top:444.25pt;width:74.4pt;height:114.2pt" coordorigin="484,8885" coordsize="1488,2284">
                <v:line id="shape_0" from="1110,10333" to="1110,1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1,10321" to="1361,1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4;top:8885;width:1488;height:20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84;top:8885;width:1487;height:143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stroked="f" o:allowincell="f" style="position:absolute;left:902;top:10361;width:206;height:2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3;top:10361;width:206;height:2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;top:9720;width:954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bCs/>
                              <w:rFonts w:ascii="GOST type B" w:hAnsi="GOST type B" w:eastAsia="Times New Roman" w:cs="GOST type B"/>
                              <w:color w:val="auto"/>
                              <w:lang w:val="en-US" w:bidi="ar-SA"/>
                            </w:rPr>
                            <w:t>RS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bCs/>
                              <w:rFonts w:ascii="GOST type B" w:hAnsi="GOST type B" w:eastAsia="Times New Roman" w:cs="GOST type B"/>
                              <w:color w:val="auto"/>
                              <w:lang w:bidi="ar-SA" w:val="ru-RU"/>
                            </w:rPr>
                            <w:t>-4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81;top:10752;width:506;height:14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924;top:9998;width:575;height:312">
                    <v:shape id="shape_0" stroked="f" o:allowincell="f" style="position:absolute;left:976;top:10062;width:206;height:2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65;top:10062;width:206;height:2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924,10011" to="924,103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0,10011" to="1500,103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4,9998" to="1486,99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5,10011" to="1225,103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935</wp:posOffset>
                </wp:positionH>
                <wp:positionV relativeFrom="paragraph">
                  <wp:posOffset>6996430</wp:posOffset>
                </wp:positionV>
                <wp:extent cx="31242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550.9pt;width:24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5285</wp:posOffset>
                </wp:positionH>
                <wp:positionV relativeFrom="paragraph">
                  <wp:posOffset>5641975</wp:posOffset>
                </wp:positionV>
                <wp:extent cx="944880" cy="1583055"/>
                <wp:effectExtent l="8255" t="8255" r="825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000" cy="1582920"/>
                          <a:chOff x="0" y="0"/>
                          <a:chExt cx="945000" cy="158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5000" cy="1450800"/>
                          </a:xfrm>
                        </wpg:grpSpPr>
                        <wps:wsp>
                          <wps:cNvSpPr/>
                          <wps:spPr>
                            <a:xfrm>
                              <a:off x="397440" y="919440"/>
                              <a:ext cx="0" cy="53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911880"/>
                              <a:ext cx="0" cy="53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45000" cy="1276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45000" cy="91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5320" y="937440"/>
                                <a:ext cx="131400" cy="13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GOST type B" w:hAnsi="GOST type B" w:eastAsia="Times New Roman" w:cs="GOST type B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4800" y="937440"/>
                                <a:ext cx="131400" cy="13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GOST type B" w:hAnsi="GOST type B" w:eastAsia="Times New Roman" w:cs="GOST type B"/>
                                      <w:color w:val="auto"/>
                                      <w:lang w:val="ru-RU" w:bidi="ar-SA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7040" y="530280"/>
                                <a:ext cx="606600" cy="16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bCs/>
                                      <w:rFonts w:ascii="GOST type B" w:hAnsi="GOST type B" w:eastAsia="Times New Roman" w:cs="GOST type B"/>
                                      <w:color w:val="auto"/>
                                      <w:lang w:val="en-US" w:bidi="ar-SA"/>
                                    </w:rPr>
                                    <w:t>R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bCs/>
                                      <w:rFonts w:ascii="GOST type B" w:hAnsi="GOST type B" w:eastAsia="Times New Roman" w:cs="GOST type B"/>
                                      <w:color w:val="auto"/>
                                      <w:lang w:bidi="ar-SA" w:val="ru-RU"/>
                                    </w:rPr>
                                    <w:t>-48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15720" y="1185480"/>
                                <a:ext cx="32184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9360" y="706680"/>
                                <a:ext cx="365760" cy="19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3120" y="40680"/>
                                  <a:ext cx="131400" cy="13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GOST type B" w:hAnsi="GOST type B" w:eastAsia="Times New Roman" w:cs="GOST type B"/>
                                        <w:color w:val="auto"/>
                                        <w:lang w:val="ru-RU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720" y="40680"/>
                                  <a:ext cx="131400" cy="13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GOST type B" w:hAnsi="GOST type B" w:eastAsia="Times New Roman" w:cs="GOST type B"/>
                                        <w:color w:val="auto"/>
                                        <w:lang w:val="ru-RU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828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828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1160" y="828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315720" y="1354320"/>
                            <a:ext cx="31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55pt;margin-top:444.25pt;width:74.4pt;height:124.6pt" coordorigin="2591,8885" coordsize="1488,2492">
                <v:group id="shape_0" style="position:absolute;left:2591;top:8885;width:1488;height:2284">
                  <v:line id="shape_0" from="3217,10333" to="3217,11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68,10321" to="3468,11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591;top:8885;width:1488;height:2010">
                    <v:shape id="shape_0" fillcolor="white" stroked="t" o:allowincell="f" style="position:absolute;left:2591;top:8885;width:1487;height:143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stroked="f" o:allowincell="f" style="position:absolute;left:3009;top:10361;width:206;height:2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60;top:10361;width:206;height:2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54;top:9720;width:954;height:2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rFonts w:ascii="GOST type B" w:hAnsi="GOST type B" w:eastAsia="Times New Roman" w:cs="GOST type B"/>
                                <w:color w:val="auto"/>
                                <w:lang w:val="en-US" w:bidi="ar-SA"/>
                              </w:rPr>
                              <w:t>R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rFonts w:ascii="GOST type B" w:hAnsi="GOST type B" w:eastAsia="Times New Roman" w:cs="GOST type B"/>
                                <w:color w:val="auto"/>
                                <w:lang w:bidi="ar-SA" w:val="ru-RU"/>
                              </w:rPr>
                              <w:t>-48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3088;top:10752;width:506;height:14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3031;top:9998;width:575;height:312">
                      <v:shape id="shape_0" stroked="f" o:allowincell="f" style="position:absolute;left:3083;top:10062;width:206;height:2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72;top:10062;width:206;height:2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031,10011" to="3031,1031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7,10011" to="3607,1031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31,9998" to="3593,99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2,10011" to="3332,1031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rect id="shape_0" fillcolor="white" stroked="t" o:allowincell="f" style="position:absolute;left:3088;top:11018;width:49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6615</wp:posOffset>
                </wp:positionH>
                <wp:positionV relativeFrom="paragraph">
                  <wp:posOffset>7115175</wp:posOffset>
                </wp:positionV>
                <wp:extent cx="841375" cy="901700"/>
                <wp:effectExtent l="3175" t="1905" r="0" b="133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1320" cy="901800"/>
                          <a:chOff x="0" y="0"/>
                          <a:chExt cx="841320" cy="90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056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901800"/>
                            <a:ext cx="32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360" y="751680"/>
                            <a:ext cx="1461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45pt;margin-top:560.25pt;width:66.15pt;height:70.95pt" coordorigin="1349,11205" coordsize="1323,1419">
                <v:line id="shape_0" from="1349,11205" to="2168,126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69,12625" to="2673,12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85;top:12389;width:229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0055</wp:posOffset>
                </wp:positionH>
                <wp:positionV relativeFrom="paragraph">
                  <wp:posOffset>6189980</wp:posOffset>
                </wp:positionV>
                <wp:extent cx="339725" cy="6350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840" cy="63360"/>
                          <a:chOff x="0" y="0"/>
                          <a:chExt cx="339840" cy="6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9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65pt;margin-top:487.4pt;width:26.75pt;height:4.95pt" coordorigin="4693,9748" coordsize="535,99">
                <v:oval id="shape_0" fillcolor="black" stroked="t" o:allowincell="f" style="position:absolute;left:4693;top:9748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18;top:9748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43;top:9763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5865</wp:posOffset>
                </wp:positionH>
                <wp:positionV relativeFrom="paragraph">
                  <wp:posOffset>5651500</wp:posOffset>
                </wp:positionV>
                <wp:extent cx="944880" cy="1450975"/>
                <wp:effectExtent l="8255" t="8255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000" cy="1450800"/>
                          <a:chOff x="0" y="0"/>
                          <a:chExt cx="945000" cy="1450800"/>
                        </a:xfrm>
                      </wpg:grpSpPr>
                      <wps:wsp>
                        <wps:cNvSpPr/>
                        <wps:spPr>
                          <a:xfrm>
                            <a:off x="397440" y="919440"/>
                            <a:ext cx="0" cy="53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911880"/>
                            <a:ext cx="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45000" cy="1276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45000" cy="91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5320" y="937440"/>
                              <a:ext cx="13140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800" y="937440"/>
                              <a:ext cx="13140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040" y="530280"/>
                              <a:ext cx="6066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bCs/>
                                    <w:rFonts w:ascii="GOST type B" w:hAnsi="GOST type B" w:eastAsia="Times New Roman" w:cs="GOST type B"/>
                                    <w:color w:val="auto"/>
                                    <w:lang w:val="en-US" w:bidi="ar-SA"/>
                                  </w:rPr>
                                  <w:t>R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bCs/>
                                    <w:rFonts w:ascii="GOST type B" w:hAnsi="GOST type B" w:eastAsia="Times New Roman" w:cs="GOST type B"/>
                                    <w:color w:val="auto"/>
                                    <w:lang w:bidi="ar-SA" w:val="ru-RU"/>
                                  </w:rPr>
                                  <w:t>-4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5720" y="1185480"/>
                              <a:ext cx="321840" cy="90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9360" y="706680"/>
                              <a:ext cx="365760" cy="19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120" y="40680"/>
                                <a:ext cx="131400" cy="13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GOST type B" w:hAnsi="GOST type B" w:eastAsia="Times New Roman" w:cs="GOST type B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6720" y="40680"/>
                                <a:ext cx="131400" cy="13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GOST type B" w:hAnsi="GOST type B" w:eastAsia="Times New Roman" w:cs="GOST type B"/>
                                      <w:color w:val="auto"/>
                                      <w:lang w:val="ru-RU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0" y="828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828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1160" y="828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95pt;margin-top:445pt;width:74.4pt;height:114.2pt" coordorigin="5899,8900" coordsize="1488,2284">
                <v:line id="shape_0" from="6525,10348" to="6525,11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6,10336" to="6776,11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99;top:8900;width:1488;height:2010">
                  <v:shape id="shape_0" fillcolor="white" stroked="t" o:allowincell="f" style="position:absolute;left:5899;top:8900;width:1487;height:143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stroked="f" o:allowincell="f" style="position:absolute;left:6317;top:10377;width:206;height:2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8;top:10377;width:206;height:2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2;top:9735;width:954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bCs/>
                              <w:rFonts w:ascii="GOST type B" w:hAnsi="GOST type B" w:eastAsia="Times New Roman" w:cs="GOST type B"/>
                              <w:color w:val="auto"/>
                              <w:lang w:val="en-US" w:bidi="ar-SA"/>
                            </w:rPr>
                            <w:t>RS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bCs/>
                              <w:rFonts w:ascii="GOST type B" w:hAnsi="GOST type B" w:eastAsia="Times New Roman" w:cs="GOST type B"/>
                              <w:color w:val="auto"/>
                              <w:lang w:bidi="ar-SA" w:val="ru-RU"/>
                            </w:rPr>
                            <w:t>-4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396;top:10767;width:506;height:14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6339;top:10013;width:575;height:312">
                    <v:shape id="shape_0" stroked="f" o:allowincell="f" style="position:absolute;left:6391;top:10077;width:206;height:2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80;top:10077;width:206;height:2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339,10026" to="6339,103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15,10026" to="6915,103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9,10013" to="6901,10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0,10026" to="6640,103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9715</wp:posOffset>
                </wp:positionH>
                <wp:positionV relativeFrom="paragraph">
                  <wp:posOffset>7005955</wp:posOffset>
                </wp:positionV>
                <wp:extent cx="31242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5pt;margin-top:551.65pt;width:24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37530</wp:posOffset>
                </wp:positionH>
                <wp:positionV relativeFrom="paragraph">
                  <wp:posOffset>5320030</wp:posOffset>
                </wp:positionV>
                <wp:extent cx="0" cy="1781175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81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pt,418.9pt" to="443.9pt,559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6400</wp:posOffset>
                </wp:positionH>
                <wp:positionV relativeFrom="paragraph">
                  <wp:posOffset>1500505</wp:posOffset>
                </wp:positionV>
                <wp:extent cx="6411595" cy="3033395"/>
                <wp:effectExtent l="8890" t="8890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1600" cy="3033360"/>
                          <a:chOff x="0" y="0"/>
                          <a:chExt cx="6411600" cy="30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1600" cy="3033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6280" y="1582560"/>
                            <a:ext cx="388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760" y="1582560"/>
                            <a:ext cx="388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880" y="1582560"/>
                            <a:ext cx="388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0" y="1582560"/>
                            <a:ext cx="388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7160" y="1582560"/>
                            <a:ext cx="388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9400" y="1582560"/>
                            <a:ext cx="388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0" y="1582560"/>
                            <a:ext cx="388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0" y="1582560"/>
                            <a:ext cx="388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80" y="2378880"/>
                            <a:ext cx="6045120" cy="59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11" w:leader="none"/>
                                </w:tabs>
                                <w:overflowPunct w:val="false"/>
                                <w:bidi w:val="0"/>
                                <w:ind w:right="-92" w:hanging="12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1</w:t>
                                <w:t>2</w:t>
                                <w:t>3</w:t>
                                <w:t>4</w:t>
                                <w:t>5</w:t>
                                <w:t>1</w:t>
                                <w:t>2</w:t>
                                <w:t>3</w:t>
                                <w:t>4</w:t>
                                <w:t>5</w:t>
                                <w:t>1</w:t>
                                <w:t>2</w:t>
                                <w:t>3</w:t>
                                <w:t>4</w:t>
                                <w:t>5</w:t>
                                <w:t>1</w:t>
                                <w:t>2</w:t>
                                <w:t>3</w:t>
                                <w:t>4</w:t>
                                <w:t>5</w:t>
                                <w:t>1</w:t>
                                <w:t>2</w:t>
                                <w:t>3</w:t>
                                <w:t>4</w:t>
                                <w:t>5</w:t>
                                <w:t>1</w:t>
                                <w:t>2</w:t>
                                <w:t>ХТ1</w:t>
                                <w:t>ХТ3</w:t>
                                <w:t>ХТ4</w:t>
                                <w:t>ХТ5</w:t>
                                <w:t>ХТ6</w:t>
                                <w:t>ХТ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1877760"/>
                            <a:ext cx="10166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fibu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сновная и резервная линии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496440"/>
                            <a:ext cx="5688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fibus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520" y="496440"/>
                            <a:ext cx="5688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fibus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7360" y="1973520"/>
                            <a:ext cx="4262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0560" y="497160"/>
                            <a:ext cx="4356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3920" y="496440"/>
                            <a:ext cx="435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3400" y="496440"/>
                            <a:ext cx="435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6280" y="496440"/>
                            <a:ext cx="435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9520" y="496440"/>
                            <a:ext cx="435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040" y="1944360"/>
                            <a:ext cx="435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1953720"/>
                            <a:ext cx="435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7080" y="1963440"/>
                            <a:ext cx="435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9800" y="1953720"/>
                            <a:ext cx="435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100440"/>
                            <a:ext cx="757440" cy="232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90720"/>
                            <a:ext cx="1690920" cy="25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2920" y="915120"/>
                            <a:ext cx="4814640" cy="5576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423360" y="176400"/>
                              <a:ext cx="557640" cy="2044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85320" y="176400"/>
                              <a:ext cx="557640" cy="2044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66360" y="176400"/>
                              <a:ext cx="557640" cy="2044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175840" y="176400"/>
                              <a:ext cx="557640" cy="2044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766600" y="176400"/>
                              <a:ext cx="557640" cy="2044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318840" y="176400"/>
                              <a:ext cx="557640" cy="2044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899880" y="176400"/>
                              <a:ext cx="557640" cy="2044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433400" y="176400"/>
                              <a:ext cx="557640" cy="2044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76400" y="176400"/>
                              <a:ext cx="557640" cy="2044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75880" y="47520"/>
                            <a:ext cx="7383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ОСС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390600"/>
                            <a:ext cx="40500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W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0240" y="2704320"/>
                            <a:ext cx="3556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0"/>
                              <a:ext cx="35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4360" y="2704320"/>
                            <a:ext cx="3556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355680" y="0"/>
                              <a:ext cx="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800"/>
                              <a:ext cx="35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8720" y="2710800"/>
                            <a:ext cx="835560" cy="8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776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320"/>
                                <a:ext cx="25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8160" y="6480"/>
                              <a:ext cx="25776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776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960"/>
                                <a:ext cx="25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77000" y="2717280"/>
                            <a:ext cx="835560" cy="8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776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960"/>
                                <a:ext cx="25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7800" y="6120"/>
                              <a:ext cx="25776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776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6320"/>
                                <a:ext cx="25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78440" y="2723400"/>
                            <a:ext cx="835560" cy="8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776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320"/>
                                <a:ext cx="25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8160" y="6480"/>
                              <a:ext cx="25776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776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6320"/>
                                <a:ext cx="25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80240" y="2723400"/>
                            <a:ext cx="835560" cy="8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776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320"/>
                                <a:ext cx="25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7800" y="6480"/>
                              <a:ext cx="25776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776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6320"/>
                                <a:ext cx="25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pt;margin-top:118.15pt;width:504.85pt;height:238.85pt" coordorigin="-640,2363" coordsize="10097,4777">
                <v:rect id="shape_0" stroked="t" o:allowincell="f" style="position:absolute;left:-640;top:2363;width:10096;height:4776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1102;top:4855;width:61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2;top:4855;width:61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4855;width:61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2;top:4855;width:61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2;top:4855;width:61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2;top:4855;width:61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4855;width:61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2;top:4855;width:61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-216;top:6109;width:9519;height:9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611" w:leader="none"/>
                          </w:tabs>
                          <w:overflowPunct w:val="false"/>
                          <w:bidi w:val="0"/>
                          <w:ind w:right="-92" w:hanging="123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1</w:t>
                          <w:t>2</w:t>
                          <w:t>3</w:t>
                          <w:t>4</w:t>
                          <w:t>5</w:t>
                          <w:t>1</w:t>
                          <w:t>2</w:t>
                          <w:t>3</w:t>
                          <w:t>4</w:t>
                          <w:t>5</w:t>
                          <w:t>1</w:t>
                          <w:t>2</w:t>
                          <w:t>3</w:t>
                          <w:t>4</w:t>
                          <w:t>5</w:t>
                          <w:t>1</w:t>
                          <w:t>2</w:t>
                          <w:t>3</w:t>
                          <w:t>4</w:t>
                          <w:t>5</w:t>
                          <w:t>1</w:t>
                          <w:t>2</w:t>
                          <w:t>3</w:t>
                          <w:t>4</w:t>
                          <w:t>5</w:t>
                          <w:t>1</w:t>
                          <w:t>2</w:t>
                          <w:t>ХТ1</w:t>
                          <w:t>ХТ3</w:t>
                          <w:t>ХТ4</w:t>
                          <w:t>ХТ5</w:t>
                          <w:t>ХТ6</w:t>
                          <w:t>ХТ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61;top:5320;width:160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fibu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сновная и резервная лини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0;top:3145;width:89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fibus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3145;width:89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fibus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4;top:5471;width:67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0;top:3146;width:68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5;top:3145;width:68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5;top:3145;width:68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0;top:3145;width:68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5;top:3145;width:68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0;top:5425;width:68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0;top:5440;width:68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0;top:5455;width:68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0;top:5440;width:68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58;top:2521;width:1192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11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3122;top:2506;width:266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1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style="position:absolute;left:1008;top:4081;width:8138;height:322">
                  <v:shape id="shape_0" stroked="t" o:allowincell="f" style="position:absolute;left:1953;top:4082;width:877;height:321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t" o:allowincell="f" style="position:absolute;left:2838;top:4082;width:877;height:321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t" o:allowincell="f" style="position:absolute;left:3753;top:4082;width:877;height:321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t" o:allowincell="f" style="position:absolute;left:4713;top:4082;width:877;height:321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t" o:allowincell="f" style="position:absolute;left:5643;top:4082;width:877;height:321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t" o:allowincell="f" style="position:absolute;left:6513;top:4082;width:877;height:321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t" o:allowincell="f" style="position:absolute;left:7428;top:4082;width:877;height:321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t" o:allowincell="f" style="position:absolute;left:8268;top:4082;width:877;height:321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t" o:allowincell="f" style="position:absolute;left:1008;top:4082;width:877;height:321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</v:group>
                <v:shape id="shape_0" fillcolor="white" stroked="f" o:allowincell="f" style="position:absolute;left:7826;top:2438;width:1162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ОСС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2;top:2978;width:637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W1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style="position:absolute;left:-167;top:6622;width:559;height:129">
                  <v:line id="shape_0" from="-167,6622" to="-167,6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67,6752" to="392,6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63;top:6622;width:559;height:129">
                  <v:line id="shape_0" from="1423,6622" to="1423,6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,6752" to="1422,67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33;top:6632;width:1315;height:129">
                  <v:group id="shape_0" style="position:absolute;left:2933;top:6632;width:405;height:119">
                    <v:line id="shape_0" from="2933,6632" to="2933,67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3,6752" to="3338,67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43;top:6642;width:405;height:119">
                    <v:line id="shape_0" from="4249,6642" to="4249,67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3,6762" to="4248,67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363;top:6642;width:1315;height:129">
                  <v:group id="shape_0" style="position:absolute;left:4363;top:6642;width:405;height:119">
                    <v:line id="shape_0" from="4363,6642" to="4363,67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63,6762" to="4768,67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73;top:6652;width:405;height:119">
                    <v:line id="shape_0" from="5679,6652" to="5679,67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3,6772" to="5678,67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783;top:6652;width:1315;height:129">
                  <v:group id="shape_0" style="position:absolute;left:5783;top:6652;width:405;height:119">
                    <v:line id="shape_0" from="5783,6652" to="5783,67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3,6772" to="6188,6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693;top:6662;width:405;height:119">
                    <v:line id="shape_0" from="7099,6662" to="7099,67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3,6782" to="7098,67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03;top:6652;width:1315;height:129">
                  <v:group id="shape_0" style="position:absolute;left:7203;top:6652;width:405;height:119">
                    <v:line id="shape_0" from="7203,6652" to="7203,67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3,6772" to="7608,6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113;top:6662;width:405;height:119">
                    <v:line id="shape_0" from="8519,6662" to="8519,67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13,6782" to="8518,67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3525</wp:posOffset>
                </wp:positionH>
                <wp:positionV relativeFrom="paragraph">
                  <wp:posOffset>4103370</wp:posOffset>
                </wp:positionV>
                <wp:extent cx="445135" cy="896620"/>
                <wp:effectExtent l="5715" t="0" r="5080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960" cy="896760"/>
                          <a:chOff x="0" y="0"/>
                          <a:chExt cx="444960" cy="896760"/>
                        </a:xfrm>
                      </wpg:grpSpPr>
                      <wps:wsp>
                        <wps:cNvSpPr/>
                        <wps:spPr>
                          <a:xfrm>
                            <a:off x="18360" y="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896760"/>
                            <a:ext cx="19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0"/>
                            <a:ext cx="0" cy="89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10920"/>
                            <a:ext cx="444960" cy="9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2320" y="0"/>
                              <a:ext cx="423000" cy="90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9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7pt;margin-top:323.1pt;width:35.1pt;height:70.55pt" coordorigin="6414,6462" coordsize="702,1411">
                <v:line id="shape_0" from="6444,6462" to="6444,7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2,7874" to="7037,78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41,6462" to="6741,7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8,6462" to="7038,7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414;top:7424;width:702;height:143">
                  <v:oval id="shape_0" stroked="t" o:allowincell="f" style="position:absolute;left:6450;top:7424;width:665;height:142;flip:x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15;top:7451;width:84;height:84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71340</wp:posOffset>
                </wp:positionH>
                <wp:positionV relativeFrom="paragraph">
                  <wp:posOffset>4999355</wp:posOffset>
                </wp:positionV>
                <wp:extent cx="0" cy="309880"/>
                <wp:effectExtent l="9525" t="0" r="952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9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pt,393.65pt" to="344.2pt,41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3270</wp:posOffset>
                </wp:positionH>
                <wp:positionV relativeFrom="paragraph">
                  <wp:posOffset>-309880</wp:posOffset>
                </wp:positionV>
                <wp:extent cx="1491615" cy="4273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ПРИЛОЖЕНИЕ  9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Лист 5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33.65pt;mso-wrap-distance-left:9.05pt;mso-wrap-distance-right:9.05pt;mso-wrap-distance-top:0pt;mso-wrap-distance-bottom:0pt;margin-top:-24.4pt;mso-position-vertical-relative:text;margin-left:360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/>
                        <w:t>ПРИЛОЖЕНИЕ  9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>Лист 5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7230</wp:posOffset>
                </wp:positionH>
                <wp:positionV relativeFrom="paragraph">
                  <wp:posOffset>-17780</wp:posOffset>
                </wp:positionV>
                <wp:extent cx="4043680" cy="999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68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хема подключения многофункциональных счетчиков по интерфейсу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sz w:val="24"/>
                              </w:rPr>
                              <w:t>-4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СИКОН С1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ример приведен для счетчиков СЭТ-4ТМ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pt;height:78.7pt;mso-wrap-distance-left:9.05pt;mso-wrap-distance-right:9.05pt;mso-wrap-distance-top:0pt;mso-wrap-distance-bottom:0pt;margin-top:-1.4pt;mso-position-vertical-relative:text;margin-left:54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Схема подключения многофункциональных счетчиков по интерфейсу </w:t>
                      </w:r>
                      <w:r>
                        <w:rPr>
                          <w:sz w:val="24"/>
                          <w:lang w:val="en-US"/>
                        </w:rPr>
                        <w:t>RS</w:t>
                      </w:r>
                      <w:r>
                        <w:rPr>
                          <w:sz w:val="24"/>
                        </w:rPr>
                        <w:t>-4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к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СИКОН С1</w:t>
                      </w:r>
                      <w:r>
                        <w:rPr>
                          <w:sz w:val="24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Пример приведен для счетчиков СЭТ-4Т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615</wp:posOffset>
                </wp:positionH>
                <wp:positionV relativeFrom="paragraph">
                  <wp:posOffset>8418830</wp:posOffset>
                </wp:positionV>
                <wp:extent cx="5837555" cy="37528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75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1. Поз.1 - тройник интерфейс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sz w:val="24"/>
                              </w:rPr>
                              <w:t>-48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5pt;height:29.55pt;mso-wrap-distance-left:9.05pt;mso-wrap-distance-right:9.05pt;mso-wrap-distance-top:0pt;mso-wrap-distance-bottom:0pt;margin-top:662.9pt;mso-position-vertical-relative:text;margin-left: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1. Поз.1 - тройник интерфейса </w:t>
                      </w:r>
                      <w:r>
                        <w:rPr>
                          <w:sz w:val="24"/>
                          <w:lang w:val="en-US"/>
                        </w:rPr>
                        <w:t>RS</w:t>
                      </w:r>
                      <w:r>
                        <w:rPr>
                          <w:sz w:val="24"/>
                        </w:rPr>
                        <w:t>-48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425</wp:posOffset>
                </wp:positionH>
                <wp:positionV relativeFrom="paragraph">
                  <wp:posOffset>5747385</wp:posOffset>
                </wp:positionV>
                <wp:extent cx="851535" cy="1600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GOST type B" w:hAnsi="GOST type B" w:cs="GOST type B"/>
                                <w:i w:val="false"/>
                                <w:i w:val="false"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 w:val="false"/>
                                <w:iCs/>
                                <w:sz w:val="22"/>
                              </w:rPr>
                              <w:t>Счетчик №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12.6pt;mso-wrap-distance-left:9.05pt;mso-wrap-distance-right:9.05pt;mso-wrap-distance-top:0pt;mso-wrap-distance-bottom:0pt;margin-top:452.55pt;mso-position-vertical-relative:text;margin-left: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GOST type B" w:hAnsi="GOST type B" w:cs="GOST type B"/>
                          <w:i w:val="false"/>
                          <w:i w:val="false"/>
                          <w:iCs/>
                          <w:sz w:val="22"/>
                        </w:rPr>
                      </w:pPr>
                      <w:r>
                        <w:rPr>
                          <w:rFonts w:cs="GOST type B" w:ascii="GOST type B" w:hAnsi="GOST type B"/>
                          <w:i w:val="false"/>
                          <w:iCs/>
                          <w:sz w:val="22"/>
                        </w:rPr>
                        <w:t>Счетчик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3385</wp:posOffset>
                </wp:positionH>
                <wp:positionV relativeFrom="paragraph">
                  <wp:posOffset>5747385</wp:posOffset>
                </wp:positionV>
                <wp:extent cx="851535" cy="1600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GOST type B" w:hAnsi="GOST type B" w:cs="GOST type B"/>
                                <w:i w:val="false"/>
                                <w:i w:val="false"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 w:val="false"/>
                                <w:iCs/>
                                <w:sz w:val="22"/>
                              </w:rPr>
                              <w:t>Счетчик №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12.6pt;mso-wrap-distance-left:9.05pt;mso-wrap-distance-right:9.05pt;mso-wrap-distance-top:0pt;mso-wrap-distance-bottom:0pt;margin-top:452.55pt;mso-position-vertical-relative:text;margin-left:13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GOST type B" w:hAnsi="GOST type B" w:cs="GOST type B"/>
                          <w:i w:val="false"/>
                          <w:i w:val="false"/>
                          <w:iCs/>
                          <w:sz w:val="22"/>
                        </w:rPr>
                      </w:pPr>
                      <w:r>
                        <w:rPr>
                          <w:rFonts w:cs="GOST type B" w:ascii="GOST type B" w:hAnsi="GOST type B"/>
                          <w:i w:val="false"/>
                          <w:iCs/>
                          <w:sz w:val="22"/>
                        </w:rPr>
                        <w:t>Счетчик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5560</wp:posOffset>
                </wp:positionH>
                <wp:positionV relativeFrom="paragraph">
                  <wp:posOffset>5756910</wp:posOffset>
                </wp:positionV>
                <wp:extent cx="851535" cy="16002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GOST type B" w:hAnsi="GOST type B" w:cs="GOST type B"/>
                                <w:i w:val="false"/>
                                <w:i w:val="false"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 w:val="false"/>
                                <w:iCs/>
                                <w:sz w:val="22"/>
                              </w:rPr>
                              <w:t>Счетчик 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12.6pt;mso-wrap-distance-left:9.05pt;mso-wrap-distance-right:9.05pt;mso-wrap-distance-top:0pt;mso-wrap-distance-bottom:0pt;margin-top:453.3pt;mso-position-vertical-relative:text;margin-left:3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GOST type B" w:hAnsi="GOST type B" w:cs="GOST type B"/>
                          <w:i w:val="false"/>
                          <w:i w:val="false"/>
                          <w:iCs/>
                          <w:sz w:val="22"/>
                        </w:rPr>
                      </w:pPr>
                      <w:r>
                        <w:rPr>
                          <w:rFonts w:cs="GOST type B" w:ascii="GOST type B" w:hAnsi="GOST type B"/>
                          <w:i w:val="false"/>
                          <w:iCs/>
                          <w:sz w:val="22"/>
                        </w:rPr>
                        <w:t>Счетчик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020</wp:posOffset>
                </wp:positionH>
                <wp:positionV relativeFrom="paragraph">
                  <wp:posOffset>1231265</wp:posOffset>
                </wp:positionV>
                <wp:extent cx="5837555" cy="2635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75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БКС контроллера СИКОН С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5pt;height:20.75pt;mso-wrap-distance-left:9.05pt;mso-wrap-distance-right:9.05pt;mso-wrap-distance-top:0pt;mso-wrap-distance-bottom:0pt;margin-top:96.95pt;mso-position-vertical-relative:text;margin-left:-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БКС контроллера СИКОН 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313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70705</wp:posOffset>
                </wp:positionH>
                <wp:positionV relativeFrom="paragraph">
                  <wp:posOffset>227965</wp:posOffset>
                </wp:positionV>
                <wp:extent cx="126365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17.95pt" to="443.6pt,17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charset w:val="cc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iCs/>
      </w:rPr>
      <w:t xml:space="preserve">ВЛСТ </w:t>
    </w:r>
    <w:r>
      <w:rPr>
        <w:i/>
        <w:iCs/>
        <w:lang w:val="en-US"/>
      </w:rPr>
      <w:t>235</w:t>
    </w:r>
    <w:r>
      <w:rPr>
        <w:i/>
        <w:iCs/>
      </w:rPr>
      <w:t>.00.000 РЭ  ПРИЛОЖЕНИЕ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1:12:00Z</dcterms:created>
  <dc:creator>Ванцева</dc:creator>
  <dc:description/>
  <cp:keywords/>
  <dc:language>en-US</dc:language>
  <cp:lastModifiedBy>Смирнов Александр Михайлович</cp:lastModifiedBy>
  <cp:lastPrinted>2003-06-21T14:09:00Z</cp:lastPrinted>
  <dcterms:modified xsi:type="dcterms:W3CDTF">2008-04-24T09:25:00Z</dcterms:modified>
  <cp:revision>27</cp:revision>
  <dc:subject/>
  <dc:title/>
</cp:coreProperties>
</file>