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.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ые параметры энергопотребления</w:t>
        <w:br/>
        <w:t xml:space="preserve">контроллера </w:t>
      </w:r>
      <w:r>
        <w:rPr>
          <w:rFonts w:cs="Arial" w:ascii="Arial" w:hAnsi="Arial"/>
          <w:i/>
          <w:sz w:val="24"/>
        </w:rPr>
        <w:t>СИКОН С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окращения и обозначения: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а – тарифная зона.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тарифных зон – 12.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интервал: 1, 3, 5 мин. (выбирается при заказе контроллера, по умолчанию – 3 мин.)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4"/>
        </w:rPr>
        <w:t>Интервал: 15, 30, 60 мин. (выбирается при заказе контроллера, по умолчанию – 30 мин.)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ина хранения – количество значений параметра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по каналам учет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34"/>
        <w:gridCol w:w="2835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убина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на «расчетное время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лектроэнергия (нарастающим итогом),  на заданное пользователем «расчетное время 1»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на «расчетное время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, эквивалентное показаниям счетного механизма счетчика (текущ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средних мощностей, подинтервал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3 мин. – 2,5 час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средних мощностей, интер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я 30 мин. – 45 суток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сутк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с начала месяца на конец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сутки для тарифной зон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месяц для тариф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квартал для тариф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по группам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34"/>
        <w:gridCol w:w="2835"/>
      </w:tblGrid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средних мощностей, подинтер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3 мин. – 2,5 час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средних мощностей, интер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я 30 мин. – 45 суток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сутк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с начала месяца на конец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сутки по тарифной зо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месяц по тарифной з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ия за квартал по тарифной з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алансы энергии (только по группам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8"/>
        <w:gridCol w:w="774"/>
        <w:gridCol w:w="1494"/>
      </w:tblGrid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небаланса за подинтерв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График небалансов за интерв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аланс за сутки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аланс за меся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небаланс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небаланс за меся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 небаланса за интерв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 небаланса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</w:tbl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ышения лимитов мощности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8"/>
        <w:gridCol w:w="774"/>
        <w:gridCol w:w="1494"/>
      </w:tblGrid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чина превышения лимита мощности и небаланса по каналам и по группа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ируется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 мощности по каналу за интерв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 мощности по группе за интерв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мит мощности по каналу по зоне 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мит мощности по группе по зоне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ся</w:t>
            </w:r>
          </w:p>
        </w:tc>
      </w:tr>
    </w:tbl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ые мощности (за подинтервал или интервал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8"/>
        <w:gridCol w:w="774"/>
        <w:gridCol w:w="1494"/>
      </w:tblGrid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каналу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группе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каналу за месяц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группе за меся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каналу по зоне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группе по зоне за су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каналу по зоне за меся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. усредненная мощность по группе по зоне за меся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5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992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0" w:hanging="0"/>
      <w:jc w:val="center"/>
      <w:rPr/>
    </w:pPr>
    <w:r>
      <w:rPr>
        <w:i/>
        <w:sz w:val="22"/>
      </w:rPr>
      <w:t xml:space="preserve">ВЛСТ  </w:t>
    </w:r>
    <w:r>
      <w:rPr>
        <w:i/>
        <w:sz w:val="22"/>
        <w:lang w:val="en-US"/>
      </w:rPr>
      <w:t>235</w:t>
    </w:r>
    <w:r>
      <w:rPr>
        <w:i/>
        <w:sz w:val="22"/>
      </w:rPr>
      <w:t>.00.000  РЭ   ПРИЛОЖЕНИЕ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5:20:00Z</dcterms:created>
  <dc:creator>Щитников А. Я.</dc:creator>
  <dc:description/>
  <cp:keywords/>
  <dc:language>en-US</dc:language>
  <cp:lastModifiedBy>Смирнов Александр Михайлович</cp:lastModifiedBy>
  <cp:lastPrinted>2003-03-31T16:21:00Z</cp:lastPrinted>
  <dcterms:modified xsi:type="dcterms:W3CDTF">2008-04-24T09:19:00Z</dcterms:modified>
  <cp:revision>9</cp:revision>
  <dc:subject/>
  <dc:title>ПРИЛОЖЕНИЕ 1</dc:title>
</cp:coreProperties>
</file>