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773650</wp:posOffset>
                </wp:positionH>
                <wp:positionV relativeFrom="page">
                  <wp:posOffset>-20635595</wp:posOffset>
                </wp:positionV>
                <wp:extent cx="14297660" cy="101714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7760" cy="1017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9.5pt;margin-top:-1624.85pt;width:1125.75pt;height:800.8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3550</wp:posOffset>
                </wp:positionH>
                <wp:positionV relativeFrom="paragraph">
                  <wp:posOffset>184150</wp:posOffset>
                </wp:positionV>
                <wp:extent cx="9886950" cy="6329045"/>
                <wp:effectExtent l="0" t="0" r="0" b="137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7040" cy="6329160"/>
                          <a:chOff x="0" y="0"/>
                          <a:chExt cx="9887040" cy="6329160"/>
                        </a:xfrm>
                      </wpg:grpSpPr>
                      <wps:wsp>
                        <wps:cNvSpPr/>
                        <wps:spPr>
                          <a:xfrm>
                            <a:off x="5478840" y="3985200"/>
                            <a:ext cx="1682280" cy="192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7880" y="4035600"/>
                            <a:ext cx="6501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КР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7360" y="4019400"/>
                            <a:ext cx="307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920" y="5121360"/>
                            <a:ext cx="704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3600" y="4674960"/>
                            <a:ext cx="25344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440" cy="127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720" y="0"/>
                              <a:ext cx="67320" cy="126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" y="66600"/>
                                <a:ext cx="6048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23600" y="5428080"/>
                            <a:ext cx="25344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440" cy="127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3320" y="0"/>
                              <a:ext cx="6804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" y="5976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6048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485680" y="4385160"/>
                            <a:ext cx="1033920" cy="66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1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кросс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8120" y="5151600"/>
                            <a:ext cx="103392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1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кросс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120" y="235080"/>
                            <a:ext cx="0" cy="563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4730760"/>
                            <a:ext cx="860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1320" y="5057640"/>
                            <a:ext cx="25344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440" cy="126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720" y="0"/>
                              <a:ext cx="67320" cy="126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66960"/>
                                <a:ext cx="6048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62800" y="1706760"/>
                            <a:ext cx="2050920" cy="1178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0640" y="2243520"/>
                            <a:ext cx="12254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КОН 166.3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760" y="1796400"/>
                            <a:ext cx="3340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7440" y="5418360"/>
                            <a:ext cx="3376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35200" y="3777120"/>
                            <a:ext cx="482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-232 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320" y="4643280"/>
                            <a:ext cx="4100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БКР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840" y="1319040"/>
                            <a:ext cx="228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80600" y="5617800"/>
                            <a:ext cx="20124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0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920" y="324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7320"/>
                                <a:ext cx="6048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240" y="13212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4000" y="5866200"/>
                            <a:ext cx="3027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3539520"/>
                            <a:ext cx="0" cy="231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6280" y="224640"/>
                            <a:ext cx="0" cy="330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800" y="228600"/>
                            <a:ext cx="841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7640" y="3521880"/>
                            <a:ext cx="541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063080"/>
                            <a:ext cx="226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" y="872640"/>
                            <a:ext cx="220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240" y="869400"/>
                            <a:ext cx="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560" y="1125720"/>
                            <a:ext cx="11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960" y="1323360"/>
                            <a:ext cx="22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240" y="1092240"/>
                            <a:ext cx="0" cy="23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5640" y="4665240"/>
                            <a:ext cx="253440" cy="12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3440" cy="127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720" y="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67320"/>
                                <a:ext cx="5976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672480" y="109584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" y="1122120"/>
                            <a:ext cx="0" cy="59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8520" y="1090800"/>
                            <a:ext cx="2894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4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0" y="532800"/>
                            <a:ext cx="2042280" cy="102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5280" y="916200"/>
                            <a:ext cx="506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928440"/>
                            <a:ext cx="4539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220 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580320"/>
                            <a:ext cx="32760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6840" y="1028880"/>
                            <a:ext cx="253440" cy="12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3440" cy="127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720" y="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66960"/>
                                <a:ext cx="5976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59160" y="1717200"/>
                            <a:ext cx="225360" cy="6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5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33480"/>
                              <a:ext cx="18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67680"/>
                              <a:ext cx="102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27720" y="308520"/>
                            <a:ext cx="2826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8920" y="292680"/>
                            <a:ext cx="21214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ый блок СИКОН 166.К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9280" y="5117400"/>
                            <a:ext cx="0" cy="39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2440" y="5500440"/>
                            <a:ext cx="193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31040" y="4611960"/>
                            <a:ext cx="21924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21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43920"/>
                              <a:ext cx="12456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2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31040" y="4998600"/>
                            <a:ext cx="21924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21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43920"/>
                              <a:ext cx="12456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2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80600" y="5358240"/>
                            <a:ext cx="20124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920" y="2520"/>
                              <a:ext cx="67320" cy="12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7320"/>
                                <a:ext cx="6048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240" y="13212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0"/>
                              <a:ext cx="0" cy="11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33760" y="5338440"/>
                            <a:ext cx="46872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-232 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5400" y="5044320"/>
                            <a:ext cx="4100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БКР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6480" y="1778040"/>
                            <a:ext cx="5079960" cy="1576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1840" y="2488680"/>
                            <a:ext cx="5259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9360" y="182736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3080" y="1835280"/>
                            <a:ext cx="3024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2560" y="185040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3320" y="185040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8640" y="185040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0" y="185724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4160" y="185724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880" y="187272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7520" y="3102480"/>
                            <a:ext cx="48805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11" w:leader="none"/>
                                </w:tabs>
                                <w:overflowPunct w:val="false"/>
                                <w:bidi w:val="0"/>
                                <w:ind w:right="-108" w:hanging="1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Т1</w:t>
                                <w:t>ХТ3</w:t>
                                <w:t>ХТ4</w:t>
                                <w:t>ХТ5</w:t>
                                <w:t>ХТ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Т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81080" y="99108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92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68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16400" y="99108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92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68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63200" y="2896920"/>
                            <a:ext cx="6573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fibus 1-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6120" y="2028240"/>
                            <a:ext cx="33984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84760" y="2063160"/>
                            <a:ext cx="510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fibus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3440" y="2037600"/>
                            <a:ext cx="5302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fibus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4000" y="2775600"/>
                            <a:ext cx="3326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8680" y="2486160"/>
                            <a:ext cx="326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7040" y="2028240"/>
                            <a:ext cx="3402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960" y="2028240"/>
                            <a:ext cx="33984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91040" y="2028240"/>
                            <a:ext cx="3402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88560" y="2027520"/>
                            <a:ext cx="3402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3880" y="2028240"/>
                            <a:ext cx="34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1120" y="607680"/>
                            <a:ext cx="3398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6320" y="616680"/>
                            <a:ext cx="3398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4200" y="616680"/>
                            <a:ext cx="3398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9640" y="626760"/>
                            <a:ext cx="3398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0" y="2793960"/>
                            <a:ext cx="339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760" y="2801520"/>
                            <a:ext cx="3402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1880" y="2808000"/>
                            <a:ext cx="3398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3680" y="2801520"/>
                            <a:ext cx="339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33480" y="98352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68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96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03320" y="5603400"/>
                            <a:ext cx="333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ЛФ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80600" y="3782160"/>
                            <a:ext cx="20124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0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920" y="324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7320"/>
                                <a:ext cx="6048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240" y="13212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1720" y="1640160"/>
                            <a:ext cx="132840" cy="14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1800"/>
                              <a:ext cx="12636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" y="0"/>
                                <a:ext cx="5976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800" y="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1120"/>
                              <a:ext cx="13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76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3680" y="98352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68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62800" y="3039840"/>
                            <a:ext cx="2050920" cy="60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0920" cy="6001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3880" y="280440"/>
                              <a:ext cx="55512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ПВД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46800"/>
                              <a:ext cx="32688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4.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69640" y="3805560"/>
                            <a:ext cx="2050920" cy="60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0920" cy="6001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3880" y="280800"/>
                              <a:ext cx="55512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ПВД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47160"/>
                              <a:ext cx="32688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4.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1240" y="1050120"/>
                            <a:ext cx="4316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4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5587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220 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720" y="983520"/>
                            <a:ext cx="43884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-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44160" y="98352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68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96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79720" y="983520"/>
                            <a:ext cx="438840" cy="79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1280" y="537840"/>
                              <a:ext cx="127080" cy="253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344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680"/>
                                <a:ext cx="1270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S-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94160" y="983520"/>
                            <a:ext cx="438840" cy="79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1280" y="537840"/>
                              <a:ext cx="127080" cy="253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344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680"/>
                                <a:ext cx="1270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S-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69360" y="5977080"/>
                            <a:ext cx="379224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КОН С1   ВЛСТ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3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.00.000-1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электрическая соедин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1680" y="0"/>
                            <a:ext cx="131940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7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8240" y="5180400"/>
                            <a:ext cx="2368440" cy="84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</w:t>
                                <w:t>Базовый  блок  СИКОН 166.К1    ВЛСТ  166. 01 . 000 -0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2</w:t>
                                <w:t xml:space="preserve">Блок  кроссовый  БКР1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4" w:hanging="113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СТ  166. 02 . 000 -1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5pt;margin-top:14.5pt;width:778.5pt;height:498.35pt" coordorigin="-730,290" coordsize="15570,9967">
                <v:rect id="shape_0" fillcolor="white" stroked="t" o:allowincell="f" style="position:absolute;left:7898;top:6566;width:2648;height:3032;mso-wrap-style:none;v-text-anchor:middle">
                  <v:fill o:detectmouseclick="t" type="solid" color2="black"/>
                  <v:stroke color="black" weight="12600" dashstyle="dashdot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00;top:6646;width:102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КР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943;top:6620;width:484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4,8355" to="7222,83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496;top:7652;width:399;height:200">
                  <v:rect id="shape_0" stroked="t" o:allowincell="f" style="position:absolute;left:7496;top:7652;width:398;height:19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7625;top:7652;width:106;height:198">
                    <v:line id="shape_0" from="7625,7652" to="7730,775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636,7757" to="7730,78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496;top:8838;width:399;height:200">
                  <v:rect id="shape_0" stroked="t" o:allowincell="f" style="position:absolute;left:7496;top:8838;width:398;height:19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7659;top:8838;width:107;height:199">
                    <v:line id="shape_0" from="7660,8933" to="7765,903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659,8838" to="7753,893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7909;top:7196;width:1627;height:10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1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кросс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6480" dashstyle="shortdot" joinstyle="miter" endcap="flat"/>
                  <w10:wrap type="none"/>
                </v:shape>
                <v:shape id="shape_0" fillcolor="white" stroked="t" o:allowincell="f" style="position:absolute;left:7897;top:8403;width:1627;height:10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1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кросс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6480" dashstyle="shortdot" joinstyle="miter" endcap="flat"/>
                  <w10:wrap type="none"/>
                </v:shape>
                <v:line id="shape_0" from="924,660" to="924,9531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6130,7740" to="7484,77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697;top:8255;width:399;height:199">
                  <v:rect id="shape_0" stroked="t" o:allowincell="f" style="position:absolute;left:5697;top:8255;width:398;height:19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5826;top:8255;width:105;height:199">
                    <v:line id="shape_0" from="5826,8255" to="5931,836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837,8361" to="5931,84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1101;top:2978;width:3229;height:185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948;top:3823;width:1929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КОН 166.30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7;top:3119;width:525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3;top:8823;width:531;height:2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37;top:6238;width:758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-232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960;top:7603;width:645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БКР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;top:2367;width:359;height:19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96;top:9137;width:316;height:208">
                  <v:line id="shape_0" from="5696,9140" to="5899,914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5907;top:9142;width:105;height:199">
                    <v:line id="shape_0" from="5907,9142" to="6012,92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07,9248" to="6001,934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5701,9345" to="5904,93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698,9137" to="5698,932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14,9528" to="5681,9528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5694,5864" to="5694,9504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14193,644" to="14193,5852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917,650" to="14162,650" stroked="t" o:allowincell="f" style="position:absolute;flip:x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5676,5837" to="14197,5837" stroked="t" o:allowincell="f" style="position:absolute;flip:x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337,1964" to="692,19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-22,1665" to="324,1665" stroked="t" o:allowincell="f" style="position:absolute;flip:x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338,1659" to="338,196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1,2063" to="688,20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-15,2374" to="339,2374" stroked="t" o:allowincell="f" style="position:absolute;flip:x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338,2010" to="338,23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703;top:7637;width:399;height:200">
                  <v:rect id="shape_0" stroked="t" o:allowincell="f" style="position:absolute;left:5704;top:7637;width:398;height:199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5833;top:7637;width:106;height:199">
                    <v:line id="shape_0" from="5833,7637" to="5938,77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845,7743" to="5938,78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329,2016" to="687,20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94,2057" to="494,299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15;top:2008;width:45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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4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01;top:1129;width:3215;height:161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302;top:1733;width:79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3;top:1752;width:71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22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3;top:1204;width:515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7;top:1911;width:399;height:200">
                  <v:rect id="shape_0" stroked="t" o:allowincell="f" style="position:absolute;left:698;top:1911;width:398;height:199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827;top:1911;width:106;height:199">
                    <v:line id="shape_0" from="827,1911" to="932,201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,2016" to="932,210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08;top:2995;width:354;height:106">
                  <v:line id="shape_0" from="308,2995" to="662,299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49,3047" to="632,30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13,3101" to="573,310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487;top:776;width:44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9898;top:751;width:334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ый блок СИКОН 166.К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6,8349" to="7206,89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95,8952" to="7499,89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563;top:7553;width:345;height:345">
                  <v:oval id="shape_0" fillcolor="white" stroked="t" o:allowincell="f" style="position:absolute;left:6563;top:7553;width:344;height:34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white" stroked="f" o:allowincell="f" style="position:absolute;left:6635;top:7622;width:195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2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563;top:8162;width:345;height:345">
                  <v:oval id="shape_0" fillcolor="white" stroked="t" o:allowincell="f" style="position:absolute;left:6563;top:8162;width:344;height:34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white" stroked="f" o:allowincell="f" style="position:absolute;left:6635;top:8231;width:195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2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696;top:8728;width:316;height:208">
                  <v:line id="shape_0" from="5696,8730" to="5899,873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5907;top:8732;width:105;height:200">
                    <v:line id="shape_0" from="5907,8732" to="6012,88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07,8838" to="6001,893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5701,8937" to="5904,893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698,8728" to="5698,891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835;top:8697;width:737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-232 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948;top:8234;width:645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БКР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00;top:3090;width:7999;height:248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273;top:4209;width:82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К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8;top:3168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7;top:3180;width:475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5;top:3204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4;top:3204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7;top:3204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8;top:3215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59;top:3215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25;top:3239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006;top:5176;width:7685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611" w:leader="none"/>
                          </w:tabs>
                          <w:overflowPunct w:val="false"/>
                          <w:bidi w:val="0"/>
                          <w:ind w:right="-108" w:hanging="10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Т1</w:t>
                          <w:t>ХТ3</w:t>
                          <w:t>ХТ4</w:t>
                          <w:t>ХТ5</w:t>
                          <w:t>ХТ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Т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894;top:1851;width:691;height:1145">
                  <v:group id="shape_0" style="position:absolute;left:11047;top:2797;width:398;height:199">
                    <v:rect id="shape_0" stroked="t" o:allowincell="f" style="position:absolute;left:11048;top:2797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1147;top:2861;width:198;height:106">
                      <v:line id="shape_0" from="11147,2862" to="11252,296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252,2861" to="11345,295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0894;top:1851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1737;top:1851;width:691;height:1145">
                  <v:group id="shape_0" style="position:absolute;left:11890;top:2797;width:398;height:199">
                    <v:rect id="shape_0" stroked="t" o:allowincell="f" style="position:absolute;left:11891;top:2797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1990;top:2861;width:198;height:106">
                      <v:line id="shape_0" from="11990,2862" to="12095,296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95,2861" to="12188,295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1737;top:1851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6141;top:4852;width:1034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fibus 1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94;top:3484;width:534;height: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5;top:3539;width:80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fibus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6;top:3499;width:83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fibus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3;top:4661;width:523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6;top:4205;width:51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4;top:3484;width:535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0;top:3484;width:534;height: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7;top:3484;width:535;height: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1;top:3483;width:53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4;top:3484;width:53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2;top:1247;width:53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2;top:1261;width:5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1261;width:5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42;top:1277;width:53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9;top:4690;width:534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3;top:4702;width:535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4;top:4712;width:534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31;top:4702;width:534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244;top:1839;width:691;height:1145">
                  <v:group id="shape_0" style="position:absolute;left:9396;top:2785;width:398;height:199">
                    <v:rect id="shape_0" stroked="t" o:allowincell="f" style="position:absolute;left:9398;top:2785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9497;top:2849;width:199;height:106">
                      <v:line id="shape_0" from="9497,2851" to="9602,295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02,2849" to="9695,294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9244;top:1839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5102;top:9115;width:52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Л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96;top:6246;width:316;height:208">
                  <v:line id="shape_0" from="5696,6249" to="5899,62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5907;top:6252;width:105;height:199">
                    <v:line id="shape_0" from="5907,6252" to="6012,63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07,6358" to="6001,645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5701,6454" to="5904,645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698,6246" to="5698,64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202;top:2873;width:208;height:227">
                  <v:group id="shape_0" style="position:absolute;left:6204;top:2876;width:198;height:105">
                    <v:line id="shape_0" from="6204,2876" to="6309,29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09,2876" to="6402,297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403,2873" to="6403,30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02,3095" to="6410,309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203,2882" to="6203,31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0063;top:1839;width:691;height:1145">
                  <v:group id="shape_0" style="position:absolute;left:10215;top:2785;width:398;height:199">
                    <v:rect id="shape_0" stroked="t" o:allowincell="f" style="position:absolute;left:10217;top:2785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0316;top:2849;width:198;height:106">
                      <v:line id="shape_0" from="10316,2851" to="10421,295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421,2849" to="10514,294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0063;top:1839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101;top:5077;width:3230;height:945">
                  <v:rect id="shape_0" stroked="t" o:allowincell="f" style="position:absolute;left:1101;top:5077;width:3229;height:94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2367;top:5519;width:873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ПВ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1;top:5151;width:514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4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2;top:6283;width:3230;height:945">
                  <v:rect id="shape_0" stroked="t" o:allowincell="f" style="position:absolute;left:1112;top:6283;width:3229;height:94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2378;top:6725;width:873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ПВ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2;top:6358;width:514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4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413;top:1944;width:679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4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0;top:1464;width:87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22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97;top:1839;width:690;height: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-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12568;top:1839;width:691;height:1145">
                  <v:group id="shape_0" style="position:absolute;left:12720;top:2785;width:398;height:199">
                    <v:rect id="shape_0" stroked="t" o:allowincell="f" style="position:absolute;left:12722;top:2785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2821;top:2849;width:199;height:106">
                      <v:line id="shape_0" from="12821,2851" to="12926,295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26,2849" to="13019,294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2568;top:1839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Л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6797;top:1839;width:691;height:1146">
                  <v:group id="shape_0" style="position:absolute;left:6951;top:2785;width:399;height:200">
                    <v:rect id="shape_0" stroked="t" o:allowincell="f" style="position:absolute;left:6952;top:2785;width:398;height:199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7051;top:2849;width:199;height:106">
                      <v:line id="shape_0" from="7051,2851" to="7156,295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57,2849" to="7250,294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6797;top:1839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S-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7607;top:1839;width:691;height:1146">
                  <v:group id="shape_0" style="position:absolute;left:7761;top:2785;width:399;height:200">
                    <v:rect id="shape_0" stroked="t" o:allowincell="f" style="position:absolute;left:7762;top:2785;width:398;height:199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7861;top:2849;width:199;height:106">
                      <v:line id="shape_0" from="7861,2851" to="7966,295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67,2849" to="8060,294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7607;top:1839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S-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fillcolor="white" stroked="f" o:allowincell="f" style="position:absolute;left:5521;top:9703;width:5971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КОН С1   ВЛСТ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35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.00.000-1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электрическая соедин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01;top:290;width:2077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7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10;top:8448;width:3729;height:1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</w:t>
                          <w:t>Базовый  блок  СИКОН 166.К1    ВЛСТ  166. 01 . 000 -03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2</w:t>
                          <w:t xml:space="preserve">Блок  кроссовый  БКР1   </w:t>
                        </w:r>
                      </w:p>
                      <w:p>
                        <w:pPr>
                          <w:overflowPunct w:val="false"/>
                          <w:bidi w:val="0"/>
                          <w:ind w:left="1134" w:hanging="113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СТ  166. 02 . 000 -1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913" w:gutter="0" w:header="0" w:top="284" w:footer="755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  <w:sz w:val="22"/>
      </w:rPr>
      <w:t xml:space="preserve">ВЛСТ </w:t>
    </w:r>
    <w:r>
      <w:rPr>
        <w:i/>
        <w:iCs/>
        <w:sz w:val="22"/>
        <w:lang w:val="en-US"/>
      </w:rPr>
      <w:t>235</w:t>
    </w:r>
    <w:r>
      <w:rPr>
        <w:i/>
        <w:iCs/>
        <w:sz w:val="22"/>
      </w:rPr>
      <w:t>.00.000 РЭ  ПРИЛОЖЕНИЕ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08:13:00Z</dcterms:created>
  <dc:creator>Щитников</dc:creator>
  <dc:description/>
  <cp:keywords/>
  <dc:language>en-US</dc:language>
  <cp:lastModifiedBy>Смирнов Александр Михайлович</cp:lastModifiedBy>
  <cp:lastPrinted>2003-06-17T16:42:00Z</cp:lastPrinted>
  <dcterms:modified xsi:type="dcterms:W3CDTF">2008-04-24T09:22:00Z</dcterms:modified>
  <cp:revision>18</cp:revision>
  <dc:subject/>
  <dc:title>    </dc:title>
</cp:coreProperties>
</file>