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right"/>
        <w:rPr/>
      </w:pPr>
      <w:r>
        <w:rPr/>
        <w:t>ПРИЛОЖЕНИЕ 9.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Лист 4.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/>
        <w:t>Требования к кабельным линиям связи от числоимпульсных выходов электросчетчиков до контроллера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1. Линии связи необходимо выполнять  изолированным экранированным кабелем типа ТПП,  КВВГЭ  или другим аналогичным кабелем. Предпочтительнее применение экранированных кабелей с витыми парами проводов. Сечение жил должно быть в пределах 0,2…1,5 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2. Кабели линий связи от числоимпульсных выходов электросчетчиков до контроллера и силовые кабели рекомендуется прокладывать по разным трассам. При прокладке их по одной трассе расстояние между ними должно быть не менее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0, 45 м – для кабелей с цепями 220 В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0,60 м – для кабелей с цепями 380 В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, 20 м– для кабелей с цепями 6-10 кВ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3. Если линии связи от счетчиков выполнены воздушными линиями, то их необходимо выполнять только экранированным кабелем с витыми парами проводов. Экраны кабелей должны быть заземлены со стороны установки контроллера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4. В случаях, когда на объекте ненадежная система грозозащиты, необходимо на концах воздушных линий связи между счетчиками и контроллером устанавливать модули защиты линий связи от грозовых разрядов (ВЛСТ 210.00.000) или аналогичные устройства других производителей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5. Остальные требования к кабельным линиям связи определяются в Рабочем проекте АСКУЭ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0"/>
      </w:rPr>
      <w:t xml:space="preserve">ВЛСТ </w:t>
    </w:r>
    <w:r>
      <w:rPr>
        <w:i/>
        <w:iCs/>
        <w:sz w:val="20"/>
        <w:lang w:val="en-US"/>
      </w:rPr>
      <w:t>235</w:t>
    </w:r>
    <w:r>
      <w:rPr>
        <w:i/>
        <w:iCs/>
        <w:sz w:val="20"/>
      </w:rPr>
      <w:t>.00.000 РЭ  ПРИЛОЖЕНИЕ 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01:00Z</dcterms:created>
  <dc:creator>Щитников А. Я.</dc:creator>
  <dc:description/>
  <cp:keywords/>
  <dc:language>en-US</dc:language>
  <cp:lastModifiedBy>Смирнов Александр Михайлович</cp:lastModifiedBy>
  <cp:lastPrinted>2003-10-24T11:41:00Z</cp:lastPrinted>
  <dcterms:modified xsi:type="dcterms:W3CDTF">2008-04-24T09:24:00Z</dcterms:modified>
  <cp:revision>8</cp:revision>
  <dc:subject/>
  <dc:title>ПРИЛОЖЕНИЕ 16</dc:title>
</cp:coreProperties>
</file>