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1271905</wp:posOffset>
                </wp:positionV>
                <wp:extent cx="2257425" cy="5401310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5401440"/>
                          <a:chOff x="0" y="0"/>
                          <a:chExt cx="2257560" cy="540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2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    Розетка DB - 25F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360720"/>
                            <a:ext cx="2150640" cy="50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  <w:t>При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стр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стр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стр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стр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  <w:t>воз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  <w:t>воз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  <w:t>воз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  <w:t>воз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>стр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стр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  <w:t>стр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  <w:t>стр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  <w:t>воз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  <w:t>воз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  <w:t>воз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  <w:t>воз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00.15pt;width:177.7pt;height:425.3pt" coordorigin="591,2003" coordsize="3554,8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1;top:2003;width:309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    Розетка DB - 25F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759;top:2571;width:3386;height:7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  <w:t>При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стр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стр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стр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стр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  <w:t>воз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  <w:t>воз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  <w:t>воз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  <w:t>воз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  <w:t>стр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  <w:t>стр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  <w:t>стр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  <w:t>стр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  <w:t>воз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  <w:t>воз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  <w:t>воз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  <w:t>воз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6975</wp:posOffset>
                </wp:positionH>
                <wp:positionV relativeFrom="paragraph">
                  <wp:posOffset>1271905</wp:posOffset>
                </wp:positionV>
                <wp:extent cx="2150745" cy="7052945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640" cy="7053120"/>
                          <a:chOff x="0" y="0"/>
                          <a:chExt cx="2150640" cy="7053120"/>
                        </a:xfrm>
                      </wpg:grpSpPr>
                      <wps:wsp>
                        <wps:cNvSpPr txBox="1"/>
                        <wps:spPr>
                          <a:xfrm>
                            <a:off x="126360" y="0"/>
                            <a:ext cx="19627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    Вилка 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4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760"/>
                            <a:ext cx="2150640" cy="67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  <w:t>При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- сч.1</w:t>
                                <w:t>21</w:t>
                                <w:t>- сч. 2</w:t>
                                <w:t>2</w:t>
                                <w:t>- сч. 3</w:t>
                                <w:t>22</w:t>
                                <w:t>- сч. 4</w:t>
                                <w:t>3</w:t>
                                <w:t>- сч. 5</w:t>
                                <w:t>23</w:t>
                                <w:t>- сч. 6</w:t>
                                <w:t>4</w:t>
                                <w:t>- сч. 7</w:t>
                                <w:t>24</w:t>
                                <w:t>- сч. 8</w:t>
                                <w:t>5</w:t>
                                <w:t>- сч. 9</w:t>
                                <w:t>25</w:t>
                                <w:t>- сч. 10</w:t>
                                <w:t>6</w:t>
                                <w:t>- сч. 11</w:t>
                                <w:t>26</w:t>
                                <w:t>- сч. 12</w:t>
                                <w:t>7</w:t>
                                <w:t>- сч. 13</w:t>
                                <w:t>27</w:t>
                                <w:t>- сч. 14</w:t>
                                <w:t>8</w:t>
                                <w:t>- сч. 15</w:t>
                                <w:t>28</w:t>
                                <w:t>- сч. 16</w:t>
                                <w:t>10</w:t>
                                <w:t>- сч. 17</w:t>
                                <w:t>30</w:t>
                                <w:t>- сч. 18</w:t>
                                <w:t>11</w:t>
                                <w:t>- сч. 19</w:t>
                                <w:t>31</w:t>
                                <w:t>- сч. 20</w:t>
                                <w:t>12</w:t>
                                <w:t>- сч. 21</w:t>
                                <w:t>32</w:t>
                                <w:t>- сч. 22</w:t>
                                <w:t>13</w:t>
                                <w:t>- сч. 23</w:t>
                                <w:t>33</w:t>
                                <w:t>- сч. 24</w:t>
                                <w:t>14</w:t>
                                <w:t>- сч. 25</w:t>
                                <w:t>34</w:t>
                                <w:t>- сч. 26</w:t>
                                <w:t>15</w:t>
                                <w:t>- сч. 27</w:t>
                                <w:t>35</w:t>
                                <w:t>- сч. 28</w:t>
                                <w:t>16</w:t>
                                <w:t>- сч. 29</w:t>
                                <w:t>36</w:t>
                                <w:t>- сч. 30</w:t>
                                <w:t>17</w:t>
                                <w:t>- сч. 31</w:t>
                                <w:t>37</w:t>
                                <w:t>- сч. 32</w:t>
                                <w:t>9</w:t>
                                <w:t xml:space="preserve">+  сч.1-32 </w:t>
                                <w:t>29</w:t>
                                <w:t>+ сч. 1-32</w:t>
                                <w:t>18</w:t>
                                <w:t>+ сч. 1-32</w:t>
                                <w:t>38</w:t>
                                <w:t>+ сч. 1-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100.15pt;width:169.35pt;height:555.35pt" coordorigin="5885,2003" coordsize="3387,11107">
                <v:shape id="shape_0" fillcolor="white" stroked="t" o:allowincell="f" style="position:absolute;left:6084;top:2003;width:309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    Вилка B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4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5885;top:2437;width:3386;height:10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  <w:t>При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- сч.1</w:t>
                          <w:t>21</w:t>
                          <w:t>- сч. 2</w:t>
                          <w:t>2</w:t>
                          <w:t>- сч. 3</w:t>
                          <w:t>22</w:t>
                          <w:t>- сч. 4</w:t>
                          <w:t>3</w:t>
                          <w:t>- сч. 5</w:t>
                          <w:t>23</w:t>
                          <w:t>- сч. 6</w:t>
                          <w:t>4</w:t>
                          <w:t>- сч. 7</w:t>
                          <w:t>24</w:t>
                          <w:t>- сч. 8</w:t>
                          <w:t>5</w:t>
                          <w:t>- сч. 9</w:t>
                          <w:t>25</w:t>
                          <w:t>- сч. 10</w:t>
                          <w:t>6</w:t>
                          <w:t>- сч. 11</w:t>
                          <w:t>26</w:t>
                          <w:t>- сч. 12</w:t>
                          <w:t>7</w:t>
                          <w:t>- сч. 13</w:t>
                          <w:t>27</w:t>
                          <w:t>- сч. 14</w:t>
                          <w:t>8</w:t>
                          <w:t>- сч. 15</w:t>
                          <w:t>28</w:t>
                          <w:t>- сч. 16</w:t>
                          <w:t>10</w:t>
                          <w:t>- сч. 17</w:t>
                          <w:t>30</w:t>
                          <w:t>- сч. 18</w:t>
                          <w:t>11</w:t>
                          <w:t>- сч. 19</w:t>
                          <w:t>31</w:t>
                          <w:t>- сч. 20</w:t>
                          <w:t>12</w:t>
                          <w:t>- сч. 21</w:t>
                          <w:t>32</w:t>
                          <w:t>- сч. 22</w:t>
                          <w:t>13</w:t>
                          <w:t>- сч. 23</w:t>
                          <w:t>33</w:t>
                          <w:t>- сч. 24</w:t>
                          <w:t>14</w:t>
                          <w:t>- сч. 25</w:t>
                          <w:t>34</w:t>
                          <w:t>- сч. 26</w:t>
                          <w:t>15</w:t>
                          <w:t>- сч. 27</w:t>
                          <w:t>35</w:t>
                          <w:t>- сч. 28</w:t>
                          <w:t>16</w:t>
                          <w:t>- сч. 29</w:t>
                          <w:t>36</w:t>
                          <w:t>- сч. 30</w:t>
                          <w:t>17</w:t>
                          <w:t>- сч. 31</w:t>
                          <w:t>37</w:t>
                          <w:t>- сч. 32</w:t>
                          <w:t>9</w:t>
                          <w:t xml:space="preserve">+  сч.1-32 </w:t>
                          <w:t>29</w:t>
                          <w:t>+ сч. 1-32</w:t>
                          <w:t>18</w:t>
                          <w:t>+ сч. 1-32</w:t>
                          <w:t>38</w:t>
                          <w:t>+ сч. 1-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594995</wp:posOffset>
                </wp:positionV>
                <wp:extent cx="2446655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 кроссовый  БКР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ВЛСТ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235</w:t>
                            </w:r>
                            <w:r>
                              <w:rPr>
                                <w:i/>
                                <w:sz w:val="24"/>
                              </w:rPr>
                              <w:t>.02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«матричное» включение датчиков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46.5pt;mso-wrap-distance-left:9.05pt;mso-wrap-distance-right:9.05pt;mso-wrap-distance-top:0pt;mso-wrap-distance-bottom:0pt;margin-top:46.85pt;mso-position-vertical-relative:text;margin-left:2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 кроссовый  БКР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 xml:space="preserve">ВЛСТ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235</w:t>
                      </w:r>
                      <w:r>
                        <w:rPr>
                          <w:i/>
                          <w:sz w:val="24"/>
                        </w:rPr>
                        <w:t>.02.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«матричное» включение датчи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29815</wp:posOffset>
                </wp:positionH>
                <wp:positionV relativeFrom="page">
                  <wp:posOffset>948690</wp:posOffset>
                </wp:positionV>
                <wp:extent cx="2977515" cy="276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лицы сигналов разъёмов БКР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21.8pt;mso-wrap-distance-left:9.05pt;mso-wrap-distance-right:9.05pt;mso-wrap-distance-top:0pt;mso-wrap-distance-bottom:0pt;margin-top:74.7pt;mso-position-vertical-relative:page;margin-left:183.4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лицы сигналов разъёмов БК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0580</wp:posOffset>
                </wp:positionH>
                <wp:positionV relativeFrom="paragraph">
                  <wp:posOffset>-271145</wp:posOffset>
                </wp:positionV>
                <wp:extent cx="1457960" cy="210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ЛОЖЕНИЕ 10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6.55pt;mso-wrap-distance-left:9.05pt;mso-wrap-distance-right:9.05pt;mso-wrap-distance-top:0pt;mso-wrap-distance-bottom:0pt;margin-top:-21.35pt;mso-position-vertical-relative:text;margin-left:36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ЛОЖЕНИЕ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594995</wp:posOffset>
                </wp:positionV>
                <wp:extent cx="2256155" cy="609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 кроссовый  БКР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ВЛСТ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235</w:t>
                            </w:r>
                            <w:r>
                              <w:rPr>
                                <w:i/>
                                <w:sz w:val="24"/>
                              </w:rPr>
                              <w:t>.02.000-10 (11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«прямое» включение датчиков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48pt;mso-wrap-distance-left:9.05pt;mso-wrap-distance-right:9.05pt;mso-wrap-distance-top:0pt;mso-wrap-distance-bottom:0pt;margin-top:46.85pt;mso-position-vertical-relative:text;margin-left:29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 кроссовый  БКР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 xml:space="preserve">ВЛСТ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235</w:t>
                      </w:r>
                      <w:r>
                        <w:rPr>
                          <w:i/>
                          <w:sz w:val="24"/>
                        </w:rPr>
                        <w:t>.02.000-10 (11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«прямое» включение датчи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5:20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5:00:00Z</cp:lastPrinted>
  <dcterms:modified xsi:type="dcterms:W3CDTF">2008-04-24T09:25:00Z</dcterms:modified>
  <cp:revision>7</cp:revision>
  <dc:subject/>
  <dc:title/>
</cp:coreProperties>
</file>