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6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ист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уктурная  схема  организации  матричного  опроса  датч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ge">
                  <wp:posOffset>1466850</wp:posOffset>
                </wp:positionV>
                <wp:extent cx="2458085" cy="74587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74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115.5pt;width:193.5pt;height:587.25pt;mso-wrap-style:none;v-text-anchor:middle;mso-position-vertical-relative:page">
                <v:fill o:detectmouseclick="t" type="solid" color2="black"/>
                <v:stroke color="black" weight="9360" dashstyle="short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140</wp:posOffset>
                </wp:positionH>
                <wp:positionV relativeFrom="page">
                  <wp:posOffset>1466850</wp:posOffset>
                </wp:positionV>
                <wp:extent cx="3191510" cy="48679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486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115.5pt;width:251.25pt;height:383.25pt;mso-wrap-style:none;v-text-anchor:middle;mso-position-vertical-relative:page">
                <v:fill o:detectmouseclick="t" type="solid" color2="black"/>
                <v:stroke color="black" weight="9360" dashstyle="short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63240</wp:posOffset>
                </wp:positionH>
                <wp:positionV relativeFrom="page">
                  <wp:posOffset>1543050</wp:posOffset>
                </wp:positionV>
                <wp:extent cx="2296160" cy="191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лок кроссовый  БКР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5.05pt;mso-wrap-distance-left:9.05pt;mso-wrap-distance-right:9.05pt;mso-wrap-distance-top:0pt;mso-wrap-distance-bottom:0pt;margin-top:121.5pt;mso-position-vertical-relative:page;margin-left:24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Блок кроссовый  БК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015</wp:posOffset>
                </wp:positionH>
                <wp:positionV relativeFrom="page">
                  <wp:posOffset>1552575</wp:posOffset>
                </wp:positionV>
                <wp:extent cx="2191385" cy="172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одуль матрицы датчиков  ММД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3.55pt;mso-wrap-distance-left:9.05pt;mso-wrap-distance-right:9.05pt;mso-wrap-distance-top:0pt;mso-wrap-distance-bottom:0pt;margin-top:122.25pt;mso-position-vertical-relative:page;margin-left:9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одуль матрицы датчиков  М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590</wp:posOffset>
                </wp:positionH>
                <wp:positionV relativeFrom="paragraph">
                  <wp:posOffset>108585</wp:posOffset>
                </wp:positionV>
                <wp:extent cx="381635" cy="30543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05280"/>
                          <a:chOff x="0" y="0"/>
                          <a:chExt cx="38160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896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71640"/>
                            <a:ext cx="17208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1080"/>
                            <a:ext cx="12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41480"/>
                            <a:ext cx="7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8.55pt;width:30.05pt;height:24.05pt" coordorigin="1434,171" coordsize="601,481">
                <v:rect id="shape_0" fillcolor="white" stroked="t" o:allowincell="f" style="position:absolute;left:1434;top:171;width:600;height:48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1434,441" to="1574,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284" to="1824,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39,456" to="2034,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394" to="1824,4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6915</wp:posOffset>
                </wp:positionH>
                <wp:positionV relativeFrom="paragraph">
                  <wp:posOffset>89535</wp:posOffset>
                </wp:positionV>
                <wp:extent cx="214630" cy="153035"/>
                <wp:effectExtent l="635" t="381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53000"/>
                          <a:chOff x="0" y="0"/>
                          <a:chExt cx="214560" cy="1530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82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44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51920"/>
                            <a:ext cx="6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7.05pt;width:16.85pt;height:12pt" coordorigin="3129,141" coordsize="337,240">
                <v:line id="shape_0" from="3129,381" to="32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154" to="323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9,143" to="3359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7,141" to="3367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6,380" to="3466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1140</wp:posOffset>
                </wp:positionH>
                <wp:positionV relativeFrom="paragraph">
                  <wp:posOffset>97155</wp:posOffset>
                </wp:positionV>
                <wp:extent cx="521335" cy="153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б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2.05pt;mso-wrap-distance-left:9.05pt;mso-wrap-distance-right:9.05pt;mso-wrap-distance-top:0pt;mso-wrap-distance-bottom:0pt;margin-top:7.65pt;mso-position-vertical-relative:text;margin-left:118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б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111125</wp:posOffset>
                </wp:positionV>
                <wp:extent cx="534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8.75pt" to="71.6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120650</wp:posOffset>
                </wp:positionV>
                <wp:extent cx="37820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9.5pt" to="398.7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540</wp:posOffset>
                </wp:positionH>
                <wp:positionV relativeFrom="paragraph">
                  <wp:posOffset>127000</wp:posOffset>
                </wp:positionV>
                <wp:extent cx="635" cy="58426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4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0pt" to="30.2pt,4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6740</wp:posOffset>
                </wp:positionH>
                <wp:positionV relativeFrom="paragraph">
                  <wp:posOffset>127000</wp:posOffset>
                </wp:positionV>
                <wp:extent cx="635" cy="70548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0pt" to="246.2pt,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935</wp:posOffset>
                </wp:positionH>
                <wp:positionV relativeFrom="paragraph">
                  <wp:posOffset>133350</wp:posOffset>
                </wp:positionV>
                <wp:extent cx="1905" cy="7118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10.5pt" to="399.15pt,6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340</wp:posOffset>
                </wp:positionH>
                <wp:positionV relativeFrom="paragraph">
                  <wp:posOffset>97790</wp:posOffset>
                </wp:positionV>
                <wp:extent cx="48260" cy="482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2pt;margin-top:7.7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1540</wp:posOffset>
                </wp:positionH>
                <wp:positionV relativeFrom="paragraph">
                  <wp:posOffset>69850</wp:posOffset>
                </wp:positionV>
                <wp:extent cx="698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5.5pt" to="1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59385</wp:posOffset>
                </wp:positionV>
                <wp:extent cx="107950" cy="10795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2.55pt;width:8.45pt;height:8.45pt" coordorigin="4824,251" coordsize="169,169">
                <v:oval id="shape_0" fillcolor="white" stroked="t" o:allowincell="f" style="position:absolute;left:4869;top:292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824,251" to="4993,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2215</wp:posOffset>
                </wp:positionH>
                <wp:positionV relativeFrom="paragraph">
                  <wp:posOffset>144145</wp:posOffset>
                </wp:positionV>
                <wp:extent cx="107950" cy="10795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5pt;margin-top:11.35pt;width:8.45pt;height:8.45pt" coordorigin="7909,227" coordsize="169,169">
                <v:oval id="shape_0" fillcolor="white" stroked="t" o:allowincell="f" style="position:absolute;left:7954;top:268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909,227" to="8078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5165</wp:posOffset>
                </wp:positionH>
                <wp:positionV relativeFrom="paragraph">
                  <wp:posOffset>50165</wp:posOffset>
                </wp:positionV>
                <wp:extent cx="543560" cy="1816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4.3pt;mso-wrap-distance-left:9.05pt;mso-wrap-distance-right:9.05pt;mso-wrap-distance-top:0pt;mso-wrap-distance-bottom:0pt;margin-top:3.95pt;mso-position-vertical-relative:text;margin-left:25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5415</wp:posOffset>
                </wp:positionH>
                <wp:positionV relativeFrom="paragraph">
                  <wp:posOffset>59690</wp:posOffset>
                </wp:positionV>
                <wp:extent cx="543560" cy="1816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4.3pt;mso-wrap-distance-left:9.05pt;mso-wrap-distance-right:9.05pt;mso-wrap-distance-top:0pt;mso-wrap-distance-bottom:0pt;margin-top:4.7pt;mso-position-vertical-relative:text;margin-left:411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144145</wp:posOffset>
                </wp:positionV>
                <wp:extent cx="305435" cy="381635"/>
                <wp:effectExtent l="3810" t="381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81600"/>
                          <a:chOff x="0" y="0"/>
                          <a:chExt cx="30528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396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6320"/>
                            <a:ext cx="99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57040"/>
                            <a:ext cx="72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6960"/>
                            <a:ext cx="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11.35pt;width:24.05pt;height:30.05pt" coordorigin="4710,227" coordsize="481,601">
                <v:rect id="shape_0" fillcolor="white" stroked="t" o:allowincell="f" style="position:absolute;left:4710;top:227;width:480;height:60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4915,227" to="4920,3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20,347" to="5076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5,632" to="4905,8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5,616" to="4965,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4585</wp:posOffset>
                </wp:positionH>
                <wp:positionV relativeFrom="paragraph">
                  <wp:posOffset>150495</wp:posOffset>
                </wp:positionV>
                <wp:extent cx="305435" cy="38163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81600"/>
                          <a:chOff x="0" y="0"/>
                          <a:chExt cx="30528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396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6320"/>
                            <a:ext cx="99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57040"/>
                            <a:ext cx="72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6960"/>
                            <a:ext cx="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5pt;margin-top:11.85pt;width:24.05pt;height:30.05pt" coordorigin="7771,237" coordsize="481,601">
                <v:rect id="shape_0" fillcolor="white" stroked="t" o:allowincell="f" style="position:absolute;left:7771;top:237;width:480;height:60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7976,237" to="7981,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81,357" to="8137,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66,642" to="7966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66,626" to="8026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78865</wp:posOffset>
                </wp:positionH>
                <wp:positionV relativeFrom="paragraph">
                  <wp:posOffset>127635</wp:posOffset>
                </wp:positionV>
                <wp:extent cx="57785" cy="568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568800"/>
                          <a:chOff x="0" y="0"/>
                          <a:chExt cx="57960" cy="568800"/>
                        </a:xfrm>
                      </wpg:grpSpPr>
                      <wps:wsp>
                        <wps:cNvSpPr/>
                        <wps:spPr>
                          <a:xfrm>
                            <a:off x="0" y="2793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05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10.05pt;width:4.55pt;height:44.8pt" coordorigin="1699,201" coordsize="91,896">
                <v:oval id="shape_0" fillcolor="black" stroked="t" o:allowincell="f" style="position:absolute;left:1699;top:641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14;top:1021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14;top:201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2940</wp:posOffset>
                </wp:positionH>
                <wp:positionV relativeFrom="paragraph">
                  <wp:posOffset>97790</wp:posOffset>
                </wp:positionV>
                <wp:extent cx="48260" cy="482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2pt;margin-top:7.7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44340</wp:posOffset>
                </wp:positionH>
                <wp:positionV relativeFrom="paragraph">
                  <wp:posOffset>97790</wp:posOffset>
                </wp:positionV>
                <wp:extent cx="48260" cy="482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2pt;margin-top:7.7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4940</wp:posOffset>
                </wp:positionH>
                <wp:positionV relativeFrom="paragraph">
                  <wp:posOffset>100965</wp:posOffset>
                </wp:positionV>
                <wp:extent cx="48260" cy="482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2pt;margin-top:7.9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10795</wp:posOffset>
                </wp:positionV>
                <wp:extent cx="635" cy="5975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85pt" to="245.2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7140</wp:posOffset>
                </wp:positionH>
                <wp:positionV relativeFrom="paragraph">
                  <wp:posOffset>10795</wp:posOffset>
                </wp:positionV>
                <wp:extent cx="635" cy="59753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0.85pt" to="398.2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9590</wp:posOffset>
                </wp:positionH>
                <wp:positionV relativeFrom="paragraph">
                  <wp:posOffset>70485</wp:posOffset>
                </wp:positionV>
                <wp:extent cx="107950" cy="10795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pt;margin-top:5.55pt;width:8.45pt;height:8.45pt" coordorigin="4834,111" coordsize="169,169">
                <v:oval id="shape_0" fillcolor="white" stroked="t" o:allowincell="f" style="position:absolute;left:4879;top:152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834,111" to="5003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8245</wp:posOffset>
                </wp:positionH>
                <wp:positionV relativeFrom="paragraph">
                  <wp:posOffset>53340</wp:posOffset>
                </wp:positionV>
                <wp:extent cx="107950" cy="10795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5pt;margin-top:4.2pt;width:8.45pt;height:8.45pt" coordorigin="7887,84" coordsize="169,169">
                <v:oval id="shape_0" fillcolor="white" stroked="t" o:allowincell="f" style="position:absolute;left:7932;top:125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887,84" to="8056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0220</wp:posOffset>
                </wp:positionH>
                <wp:positionV relativeFrom="paragraph">
                  <wp:posOffset>139700</wp:posOffset>
                </wp:positionV>
                <wp:extent cx="162560" cy="95885"/>
                <wp:effectExtent l="635" t="5715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95760"/>
                          <a:chOff x="0" y="0"/>
                          <a:chExt cx="162720" cy="95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8136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5040"/>
                            <a:ext cx="525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5400"/>
                            <a:ext cx="14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pt;margin-top:11pt;width:12.75pt;height:7.5pt" coordorigin="4772,220" coordsize="255,150">
                <v:line id="shape_0" from="4772,221" to="5012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0,220" to="4907,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5,228" to="4997,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95,370" to="5027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2685</wp:posOffset>
                </wp:positionH>
                <wp:positionV relativeFrom="paragraph">
                  <wp:posOffset>-8890</wp:posOffset>
                </wp:positionV>
                <wp:extent cx="162560" cy="102235"/>
                <wp:effectExtent l="635" t="508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02240"/>
                          <a:chOff x="0" y="0"/>
                          <a:chExt cx="162720" cy="1022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8136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040"/>
                            <a:ext cx="5328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0"/>
                            <a:ext cx="1627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080"/>
                              <a:ext cx="14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-0.7pt;width:12.75pt;height:8pt" coordorigin="7831,-14" coordsize="255,160">
                <v:line id="shape_0" from="7839,-14" to="7966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75,-6" to="8058,1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831;top:-12;width:255;height:157">
                  <v:line id="shape_0" from="7831,-12" to="8071,-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4,146" to="8086,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7705</wp:posOffset>
                </wp:positionH>
                <wp:positionV relativeFrom="paragraph">
                  <wp:posOffset>89535</wp:posOffset>
                </wp:positionV>
                <wp:extent cx="5467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7.05pt" to="397.1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5905</wp:posOffset>
                </wp:positionH>
                <wp:positionV relativeFrom="paragraph">
                  <wp:posOffset>95885</wp:posOffset>
                </wp:positionV>
                <wp:extent cx="3181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7.55pt" to="245.15pt,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1990</wp:posOffset>
                </wp:positionH>
                <wp:positionV relativeFrom="paragraph">
                  <wp:posOffset>99060</wp:posOffset>
                </wp:positionV>
                <wp:extent cx="635" cy="410527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8pt" to="353.7pt,3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5745</wp:posOffset>
                </wp:positionH>
                <wp:positionV relativeFrom="paragraph">
                  <wp:posOffset>89535</wp:posOffset>
                </wp:positionV>
                <wp:extent cx="1905" cy="199136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9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7.05pt" to="219.45pt,1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5940</wp:posOffset>
                </wp:positionH>
                <wp:positionV relativeFrom="paragraph">
                  <wp:posOffset>47625</wp:posOffset>
                </wp:positionV>
                <wp:extent cx="48260" cy="482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2pt;margin-top:3.7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040</wp:posOffset>
                </wp:positionH>
                <wp:positionV relativeFrom="paragraph">
                  <wp:posOffset>52705</wp:posOffset>
                </wp:positionV>
                <wp:extent cx="48260" cy="482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5.2pt;margin-top:4.1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035</wp:posOffset>
                </wp:positionH>
                <wp:positionV relativeFrom="paragraph">
                  <wp:posOffset>24130</wp:posOffset>
                </wp:positionV>
                <wp:extent cx="48260" cy="482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05pt;margin-top:1.9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9040</wp:posOffset>
                </wp:positionH>
                <wp:positionV relativeFrom="paragraph">
                  <wp:posOffset>45085</wp:posOffset>
                </wp:positionV>
                <wp:extent cx="48260" cy="482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5.2pt;margin-top:3.5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1705</wp:posOffset>
                </wp:positionH>
                <wp:positionV relativeFrom="paragraph">
                  <wp:posOffset>80645</wp:posOffset>
                </wp:positionV>
                <wp:extent cx="381635" cy="305435"/>
                <wp:effectExtent l="3810" t="381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05280"/>
                          <a:chOff x="0" y="0"/>
                          <a:chExt cx="38160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896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71640"/>
                            <a:ext cx="17208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1080"/>
                            <a:ext cx="12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41480"/>
                            <a:ext cx="7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35pt;width:30.05pt;height:24.05pt" coordorigin="1483,127" coordsize="601,481">
                <v:rect id="shape_0" fillcolor="white" stroked="t" o:allowincell="f" style="position:absolute;left:1483;top:127;width:600;height:48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1483,397" to="1623,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3,240" to="1873,3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88,412" to="2083,4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3,350" to="1873,4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7845</wp:posOffset>
                </wp:positionH>
                <wp:positionV relativeFrom="paragraph">
                  <wp:posOffset>19685</wp:posOffset>
                </wp:positionV>
                <wp:extent cx="48260" cy="482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35pt;margin-top:1.5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040</wp:posOffset>
                </wp:positionH>
                <wp:positionV relativeFrom="paragraph">
                  <wp:posOffset>37465</wp:posOffset>
                </wp:positionV>
                <wp:extent cx="48260" cy="482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5.2pt;margin-top:2.9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3590</wp:posOffset>
                </wp:positionH>
                <wp:positionV relativeFrom="paragraph">
                  <wp:posOffset>14605</wp:posOffset>
                </wp:positionV>
                <wp:extent cx="214630" cy="153035"/>
                <wp:effectExtent l="635" t="381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53000"/>
                          <a:chOff x="0" y="0"/>
                          <a:chExt cx="214560" cy="1530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82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440"/>
                            <a:ext cx="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51920"/>
                            <a:ext cx="6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1.15pt;width:16.85pt;height:12pt" coordorigin="3234,23" coordsize="337,240">
                <v:line id="shape_0" from="3234,263" to="3354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4,36" to="3344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4,26" to="3464,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2,23" to="3472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1,262" to="3571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8440</wp:posOffset>
                </wp:positionH>
                <wp:positionV relativeFrom="paragraph">
                  <wp:posOffset>79375</wp:posOffset>
                </wp:positionV>
                <wp:extent cx="521335" cy="15303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б 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2.05pt;mso-wrap-distance-left:9.05pt;mso-wrap-distance-right:9.05pt;mso-wrap-distance-top:0pt;mso-wrap-distance-bottom:0pt;margin-top:6.25pt;mso-position-vertical-relative:text;margin-left:11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б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84455</wp:posOffset>
                </wp:positionV>
                <wp:extent cx="570230" cy="444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65pt" to="74.5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88265</wp:posOffset>
                </wp:positionV>
                <wp:extent cx="3764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95pt" to="399.4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1905</wp:posOffset>
                </wp:positionH>
                <wp:positionV relativeFrom="paragraph">
                  <wp:posOffset>93345</wp:posOffset>
                </wp:positionV>
                <wp:extent cx="635" cy="29019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7.35pt" to="400.15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1025</wp:posOffset>
                </wp:positionH>
                <wp:positionV relativeFrom="paragraph">
                  <wp:posOffset>100965</wp:posOffset>
                </wp:positionV>
                <wp:extent cx="635" cy="29019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7.95pt" to="245.75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140</wp:posOffset>
                </wp:positionH>
                <wp:positionV relativeFrom="paragraph">
                  <wp:posOffset>74295</wp:posOffset>
                </wp:positionV>
                <wp:extent cx="48260" cy="482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2pt;margin-top:5.8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91815</wp:posOffset>
                </wp:positionH>
                <wp:positionV relativeFrom="paragraph">
                  <wp:posOffset>60325</wp:posOffset>
                </wp:positionV>
                <wp:extent cx="48260" cy="482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45pt;margin-top:4.7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109855</wp:posOffset>
                </wp:positionV>
                <wp:extent cx="146685" cy="19748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5.55pt;mso-wrap-distance-left:9.05pt;mso-wrap-distance-right:9.05pt;mso-wrap-distance-top:0pt;mso-wrap-distance-bottom:0pt;margin-top:8.65pt;mso-position-vertical-relative:text;margin-left: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1365</wp:posOffset>
                </wp:positionH>
                <wp:positionV relativeFrom="paragraph">
                  <wp:posOffset>151130</wp:posOffset>
                </wp:positionV>
                <wp:extent cx="648335" cy="18161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5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4.3pt;mso-wrap-distance-left:9.05pt;mso-wrap-distance-right:9.05pt;mso-wrap-distance-top:0pt;mso-wrap-distance-bottom:0pt;margin-top:11.9pt;mso-position-vertical-relative:text;margin-left:25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58740</wp:posOffset>
                </wp:positionH>
                <wp:positionV relativeFrom="paragraph">
                  <wp:posOffset>151130</wp:posOffset>
                </wp:positionV>
                <wp:extent cx="648335" cy="1816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6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4.3pt;mso-wrap-distance-left:9.05pt;mso-wrap-distance-right:9.05pt;mso-wrap-distance-top:0pt;mso-wrap-distance-bottom:0pt;margin-top:11.9pt;mso-position-vertical-relative:text;margin-left:40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6890</wp:posOffset>
                </wp:positionH>
                <wp:positionV relativeFrom="paragraph">
                  <wp:posOffset>49530</wp:posOffset>
                </wp:positionV>
                <wp:extent cx="107950" cy="10795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3.9pt;width:8.45pt;height:8.45pt" coordorigin="4814,78" coordsize="169,169">
                <v:oval id="shape_0" fillcolor="white" stroked="t" o:allowincell="f" style="position:absolute;left:4859;top:119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814,78" to="4983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0470</wp:posOffset>
                </wp:positionH>
                <wp:positionV relativeFrom="paragraph">
                  <wp:posOffset>66040</wp:posOffset>
                </wp:positionV>
                <wp:extent cx="107950" cy="10795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pt;margin-top:5.2pt;width:8.45pt;height:8.45pt" coordorigin="7922,104" coordsize="169,169">
                <v:oval id="shape_0" fillcolor="white" stroked="t" o:allowincell="f" style="position:absolute;left:7967;top:145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922,104" to="8091,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24765</wp:posOffset>
                </wp:positionV>
                <wp:extent cx="635635" cy="648335"/>
                <wp:effectExtent l="3810" t="381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1.95pt;width:50pt;height:51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7285</wp:posOffset>
                </wp:positionH>
                <wp:positionV relativeFrom="paragraph">
                  <wp:posOffset>41910</wp:posOffset>
                </wp:positionV>
                <wp:extent cx="305435" cy="381635"/>
                <wp:effectExtent l="3810" t="381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81600"/>
                          <a:chOff x="0" y="0"/>
                          <a:chExt cx="30528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396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6320"/>
                            <a:ext cx="99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57040"/>
                            <a:ext cx="72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47680"/>
                            <a:ext cx="3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55pt;margin-top:3.3pt;width:24.05pt;height:30.05pt" coordorigin="7791,66" coordsize="481,601">
                <v:rect id="shape_0" fillcolor="white" stroked="t" o:allowincell="f" style="position:absolute;left:7791;top:66;width:480;height:60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7996,66" to="8001,2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94,186" to="8150,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79,471" to="7979,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79,456" to="8039,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0</wp:posOffset>
                </wp:positionH>
                <wp:positionV relativeFrom="paragraph">
                  <wp:posOffset>49530</wp:posOffset>
                </wp:positionV>
                <wp:extent cx="305435" cy="381635"/>
                <wp:effectExtent l="3810" t="3810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81600"/>
                          <a:chOff x="0" y="0"/>
                          <a:chExt cx="30528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396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6320"/>
                            <a:ext cx="99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57040"/>
                            <a:ext cx="72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7680"/>
                            <a:ext cx="3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3.9pt;width:24.05pt;height:30.05pt" coordorigin="4700,78" coordsize="481,601">
                <v:rect id="shape_0" fillcolor="white" stroked="t" o:allowincell="f" style="position:absolute;left:4700;top:78;width:480;height:60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4905,78" to="4910,2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10,198" to="5066,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5,483" to="4895,6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5,468" to="4955,4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790</wp:posOffset>
                </wp:positionH>
                <wp:positionV relativeFrom="paragraph">
                  <wp:posOffset>151130</wp:posOffset>
                </wp:positionV>
                <wp:extent cx="635" cy="368935"/>
                <wp:effectExtent l="57150" t="0" r="571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1.9pt" to="17.7pt,40.9pt" stroked="t" o:allowincell="f" style="position:absolute;flip:y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390</wp:posOffset>
                </wp:positionH>
                <wp:positionV relativeFrom="paragraph">
                  <wp:posOffset>120015</wp:posOffset>
                </wp:positionV>
                <wp:extent cx="635" cy="11493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9.45pt" to="45.7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</wp:posOffset>
                </wp:positionH>
                <wp:positionV relativeFrom="paragraph">
                  <wp:posOffset>48895</wp:posOffset>
                </wp:positionV>
                <wp:extent cx="203835" cy="203835"/>
                <wp:effectExtent l="6985" t="762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2pt;margin-top:3.85pt;width:16pt;height:1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890</wp:posOffset>
                </wp:positionH>
                <wp:positionV relativeFrom="paragraph">
                  <wp:posOffset>-1905</wp:posOffset>
                </wp:positionV>
                <wp:extent cx="12128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-0.15pt" to="50.2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22040</wp:posOffset>
                </wp:positionH>
                <wp:positionV relativeFrom="paragraph">
                  <wp:posOffset>10160</wp:posOffset>
                </wp:positionV>
                <wp:extent cx="48260" cy="482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2pt;margin-top:0.8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39540</wp:posOffset>
                </wp:positionH>
                <wp:positionV relativeFrom="paragraph">
                  <wp:posOffset>8890</wp:posOffset>
                </wp:positionV>
                <wp:extent cx="48260" cy="482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2pt;margin-top:0.7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4340</wp:posOffset>
                </wp:positionH>
                <wp:positionV relativeFrom="paragraph">
                  <wp:posOffset>24765</wp:posOffset>
                </wp:positionV>
                <wp:extent cx="48260" cy="482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2pt;margin-top:1.9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6665</wp:posOffset>
                </wp:positionH>
                <wp:positionV relativeFrom="paragraph">
                  <wp:posOffset>53975</wp:posOffset>
                </wp:positionV>
                <wp:extent cx="635" cy="5975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4.25pt" to="398.95pt,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7690</wp:posOffset>
                </wp:positionH>
                <wp:positionV relativeFrom="paragraph">
                  <wp:posOffset>85090</wp:posOffset>
                </wp:positionV>
                <wp:extent cx="635" cy="59753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6.7pt" to="244.7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7365</wp:posOffset>
                </wp:positionH>
                <wp:positionV relativeFrom="paragraph">
                  <wp:posOffset>160020</wp:posOffset>
                </wp:positionV>
                <wp:extent cx="107950" cy="10795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5pt;margin-top:12.6pt;width:8.45pt;height:8.45pt" coordorigin="4799,252" coordsize="169,169">
                <v:oval id="shape_0" fillcolor="white" stroked="t" o:allowincell="f" style="position:absolute;left:4844;top:293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799,252" to="4968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6340</wp:posOffset>
                </wp:positionH>
                <wp:positionV relativeFrom="paragraph">
                  <wp:posOffset>109220</wp:posOffset>
                </wp:positionV>
                <wp:extent cx="107950" cy="10795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28440" y="2592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pt;margin-top:8.6pt;width:8.45pt;height:8.45pt" coordorigin="7884,172" coordsize="169,169">
                <v:oval id="shape_0" fillcolor="white" stroked="t" o:allowincell="f" style="position:absolute;left:7929;top:213;width:80;height: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884,172" to="805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90</wp:posOffset>
                </wp:positionH>
                <wp:positionV relativeFrom="paragraph">
                  <wp:posOffset>161925</wp:posOffset>
                </wp:positionV>
                <wp:extent cx="12128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2.75pt" to="50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8840</wp:posOffset>
                </wp:positionH>
                <wp:positionV relativeFrom="paragraph">
                  <wp:posOffset>109855</wp:posOffset>
                </wp:positionV>
                <wp:extent cx="1010285" cy="1105535"/>
                <wp:effectExtent l="3810" t="381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1105560"/>
                          <a:chOff x="0" y="0"/>
                          <a:chExt cx="101016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0160" cy="110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0280"/>
                            <a:ext cx="388080" cy="756360"/>
                          </a:xfrm>
                          <a:custGeom>
                            <a:avLst/>
                            <a:gdLst>
                              <a:gd name="textAreaLeft" fmla="*/ 10440 w 219960"/>
                              <a:gd name="textAreaRight" fmla="*/ 209520 w 219960"/>
                              <a:gd name="textAreaTop" fmla="*/ 10440 h 428760"/>
                              <a:gd name="textAreaBottom" fmla="*/ 418320 h 42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0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471"/>
                                </a:lnTo>
                                <a:arcTo wR="3600" hR="3600" stAng="10800000" swAng="-5400000"/>
                                <a:lnTo>
                                  <a:pt x="18000" y="420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11040"/>
                            <a:ext cx="20376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04920"/>
                            <a:ext cx="20376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8480" y="326520"/>
                            <a:ext cx="101520" cy="162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320" y="76680"/>
                              <a:ext cx="9720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972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00800" cy="162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800" y="936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14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4280" y="806400"/>
                            <a:ext cx="21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35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730080"/>
                            <a:ext cx="20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806400"/>
                            <a:ext cx="1656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799560"/>
                            <a:ext cx="17856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235080"/>
                            <a:ext cx="2865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30600"/>
                            <a:ext cx="1465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8.65pt;width:79.55pt;height:87.05pt" coordorigin="1384,173" coordsize="1591,1741">
                <v:rect id="shape_0" fillcolor="white" stroked="t" o:allowincell="f" style="position:absolute;left:1384;top:173;width:1590;height:174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roundrect id="shape_0" fillcolor="white" stroked="t" o:allowincell="f" style="position:absolute;left:2154;top:583;width:610;height:1190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white" stroked="t" o:allowincell="f" style="position:absolute;left:1754;top:663;width:320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34;top:653;width:320;height:3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358;top:687;width:159;height:255">
                  <v:line id="shape_0" from="2365,808" to="2517,93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58,716" to="2510,7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359;top:687;width:158;height:255">
                    <v:line id="shape_0" from="2518,702" to="2518,9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59,687" to="2359,9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04,1443" to="2644,1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4,1332" to="2464,14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43,1323" to="2463,13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54,1443" to="2714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1432" to="2454,1712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03,543" to="2053,553" stroked="t" o:allowincell="f" style="position:absolute;flip:x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3;top:221;width:23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8190</wp:posOffset>
                </wp:positionH>
                <wp:positionV relativeFrom="paragraph">
                  <wp:posOffset>1125855</wp:posOffset>
                </wp:positionV>
                <wp:extent cx="1485900" cy="330200"/>
                <wp:effectExtent l="1438910" t="107569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862" y="-69992"/>
                              </a:moveTo>
                              <a:lnTo>
                                <a:pt x="0" y="822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ые зажимы БКР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кол-во 64*2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59.7pt;margin-top:88.65pt;width:116.95pt;height:25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ные зажимы БКР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кол-во 64*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7765</wp:posOffset>
                </wp:positionH>
                <wp:positionV relativeFrom="paragraph">
                  <wp:posOffset>39370</wp:posOffset>
                </wp:positionV>
                <wp:extent cx="162560" cy="101600"/>
                <wp:effectExtent l="635" t="5715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01520"/>
                          <a:chOff x="0" y="0"/>
                          <a:chExt cx="162720" cy="10152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8136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320"/>
                            <a:ext cx="5328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1627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080"/>
                              <a:ext cx="14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95pt;margin-top:3.1pt;width:12.75pt;height:7.9pt" coordorigin="7839,62" coordsize="255,158">
                <v:line id="shape_0" from="7847,62" to="7974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3,69" to="8066,2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839;top:63;width:255;height:157">
                  <v:line id="shape_0" from="7839,63" to="8079,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2,221" to="8094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3235</wp:posOffset>
                </wp:positionH>
                <wp:positionV relativeFrom="paragraph">
                  <wp:posOffset>40640</wp:posOffset>
                </wp:positionV>
                <wp:extent cx="162560" cy="101600"/>
                <wp:effectExtent l="635" t="5715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01520"/>
                          <a:chOff x="0" y="0"/>
                          <a:chExt cx="162720" cy="10152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8136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320"/>
                            <a:ext cx="5328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1627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080"/>
                              <a:ext cx="14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2pt;width:12.8pt;height:7.95pt" coordorigin="4761,64" coordsize="256,159">
                <v:line id="shape_0" from="4769,64" to="489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5,71" to="4988,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1;top:65;width:256;height:158">
                  <v:line id="shape_0" from="4761,65" to="5001,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4,223" to="5016,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0405</wp:posOffset>
                </wp:positionH>
                <wp:positionV relativeFrom="paragraph">
                  <wp:posOffset>139065</wp:posOffset>
                </wp:positionV>
                <wp:extent cx="54673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0.95pt" to="398.15pt,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2940</wp:posOffset>
                </wp:positionH>
                <wp:positionV relativeFrom="paragraph">
                  <wp:posOffset>113665</wp:posOffset>
                </wp:positionV>
                <wp:extent cx="48260" cy="482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2pt;margin-top:8.9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2885</wp:posOffset>
                </wp:positionH>
                <wp:positionV relativeFrom="paragraph">
                  <wp:posOffset>140970</wp:posOffset>
                </wp:positionV>
                <wp:extent cx="48260" cy="482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55pt;margin-top:11.1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</wp:posOffset>
                </wp:positionH>
                <wp:positionV relativeFrom="paragraph">
                  <wp:posOffset>133985</wp:posOffset>
                </wp:positionV>
                <wp:extent cx="48260" cy="482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2pt;margin-top:10.55pt;width:3.75pt;height:3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6355</wp:posOffset>
                </wp:positionH>
                <wp:positionV relativeFrom="paragraph">
                  <wp:posOffset>-11430</wp:posOffset>
                </wp:positionV>
                <wp:extent cx="1791335" cy="3810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1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-0.9pt" to="244.65pt,-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59118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-0.15pt" to="76.65pt,-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8440</wp:posOffset>
                </wp:positionH>
                <wp:positionV relativeFrom="paragraph">
                  <wp:posOffset>48260</wp:posOffset>
                </wp:positionV>
                <wp:extent cx="57785" cy="5689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568800"/>
                          <a:chOff x="0" y="0"/>
                          <a:chExt cx="57960" cy="568800"/>
                        </a:xfrm>
                      </wpg:grpSpPr>
                      <wps:wsp>
                        <wps:cNvSpPr/>
                        <wps:spPr>
                          <a:xfrm>
                            <a:off x="0" y="2793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05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3.8pt;width:4.55pt;height:44.8pt" coordorigin="2344,76" coordsize="91,896">
                <v:oval id="shape_0" fillcolor="black" stroked="t" o:allowincell="f" style="position:absolute;left:2344;top:516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9;top:896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9;top:76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7415</wp:posOffset>
                </wp:positionH>
                <wp:positionV relativeFrom="paragraph">
                  <wp:posOffset>121285</wp:posOffset>
                </wp:positionV>
                <wp:extent cx="1010285" cy="1105535"/>
                <wp:effectExtent l="3810" t="381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1105560"/>
                          <a:chOff x="0" y="0"/>
                          <a:chExt cx="101016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0160" cy="110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0280"/>
                            <a:ext cx="388080" cy="756360"/>
                          </a:xfrm>
                          <a:custGeom>
                            <a:avLst/>
                            <a:gdLst>
                              <a:gd name="textAreaLeft" fmla="*/ 10440 w 219960"/>
                              <a:gd name="textAreaRight" fmla="*/ 209520 w 219960"/>
                              <a:gd name="textAreaTop" fmla="*/ 10440 h 428760"/>
                              <a:gd name="textAreaBottom" fmla="*/ 418320 h 42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0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471"/>
                                </a:lnTo>
                                <a:arcTo wR="3600" hR="3600" stAng="10800000" swAng="-5400000"/>
                                <a:lnTo>
                                  <a:pt x="18000" y="420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11040"/>
                            <a:ext cx="20376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04920"/>
                            <a:ext cx="20376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8480" y="326520"/>
                            <a:ext cx="101520" cy="162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320" y="76680"/>
                              <a:ext cx="9720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972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00800" cy="162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800" y="936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14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4280" y="806400"/>
                            <a:ext cx="21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35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730080"/>
                            <a:ext cx="20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806400"/>
                            <a:ext cx="1656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799560"/>
                            <a:ext cx="17856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235080"/>
                            <a:ext cx="2865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30600"/>
                            <a:ext cx="1465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9.55pt;width:79.55pt;height:87.05pt" coordorigin="1429,191" coordsize="1591,1741">
                <v:rect id="shape_0" fillcolor="white" stroked="t" o:allowincell="f" style="position:absolute;left:1429;top:191;width:1590;height:1740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roundrect id="shape_0" fillcolor="white" stroked="t" o:allowincell="f" style="position:absolute;left:2199;top:601;width:610;height:1190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white" stroked="t" o:allowincell="f" style="position:absolute;left:1799;top:681;width:320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79;top:671;width:320;height:3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403;top:705;width:159;height:255">
                  <v:line id="shape_0" from="2410,826" to="2562,9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3,734" to="2555,8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404;top:705;width:157;height:255">
                    <v:line id="shape_0" from="2563,720" to="2563,9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04,705" to="2404,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49,1461" to="2689,1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9,1350" to="2509,14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88,1341" to="2508,13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9,1461" to="2759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1450" to="2499,1730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48,561" to="2098,571" stroked="t" o:allowincell="f" style="position:absolute;flip:x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88;top:239;width:23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715</wp:posOffset>
                </wp:positionH>
                <wp:positionV relativeFrom="paragraph">
                  <wp:posOffset>20955</wp:posOffset>
                </wp:positionV>
                <wp:extent cx="605790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.65pt" to="78.1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9215</wp:posOffset>
                </wp:positionH>
                <wp:positionV relativeFrom="paragraph">
                  <wp:posOffset>-2540</wp:posOffset>
                </wp:positionV>
                <wp:extent cx="3143885" cy="571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2pt" to="352.9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троб  1 ... строб  8  -  импульсы  тока  питания  строк  матрицы</w:t>
      </w:r>
    </w:p>
    <w:sectPr>
      <w:footerReference w:type="default" r:id="rId2"/>
      <w:type w:val="nextPage"/>
      <w:pgSz w:w="11906" w:h="16838"/>
      <w:pgMar w:left="1418" w:right="1418" w:gutter="0" w:header="0" w:top="1134" w:footer="87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1:49:00Z</dcterms:created>
  <dc:creator>HAKER</dc:creator>
  <dc:description/>
  <cp:keywords/>
  <dc:language>en-US</dc:language>
  <cp:lastModifiedBy>Смирнов Александр Михайлович</cp:lastModifiedBy>
  <cp:lastPrinted>2003-06-17T16:04:00Z</cp:lastPrinted>
  <dcterms:modified xsi:type="dcterms:W3CDTF">2008-04-24T09:21:00Z</dcterms:modified>
  <cp:revision>10</cp:revision>
  <dc:subject/>
  <dc:title>ПРИЛОЖЕНИЕ  10.</dc:title>
</cp:coreProperties>
</file>