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4335</wp:posOffset>
                </wp:positionH>
                <wp:positionV relativeFrom="paragraph">
                  <wp:posOffset>1360805</wp:posOffset>
                </wp:positionV>
                <wp:extent cx="6751955" cy="4917440"/>
                <wp:effectExtent l="8890" t="8890" r="7620" b="406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1800" cy="4917600"/>
                          <a:chOff x="0" y="0"/>
                          <a:chExt cx="6751800" cy="4917600"/>
                        </a:xfrm>
                      </wpg:grpSpPr>
                      <wps:wsp>
                        <wps:cNvSpPr/>
                        <wps:spPr>
                          <a:xfrm rot="10800000">
                            <a:off x="4336920" y="419976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11560" y="419976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88000" y="420948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3894480"/>
                            <a:ext cx="691560" cy="65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4239720"/>
                            <a:ext cx="119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6560" y="4129560"/>
                            <a:ext cx="720" cy="10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412992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4126320"/>
                            <a:ext cx="72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4239720"/>
                            <a:ext cx="102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4425480"/>
                            <a:ext cx="60480" cy="59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600" y="4404240"/>
                            <a:ext cx="9396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4412520"/>
                            <a:ext cx="60480" cy="59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4391640"/>
                            <a:ext cx="9396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440892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4447080"/>
                            <a:ext cx="8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4447080"/>
                            <a:ext cx="9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4760" y="4074120"/>
                            <a:ext cx="662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чётчи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атчик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6600" y="3954960"/>
                            <a:ext cx="691560" cy="65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77880" y="4186440"/>
                            <a:ext cx="348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3760"/>
                              <a:ext cx="119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3240"/>
                              <a:ext cx="0" cy="10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96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0"/>
                              <a:ext cx="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13760"/>
                              <a:ext cx="10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4464720"/>
                            <a:ext cx="9396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18000" y="20880"/>
                              <a:ext cx="60480" cy="59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39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3040" y="4452120"/>
                            <a:ext cx="9396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16200" y="20880"/>
                              <a:ext cx="60480" cy="59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39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1920" y="4469040"/>
                            <a:ext cx="896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43200" y="0"/>
                              <a:ext cx="7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9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7280" y="4507200"/>
                            <a:ext cx="9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1680" y="4182120"/>
                            <a:ext cx="662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чётчи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атчик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6600" y="448560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0920" y="4692600"/>
                            <a:ext cx="242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4654440"/>
                            <a:ext cx="2235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5640" y="4685040"/>
                            <a:ext cx="2458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0280" y="4675680"/>
                            <a:ext cx="207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920" y="4901400"/>
                            <a:ext cx="377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47300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800" y="448560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1320" y="449532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3399120"/>
                            <a:ext cx="207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080" y="3416400"/>
                            <a:ext cx="242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3880" y="3406680"/>
                            <a:ext cx="242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1440" y="3406680"/>
                            <a:ext cx="242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51800" cy="31021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92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08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157284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720" y="158256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2378880"/>
                            <a:ext cx="234936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1" w:leader="none"/>
                                </w:tabs>
                                <w:overflowPunct w:val="false"/>
                                <w:bidi w:val="0"/>
                                <w:ind w:right="-92" w:hanging="1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1</w:t>
                                <w:t>2</w:t>
                                <w:t>3</w:t>
                                <w:t>4</w:t>
                                <w:t>5</w:t>
                                <w:t>1</w:t>
                                <w:t>2</w:t>
                                <w:t>ХТ5</w:t>
                                <w:t>ХТ6</w:t>
                                <w:t>ХТ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496440"/>
                            <a:ext cx="730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3000" y="496440"/>
                            <a:ext cx="568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1973520"/>
                            <a:ext cx="426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240" y="506880"/>
                            <a:ext cx="435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496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496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196344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1953720"/>
                            <a:ext cx="435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00440"/>
                            <a:ext cx="757440" cy="232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09800"/>
                            <a:ext cx="1376640" cy="25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0480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18088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86668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47652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19000" y="1091520"/>
                            <a:ext cx="557640" cy="204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8280" y="47520"/>
                            <a:ext cx="9003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С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390600"/>
                            <a:ext cx="4050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09800"/>
                            <a:ext cx="1376640" cy="25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2152080"/>
                            <a:ext cx="4105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6920" y="2701440"/>
                            <a:ext cx="39600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64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29760" y="6120"/>
                              <a:ext cx="18302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98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320"/>
                                <a:ext cx="182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222080" y="2706480"/>
                            <a:ext cx="38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Т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920" y="2294280"/>
                            <a:ext cx="856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ru-RU" w:bidi="ar-SA"/>
                                </w:rPr>
                                <w:t>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7480" y="3580920"/>
                            <a:ext cx="0" cy="131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3590280"/>
                            <a:ext cx="499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262836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920" y="2247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520" y="22471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262836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3280" y="22377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224712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05pt;margin-top:107.15pt;width:531.65pt;height:387.15pt" coordorigin="-621,2143" coordsize="10633,7743">
                <v:oval id="shape_0" fillcolor="black" stroked="t" o:allowincell="f" style="position:absolute;left:6209;top:8757;width:75;height:73;mso-wrap-style:none;v-text-anchor:middle;rotation:180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854;top:8757;width:75;height:73;mso-wrap-style:none;v-text-anchor:middle;rotation:180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502;top:8772;width:75;height:73;mso-wrap-style:none;v-text-anchor:middle;rotation:180">
                  <v:fill o:detectmouseclick="t" type="solid" color2="white"/>
                  <v:stroke color="black" weight="12600" joinstyle="miter" endcap="flat"/>
                  <w10:wrap type="none"/>
                </v:oval>
                <v:rect id="shape_0" stroked="t" o:allowincell="f" style="position:absolute;left:3229;top:8276;width:1088;height:10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483,8820" to="3671,8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57,8646" to="3657,88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57,8647" to="3885,8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6,8641" to="3876,88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69,8820" to="4030,8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551;top:9112;width:94;height: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523,9079" to="3670,9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896;top:9092;width:94;height: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869,9059" to="4016,92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40,9086" to="4140,9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2,9146" to="4212,91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3,9146" to="3440,91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95;top:8559;width:104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чётчи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атчик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79;top:8371;width:1088;height:10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7533;top:8736;width:547;height:179">
                  <v:line id="shape_0" from="7533,8915" to="7721,89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07,8741" to="7707,89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707,8742" to="7935,87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26,8736" to="7926,89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20,8915" to="8080,89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73;top:9174;width:147;height:146">
                  <v:oval id="shape_0" stroked="t" o:allowincell="f" style="position:absolute;left:7601;top:9207;width:94;height: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7573,9174" to="7720,93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919;top:9154;width:147;height:146">
                  <v:oval id="shape_0" stroked="t" o:allowincell="f" style="position:absolute;left:7945;top:9187;width:94;height: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7919,9154" to="8066,93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122;top:9181;width:140;height:119">
                  <v:line id="shape_0" from="8190,9181" to="8190,93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22,9241" to="8262,92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343,9241" to="7490,9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00;top:8729;width:104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чётчи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атчик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4,9207" to="3594,9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44;top:9533;width:38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9473;width:35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9521;width:38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9506;width:32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0,9862" to="8009,98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9,9187" to="3939,9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9,9207" to="7999,9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9,9222" to="7649,9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61;top:7496;width:32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9;top:7523;width:38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4;top:7508;width:38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9;top:7508;width:38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621;top:2143;width:10632;height:4884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823;top:463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463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8;top:463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3;top:4620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3;top:463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465;top:5889;width:3699;height:9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1" w:leader="none"/>
                          </w:tabs>
                          <w:overflowPunct w:val="false"/>
                          <w:bidi w:val="0"/>
                          <w:ind w:right="-92" w:hanging="12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1</w:t>
                          <w:t>2</w:t>
                          <w:t>3</w:t>
                          <w:t>4</w:t>
                          <w:t>5</w:t>
                          <w:t>1</w:t>
                          <w:t>2</w:t>
                          <w:t>ХТ5</w:t>
                          <w:t>ХТ6</w:t>
                          <w:t>ХТ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5;top:2925;width:1150;height:4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2925;width:89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5251;width:67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6;top:2941;width:68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2925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2925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;top:5235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;top:5220;width:68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2;top:2301;width:119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434;top:2316;width:216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1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749;top:3862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814;top:3862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894;top:3862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854;top:3862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69;top:3862;width:877;height:32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8463;top:2218;width:141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С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32;top:2758;width:6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t" o:allowincell="f" style="position:absolute;left:3909;top:2316;width:216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1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303;top:5532;width:646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  <w:t>11</w:t>
                          <w:t>12</w:t>
                          <w:t>13</w:t>
                          <w:t>14</w:t>
                          <w:t>15</w:t>
                          <w:t>1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  <w:t>11</w:t>
                          <w:t>12</w:t>
                          <w:t>13</w:t>
                          <w:t>14</w:t>
                          <w:t>15</w:t>
                          <w:t>1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74;top:6397;width:6235;height:129">
                  <v:line id="shape_0" from="3374,6397" to="3374,6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4,6517" to="5969,6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28;top:6407;width:2881;height:119">
                    <v:line id="shape_0" from="9610,6407" to="9610,6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8,6527" to="9608,65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028;top:6405;width:6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Т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738;top:5756;width:1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ru-RU" w:bidi="ar-SA"/>
                          </w:rPr>
                          <w:t>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Prop BT;Symbol" w:hAnsi="SymbolProp BT;Symbol" w:eastAsia="SymbolProp BT;Symbol" w:cs="SymbolProp BT;Symbol"/>
                            <w:color w:val="auto"/>
                            <w:lang w:val="ru-RU" w:bidi="ar-SA"/>
                          </w:rPr>
                          <w:t>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68,7782" to="2068,98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68,7797" to="9927,7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48,6282" to="9448,7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8,5682" to="9927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8,5682" to="9928,7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3,6282" to="3403,7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8,5667" to="3357,5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3,5682" to="3163,7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3270</wp:posOffset>
                </wp:positionH>
                <wp:positionV relativeFrom="paragraph">
                  <wp:posOffset>-309880</wp:posOffset>
                </wp:positionV>
                <wp:extent cx="1491615" cy="4273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ИЛОЖЕНИЕ  9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ст 3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3.65pt;mso-wrap-distance-left:9.05pt;mso-wrap-distance-right:9.05pt;mso-wrap-distance-top:0pt;mso-wrap-distance-bottom:0pt;margin-top:-24.4pt;mso-position-vertical-relative:text;margin-left:36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ПРИЛОЖЕНИЕ  9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ст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6618605</wp:posOffset>
                </wp:positionV>
                <wp:extent cx="6320155" cy="1896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189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>1. Технические требования к подключению счетчиков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бщие технические требования к выполнению линий связи от датчиков к БКР1- согласно СНиП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-34-74 и требований документации на электросчетчики. Связь  каждого  датчика  с  БКР  двухпроводная.  Оба  провода  должны  относится  к одному кабелю. Суммарное  сопротивление  обоих  проводов,  соединяющих  датчик  с  БКР,  не  более  570 Ом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 xml:space="preserve">2. Максимальное сечение проводов, подключаемых к зажимам </w:t>
                            </w:r>
                            <w:r>
                              <w:rPr>
                                <w:lang w:val="en-US"/>
                              </w:rPr>
                              <w:t>WAGO</w:t>
                            </w:r>
                            <w:r>
                              <w:rPr/>
                              <w:t xml:space="preserve"> - 1,5 м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 xml:space="preserve">3. Кколичество каналов учета (от счётчиков с импульсным выходом)), подключённых к контроллеру по схеме прямого включения, не должно превышать 16. Возможно подключение счетчиков с помощью УСД типа Е441М, Е443М2 и аналогичных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5pt;height:149.3pt;mso-wrap-distance-left:9.05pt;mso-wrap-distance-right:9.05pt;mso-wrap-distance-top:0pt;mso-wrap-distance-bottom:0pt;margin-top:521.15pt;mso-position-vertical-relative:text;margin-left:1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  <w:t>1. Технические требования к подключению счетчиков.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бщие технические требования к выполнению линий связи от датчиков к БКР1- согласно СНиП </w:t>
                      </w: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-34-74 и требований документации на электросчетчики. Связь  каждого  датчика  с  БКР  двухпроводная.  Оба  провода  должны  относится  к одному кабелю. Суммарное  сопротивление  обоих  проводов,  соединяющих  датчик  с  БКР,  не  более  570 Ом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  <w:t xml:space="preserve">2. Максимальное сечение проводов, подключаемых к зажимам </w:t>
                      </w:r>
                      <w:r>
                        <w:rPr>
                          <w:lang w:val="en-US"/>
                        </w:rPr>
                        <w:t>WAGO</w:t>
                      </w:r>
                      <w:r>
                        <w:rPr/>
                        <w:t xml:space="preserve"> - 1,5 м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  <w:t xml:space="preserve">3. Кколичество каналов учета (от счётчиков с импульсным выходом)), подключённых к контроллеру по схеме прямого включения, не должно превышать 16. Возможно подключение счетчиков с помощью УСД типа Е441М, Е443М2 и аналогичных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495300</wp:posOffset>
                </wp:positionV>
                <wp:extent cx="3443605" cy="639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хема «прямого» подключения cчетчи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СИКОН С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модификации  ВЛСТ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35</w:t>
                            </w:r>
                            <w:r>
                              <w:rPr>
                                <w:sz w:val="24"/>
                              </w:rPr>
                              <w:t>.00.000-17 и 18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50.35pt;mso-wrap-distance-left:9.05pt;mso-wrap-distance-right:9.05pt;mso-wrap-distance-top:0pt;mso-wrap-distance-bottom:0pt;margin-top:39pt;mso-position-vertical-relative:text;margin-left:10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хема «прямого» подключения cчетчик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к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СИКОН С1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(модификации  ВЛСТ </w:t>
                      </w:r>
                      <w:r>
                        <w:rPr>
                          <w:sz w:val="24"/>
                          <w:lang w:val="en-US"/>
                        </w:rPr>
                        <w:t>235</w:t>
                      </w:r>
                      <w:r>
                        <w:rPr>
                          <w:sz w:val="24"/>
                        </w:rPr>
                        <w:t>.00.000-17 и 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ПРИЛОЖЕНИЕ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12:00Z</dcterms:created>
  <dc:creator>Ванцева</dc:creator>
  <dc:description/>
  <cp:keywords/>
  <dc:language>en-US</dc:language>
  <cp:lastModifiedBy>Смирнов Александр Михайлович</cp:lastModifiedBy>
  <cp:lastPrinted>2003-07-02T09:21:00Z</cp:lastPrinted>
  <dcterms:modified xsi:type="dcterms:W3CDTF">2008-04-24T09:24:00Z</dcterms:modified>
  <cp:revision>23</cp:revision>
  <dc:subject/>
  <dc:title/>
</cp:coreProperties>
</file>