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/>
      </w:pPr>
      <w:r>
        <w:rPr/>
        <w:t>РОССИЙСКАЯ ФЕДЕРАЦИЯ</w:t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>
          <w:sz w:val="24"/>
        </w:rPr>
      </w:pPr>
      <w:r>
        <w:rPr>
          <w:sz w:val="24"/>
        </w:rPr>
        <w:t>ЗАО  ИТФ «Системы и технологии»</w:t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Д ОКП  422230</w:t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44">
                <wp:simplePos x="0" y="0"/>
                <wp:positionH relativeFrom="column">
                  <wp:posOffset>5290185</wp:posOffset>
                </wp:positionH>
                <wp:positionV relativeFrom="paragraph">
                  <wp:posOffset>152400</wp:posOffset>
                </wp:positionV>
                <wp:extent cx="592455" cy="5746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574560"/>
                          <a:chOff x="0" y="0"/>
                          <a:chExt cx="592560" cy="57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4" y="7593"/>
                                </a:moveTo>
                                <a:lnTo>
                                  <a:pt x="9952" y="0"/>
                                </a:lnTo>
                                <a:lnTo>
                                  <a:pt x="19968" y="7658"/>
                                </a:lnTo>
                                <a:lnTo>
                                  <a:pt x="16096" y="19968"/>
                                </a:lnTo>
                                <a:lnTo>
                                  <a:pt x="3712" y="19968"/>
                                </a:lnTo>
                                <a:lnTo>
                                  <a:pt x="0" y="7593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2400"/>
                            <a:ext cx="5230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0"/>
                                </a:moveTo>
                                <a:lnTo>
                                  <a:pt x="19964" y="7621"/>
                                </a:lnTo>
                                <a:lnTo>
                                  <a:pt x="16185" y="19964"/>
                                </a:lnTo>
                                <a:lnTo>
                                  <a:pt x="3743" y="19964"/>
                                </a:lnTo>
                                <a:lnTo>
                                  <a:pt x="0" y="7621"/>
                                </a:lnTo>
                                <a:lnTo>
                                  <a:pt x="10018" y="3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95120"/>
                            <a:ext cx="403920" cy="266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59200"/>
                            <a:ext cx="20376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05200"/>
                            <a:ext cx="716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21"/>
                                </a:lnTo>
                                <a:lnTo>
                                  <a:pt x="11688" y="18095"/>
                                </a:lnTo>
                                <a:lnTo>
                                  <a:pt x="18961" y="10000"/>
                                </a:lnTo>
                                <a:lnTo>
                                  <a:pt x="19740" y="3095"/>
                                </a:ln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83320"/>
                            <a:ext cx="8748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09960"/>
                            <a:ext cx="29880" cy="64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5pt;margin-top:12pt;width:46.65pt;height:45.25pt" coordorigin="8331,240" coordsize="933,905">
                <v:shape id="shape_0" coordsize="20000,20000" path="m64,7593l9952,0l19968,7658l16096,19968l3712,19968l0,7593e" fillcolor="black" stroked="f" o:allowincell="f" style="position:absolute;left:8331;top:240;width:932;height:9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982,0l19964,7621l16185,19964l3743,19964l0,7621l10018,36e" fillcolor="white" stroked="f" o:allowincell="f" style="position:absolute;left:8393;top:291;width:823;height:8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f" o:allowincell="f" style="position:absolute;left:8494;top:547;width:635;height:41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f" o:allowincell="f" style="position:absolute;left:8793;top:648;width:320;height:20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coordsize="20000,20000" path="m0,0l0,19921l11688,18095l18961,10000l19740,3095l0,317e" fillcolor="white" stroked="f" o:allowincell="f" style="position:absolute;left:9038;top:563;width:112;height:3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f" o:allowincell="f" style="position:absolute;left:8966;top:686;width:137;height:4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10;top:728;width:46;height:10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>
          <w:sz w:val="24"/>
        </w:rPr>
      </w:pPr>
      <w:r>
        <w:rPr>
          <w:sz w:val="24"/>
        </w:rPr>
        <w:t>СЕТЕВОЙ ИНДУСТРИАЛЬНЫЙ КОНТРОЛЛЕР</w:t>
      </w:r>
    </w:p>
    <w:p>
      <w:pPr>
        <w:pStyle w:val="Heading2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spacing w:before="120" w:after="60"/>
        <w:jc w:val="center"/>
        <w:rPr>
          <w:sz w:val="28"/>
        </w:rPr>
      </w:pPr>
      <w:r>
        <w:rPr>
          <w:sz w:val="28"/>
        </w:rPr>
        <w:t>СИКОН С1</w:t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>
          <w:sz w:val="24"/>
        </w:rPr>
      </w:pPr>
      <w:r>
        <w:rPr>
          <w:sz w:val="24"/>
        </w:rPr>
        <w:t>РУКОВОДСТВО ПО  ЭКСПЛУАТАЦИИ</w:t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/>
      </w:pPr>
      <w:r>
        <w:rPr>
          <w:sz w:val="24"/>
        </w:rPr>
        <w:t xml:space="preserve">ВЛСТ </w:t>
      </w:r>
      <w:r>
        <w:rPr>
          <w:sz w:val="24"/>
          <w:lang w:val="en-US"/>
        </w:rPr>
        <w:t>235</w:t>
      </w:r>
      <w:r>
        <w:rPr>
          <w:sz w:val="24"/>
        </w:rPr>
        <w:t>.00.000 РЭ</w:t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31" w:color="000000"/>
          <w:left w:val="single" w:sz="8" w:space="1" w:color="000000"/>
          <w:bottom w:val="single" w:sz="8" w:space="23" w:color="000000"/>
          <w:right w:val="single" w:sz="8" w:space="1" w:color="000000"/>
        </w:pBdr>
        <w:jc w:val="center"/>
        <w:rPr/>
      </w:pPr>
      <w:r>
        <w:rPr>
          <w:sz w:val="24"/>
        </w:rPr>
        <w:t>200</w:t>
      </w:r>
      <w:r>
        <w:rPr>
          <w:sz w:val="24"/>
          <w:lang w:val="en-US"/>
        </w:rPr>
        <w:t>8</w:t>
      </w:r>
      <w:r>
        <w:rPr>
          <w:sz w:val="24"/>
        </w:rPr>
        <w:t xml:space="preserve">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850"/>
      </w:tblGrid>
      <w:tr>
        <w:trPr/>
        <w:tc>
          <w:tcPr>
            <w:tcW w:w="8505" w:type="dxa"/>
            <w:tcBorders/>
          </w:tcPr>
          <w:p>
            <w:pPr>
              <w:pStyle w:val="Heading3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ведени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Назначение и область применения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ста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ехнические характеристики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Устройство и работ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5.1. Базовый блок СИКОН 166.К1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1. Блок питания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 Модуль СИКОН 166.30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1. Узел внешней памяти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2. Узел часов реального времени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left="1418" w:hanging="851"/>
              <w:rPr/>
            </w:pPr>
            <w:r>
              <w:rPr>
                <w:sz w:val="24"/>
              </w:rPr>
              <w:t>5.1.2.3. Узел формирования сигналов управления ММД и МПВД и дискретного ввода/вывод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4. Узел последовательных интерфейсо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5. Дешифратор адрес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6. Прием сигналов точного времен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7. Организация выхода в локальную сеть Profibus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8. Система электропитания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2.9. Супервизо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3. Модем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4. Модуль  матрицы  датчиков  ММД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5. Модуль прямого включения датчиков  МПВД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1.6. Блок коммутации и связи БКС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5.2. Блок кроссовый БКР1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2.1. Назначени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5.2.2. Состав и конструкция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5.3. Встроенный пульт оператор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5.4. Модуль сигнализации и управления МС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рограммное обеспечени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Установка и подключени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одготовка к работ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орядок работы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Проверка технического состояния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Техническое обслуживани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Указания мер безопасности.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</w:tbl>
    <w:p>
      <w:pPr>
        <w:pStyle w:val="Normal"/>
        <w:spacing w:before="120" w:after="0"/>
        <w:ind w:left="1701" w:hanging="1417"/>
        <w:rPr>
          <w:sz w:val="22"/>
        </w:rPr>
      </w:pPr>
      <w:r>
        <w:rPr>
          <w:sz w:val="22"/>
        </w:rPr>
        <w:t>Приложение 1. Расчётные параметры энергопотребления контроллера СИКОН С1.</w:t>
      </w:r>
    </w:p>
    <w:p>
      <w:pPr>
        <w:pStyle w:val="2"/>
        <w:ind w:left="1701" w:hanging="1417"/>
        <w:rPr>
          <w:sz w:val="22"/>
        </w:rPr>
      </w:pPr>
      <w:r>
        <w:rPr>
          <w:sz w:val="22"/>
        </w:rPr>
        <w:t>Приложение 2. Краткое описание сети Profibus.</w:t>
      </w:r>
    </w:p>
    <w:p>
      <w:pPr>
        <w:pStyle w:val="Normal"/>
        <w:ind w:left="1701" w:hanging="1417"/>
        <w:jc w:val="both"/>
        <w:rPr>
          <w:sz w:val="22"/>
        </w:rPr>
      </w:pPr>
      <w:r>
        <w:rPr>
          <w:sz w:val="22"/>
        </w:rPr>
        <w:t>Приложение 3. Краткое описание встроенного пульта оператора.</w:t>
      </w:r>
    </w:p>
    <w:p>
      <w:pPr>
        <w:pStyle w:val="Normal"/>
        <w:ind w:left="1701" w:hanging="1417"/>
        <w:jc w:val="both"/>
        <w:rPr>
          <w:sz w:val="22"/>
        </w:rPr>
      </w:pPr>
      <w:r>
        <w:rPr>
          <w:sz w:val="22"/>
        </w:rPr>
        <w:t>Приложение 4. Варианты установки контроллера СИКОН С1 на объекте.</w:t>
      </w:r>
    </w:p>
    <w:p>
      <w:pPr>
        <w:pStyle w:val="Normal"/>
        <w:ind w:left="1701" w:hanging="1417"/>
        <w:rPr>
          <w:sz w:val="22"/>
        </w:rPr>
      </w:pPr>
      <w:r>
        <w:rPr>
          <w:sz w:val="22"/>
        </w:rPr>
        <w:t>Приложение 5. Особенности записи конфигурационных установок в СИКОН С1.</w:t>
      </w:r>
    </w:p>
    <w:p>
      <w:pPr>
        <w:pStyle w:val="Normal"/>
        <w:ind w:left="1701" w:hanging="1417"/>
        <w:rPr>
          <w:sz w:val="22"/>
        </w:rPr>
      </w:pPr>
      <w:r>
        <w:rPr>
          <w:sz w:val="22"/>
        </w:rPr>
        <w:t>Приложение 6. Структурная схема организации  матричного  опроса датчиков.</w:t>
      </w:r>
    </w:p>
    <w:p>
      <w:pPr>
        <w:pStyle w:val="Normal"/>
        <w:ind w:left="1701" w:hanging="1417"/>
        <w:rPr>
          <w:sz w:val="22"/>
        </w:rPr>
      </w:pPr>
      <w:r>
        <w:rPr>
          <w:sz w:val="22"/>
        </w:rPr>
        <w:t>Приложение 7. СИКОН С1. Схема электрическая соединений.</w:t>
      </w:r>
    </w:p>
    <w:p>
      <w:pPr>
        <w:pStyle w:val="2"/>
        <w:ind w:left="1701" w:hanging="1417"/>
        <w:rPr/>
      </w:pPr>
      <w:r>
        <w:rPr>
          <w:sz w:val="22"/>
        </w:rPr>
        <w:t>Приложение 8. Таблицы сигналов внешних разъёмов СИКОН 166.30</w:t>
      </w:r>
      <w:r>
        <w:rPr>
          <w:sz w:val="22"/>
          <w:lang w:val="en-US"/>
        </w:rPr>
        <w:t>N</w:t>
      </w:r>
      <w:r>
        <w:rPr>
          <w:sz w:val="22"/>
        </w:rPr>
        <w:t>, ММД, МПВД и модема.</w:t>
      </w:r>
    </w:p>
    <w:p>
      <w:pPr>
        <w:pStyle w:val="Normal"/>
        <w:ind w:left="1701" w:hanging="1417"/>
        <w:rPr>
          <w:sz w:val="22"/>
        </w:rPr>
      </w:pPr>
      <w:r>
        <w:rPr>
          <w:sz w:val="22"/>
        </w:rPr>
        <w:t>Приложение 9. СИКОН С1. Схемы внешних подключений счетчиков (датчиков).</w:t>
      </w:r>
    </w:p>
    <w:p>
      <w:pPr>
        <w:pStyle w:val="Normal"/>
        <w:tabs>
          <w:tab w:val="clear" w:pos="709"/>
          <w:tab w:val="left" w:pos="7226" w:leader="none"/>
        </w:tabs>
        <w:ind w:left="1701" w:hanging="1417"/>
        <w:rPr>
          <w:sz w:val="22"/>
        </w:rPr>
      </w:pPr>
      <w:r>
        <w:rPr>
          <w:sz w:val="22"/>
        </w:rPr>
        <w:t>Приложение 10. Таблицы сигналов разъёмов БКР.</w:t>
        <w:tab/>
      </w:r>
    </w:p>
    <w:p>
      <w:pPr>
        <w:pStyle w:val="Normal"/>
        <w:ind w:left="1701" w:right="-284" w:hanging="1417"/>
        <w:rPr/>
      </w:pPr>
      <w:r>
        <w:rPr>
          <w:sz w:val="22"/>
        </w:rPr>
        <w:t>Приложение 11. Схема расположения модулей интерфейсов в БКС и таблица сигналов интерфейсов.</w:t>
      </w:r>
    </w:p>
    <w:p>
      <w:pPr>
        <w:pStyle w:val="Normal"/>
        <w:ind w:left="1701" w:hanging="1417"/>
        <w:rPr>
          <w:sz w:val="22"/>
        </w:rPr>
      </w:pPr>
      <w:r>
        <w:rPr>
          <w:sz w:val="22"/>
        </w:rPr>
        <w:t>Приложение 12. Схема подключений внешних устройств к контроллеру.</w:t>
      </w:r>
    </w:p>
    <w:p>
      <w:pPr>
        <w:pStyle w:val="Normal"/>
        <w:ind w:left="1701" w:hanging="1417"/>
        <w:rPr/>
      </w:pPr>
      <w:r>
        <w:rPr>
          <w:sz w:val="22"/>
        </w:rPr>
        <w:t xml:space="preserve">Приложение 13. Особенности монтажа с использованием клеммных зажимов </w:t>
      </w:r>
      <w:r>
        <w:rPr>
          <w:sz w:val="22"/>
          <w:lang w:val="en-US"/>
        </w:rPr>
        <w:t>WAGO</w:t>
      </w:r>
      <w:r>
        <w:rPr>
          <w:sz w:val="22"/>
        </w:rPr>
        <w:t>.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/>
      </w:pPr>
      <w:r>
        <w:rPr>
          <w:sz w:val="22"/>
        </w:rPr>
        <w:t>Примечание: Состав Приложений определяется модификацией контроллера,  поставляемого заказчику. Изготовитель оставляет за собой право внесения изменений в конструкцию изделия, которые могут быть не отражены в настоящем  РЭ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Настоящее РЭ предназначено для изучения принципа действия,  обеспечения ввода в эксплуатацию, проверки технического состояния и технического обслуживания «Сетевого индустриального контроллера СИКОН С1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эксплуатации контроллера необходимо пользоваться следующими документами: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) формуляр ВЛСТ 235.00.000 ФО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) комплект эксплуатационной документации ВЛСТ 235.00.000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ополнительная информация,  которой  можно  руководствоваться при изучении </w:t>
        <w:br/>
        <w:t>контроллера, содержится в следующих документах: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) Руководство пользователя SABC167;</w:t>
      </w:r>
    </w:p>
    <w:p>
      <w:pPr>
        <w:pStyle w:val="3"/>
        <w:rPr/>
      </w:pPr>
      <w:r>
        <w:rPr/>
        <w:t>2) Стандарт сети Profibus (DIN 19245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еречень обозначений и сокращений, используемых в настоящем РЭ.</w:t>
      </w:r>
    </w:p>
    <w:p>
      <w:pPr>
        <w:pStyle w:val="Normal"/>
        <w:numPr>
          <w:ilvl w:val="0"/>
          <w:numId w:val="15"/>
        </w:numPr>
        <w:spacing w:before="120" w:after="0"/>
        <w:ind w:left="641" w:hanging="357"/>
        <w:jc w:val="both"/>
        <w:rPr/>
      </w:pPr>
      <w:r>
        <w:rPr>
          <w:sz w:val="24"/>
        </w:rPr>
        <w:t>АСКУЭ – автоматизированная система  контроля и учета электроэнергии и мощности;</w:t>
      </w:r>
    </w:p>
    <w:p>
      <w:pPr>
        <w:pStyle w:val="Normal"/>
        <w:numPr>
          <w:ilvl w:val="0"/>
          <w:numId w:val="15"/>
        </w:numPr>
        <w:ind w:left="641" w:hanging="357"/>
        <w:jc w:val="both"/>
        <w:rPr/>
      </w:pPr>
      <w:r>
        <w:rPr>
          <w:sz w:val="24"/>
        </w:rPr>
        <w:t>СИКОН С1 – контроллер коммерческого и технического учета электроэнергии и мощности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СИКОН 166.К1 – базовый блок контроллера СИКОН С1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СИКОН 166.30 – интеллектуальный модуль, на базе микроконтроллера SABC167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БКР1 – блок кроссовый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БКС – блок коммутации и связи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БП – блок питания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ИИС «Пирамида» – информационно-измерительная система «Пирамида»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КППД – контроллер приема-передачи данных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ульт – пульт оператора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ММД – модуль  матрицы  датчи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МПВД – модуль прямого включения датчи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AM – память с произвольным доступом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FLASH – перезаписываемая энергонезависимая память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TC – часы реального времени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РI – программируемый периферийный интерфейс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УСД – устройство сбора данных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SART – универсальный синхронно-асинхронный приемопередатчик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2. НАЗНАЧЕНИЕ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2.1. Настоящее руководство распространяется на «Сетевой индустриальный контроллер  СИКОН С1».</w:t>
      </w:r>
    </w:p>
    <w:p>
      <w:pPr>
        <w:pStyle w:val="TextBodyIndent"/>
        <w:spacing w:before="120" w:after="0"/>
        <w:rPr/>
      </w:pPr>
      <w:r>
        <w:rPr>
          <w:sz w:val="24"/>
        </w:rPr>
        <w:t>Контроллер предназначен для измерений электрической энергии и мощности, и автоматизации контроля, коммерческого и технического учета электроэнергии и мощности, а также для создания многоуровневых  автоматизированных систем  контроля и учета электроэнергии и мощности (АСКУЭ).</w:t>
      </w:r>
    </w:p>
    <w:p>
      <w:pPr>
        <w:pStyle w:val="2"/>
        <w:ind w:left="0" w:firstLine="284"/>
        <w:jc w:val="both"/>
        <w:rPr/>
      </w:pPr>
      <w:r>
        <w:rPr/>
        <w:t>Областью применения контроллера являются подстанции, электростанции, энергосистемы, промышленные и приравненные к ним предприятия (организации)  и другие субъекты рынка.</w:t>
      </w:r>
    </w:p>
    <w:p>
      <w:pPr>
        <w:pStyle w:val="2"/>
        <w:ind w:left="0" w:firstLine="284"/>
        <w:jc w:val="both"/>
        <w:rPr/>
      </w:pPr>
      <w:r>
        <w:rPr/>
        <w:t xml:space="preserve">Контроллер  СИКОН С1 является средством измерений электроэнергии и мощности, обеспечивающий взаимные расчеты между потребителями и продавцами электроэнергии. Контроллер зарегистрирован  в Государственном  реестре  средств  измерений под  </w:t>
        <w:br/>
        <w:t xml:space="preserve">№ 15236-08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Межповерочный интервал – 4 года (для модификаций контроллеров, имеющих только цифровые каналы учета с многофункциональных электросчетчиков с цифровыми интерфейсами – 8 лет)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Контроллер серийно выпускается  с 1996 го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2. Контроллер предназначен для выполнения следующих основных  функций:</w:t>
      </w:r>
    </w:p>
    <w:p>
      <w:pPr>
        <w:pStyle w:val="41"/>
        <w:numPr>
          <w:ilvl w:val="0"/>
          <w:numId w:val="10"/>
        </w:numPr>
        <w:rPr/>
      </w:pPr>
      <w:r>
        <w:rPr/>
        <w:t>сбора,  обработки,  хранения и  отображения  информации  об энергопотреблении,  получаемой со следующих устройств:</w:t>
      </w:r>
    </w:p>
    <w:p>
      <w:pPr>
        <w:pStyle w:val="4"/>
        <w:numPr>
          <w:ilvl w:val="0"/>
          <w:numId w:val="24"/>
        </w:numPr>
        <w:tabs>
          <w:tab w:val="clear" w:pos="709"/>
          <w:tab w:val="left" w:pos="425" w:leader="none"/>
        </w:tabs>
        <w:ind w:left="1069" w:hanging="360"/>
        <w:jc w:val="both"/>
        <w:rPr/>
      </w:pPr>
      <w:r>
        <w:rPr>
          <w:sz w:val="24"/>
        </w:rPr>
        <w:t>индукционных электросчётчиков, снабженных датчиками формирования импульсов типа  Е440.01, Е870, Ж7АП1 и аналогичных;</w:t>
      </w:r>
    </w:p>
    <w:p>
      <w:pPr>
        <w:pStyle w:val="4"/>
        <w:numPr>
          <w:ilvl w:val="0"/>
          <w:numId w:val="24"/>
        </w:numPr>
        <w:tabs>
          <w:tab w:val="clear" w:pos="709"/>
          <w:tab w:val="left" w:pos="425" w:leader="none"/>
        </w:tabs>
        <w:spacing w:before="60" w:after="0"/>
        <w:ind w:left="1069" w:hanging="360"/>
        <w:jc w:val="both"/>
        <w:rPr>
          <w:sz w:val="24"/>
        </w:rPr>
      </w:pPr>
      <w:r>
        <w:rPr>
          <w:sz w:val="24"/>
        </w:rPr>
        <w:t>электронных электросчётчиков, с числоимпульсным выходом;</w:t>
      </w:r>
    </w:p>
    <w:p>
      <w:pPr>
        <w:pStyle w:val="4"/>
        <w:numPr>
          <w:ilvl w:val="0"/>
          <w:numId w:val="24"/>
        </w:numPr>
        <w:tabs>
          <w:tab w:val="clear" w:pos="709"/>
          <w:tab w:val="left" w:pos="425" w:leader="none"/>
        </w:tabs>
        <w:spacing w:before="60" w:after="0"/>
        <w:ind w:left="1069" w:hanging="360"/>
        <w:jc w:val="both"/>
        <w:rPr>
          <w:sz w:val="24"/>
        </w:rPr>
      </w:pPr>
      <w:r>
        <w:rPr>
          <w:sz w:val="24"/>
        </w:rPr>
        <w:t xml:space="preserve">многофункциональных электросчётчиков, имеющих цифровой выход,  </w:t>
      </w:r>
    </w:p>
    <w:p>
      <w:pPr>
        <w:pStyle w:val="4"/>
        <w:numPr>
          <w:ilvl w:val="0"/>
          <w:numId w:val="24"/>
        </w:numPr>
        <w:tabs>
          <w:tab w:val="clear" w:pos="709"/>
          <w:tab w:val="left" w:pos="425" w:leader="none"/>
        </w:tabs>
        <w:ind w:left="1069" w:hanging="360"/>
        <w:jc w:val="both"/>
        <w:rPr/>
      </w:pPr>
      <w:r>
        <w:rPr>
          <w:sz w:val="24"/>
        </w:rPr>
        <w:t>устройств сбора данных (УСД) типа Е441, Е441М, Е443М2 и аналогичных по техническим характеристикам и протоколу обмена;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jc w:val="both"/>
        <w:rPr>
          <w:sz w:val="24"/>
        </w:rPr>
      </w:pPr>
      <w:r>
        <w:rPr>
          <w:sz w:val="24"/>
        </w:rPr>
        <w:t>ведение многотарифного учета электроэнергии;</w:t>
      </w:r>
    </w:p>
    <w:p>
      <w:pPr>
        <w:pStyle w:val="41"/>
        <w:numPr>
          <w:ilvl w:val="0"/>
          <w:numId w:val="10"/>
        </w:numPr>
        <w:rPr/>
      </w:pPr>
      <w:r>
        <w:rPr/>
        <w:t>передачи информации по различным  каналам связи  на ЭВМ;</w:t>
      </w:r>
    </w:p>
    <w:p>
      <w:pPr>
        <w:pStyle w:val="41"/>
        <w:numPr>
          <w:ilvl w:val="0"/>
          <w:numId w:val="10"/>
        </w:numPr>
        <w:rPr/>
      </w:pPr>
      <w:r>
        <w:rPr/>
        <w:t>выдачи информации на встроенный пульт оператора;</w:t>
      </w:r>
    </w:p>
    <w:p>
      <w:pPr>
        <w:pStyle w:val="41"/>
        <w:numPr>
          <w:ilvl w:val="0"/>
          <w:numId w:val="10"/>
        </w:numPr>
        <w:rPr/>
      </w:pPr>
      <w:r>
        <w:rPr/>
        <w:t>работы в локальной сети Profibus стандарта DIN  19245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3. Дополнительные возможности контроллера (реализуются по специальному заказу):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) прием дискретных сигналов от датчиков типа «сухой контакт»;</w:t>
      </w:r>
    </w:p>
    <w:p>
      <w:pPr>
        <w:pStyle w:val="3"/>
        <w:spacing w:before="120" w:after="0"/>
        <w:rPr/>
      </w:pPr>
      <w:r>
        <w:rPr/>
        <w:t>2) выдача управляющих сигналов по каналам дискретного вывода (например, выдача сигнала на исполнительное устройство при превышении лимита потребления мощности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СОСТА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3.1. В состав  контроллера  СИКОН С1 входят следующие функционально и конструктивно законченные блоки: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) Базовый блок СИКОН 166.К1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Блок кроссовый БКР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На рис. 1 показан общий вид контролле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Базовый блок СИКОН 166.К1 выполняет все интеллектуальные и связные функции,  а также содержит источник первичного питания. Встроенный пульт служит для  ввода  и  отображения  необходимой  информации. Блок кроссовый БКР1 предназначен  для  ввода  кабелей от счетчиков (датчиков) электроэнерги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троллер СИКОН  С1 выпускается в различных модификациях (см.  табл. 3.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3.2. Конструктивно составные части контроллера выполнены в виде блоков со следующими габаритными размерами,  не более: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) Базовый блок СИКОН 166.К1 - 335 х 276 х 292 мм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Блок кроссовый БКР1 - 350 х 250 х 10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робное описание функций, выполняемых блоками контроллера СИКОН С1  приведено в соответствующих разделах настоящего РЭ.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97840</wp:posOffset>
            </wp:positionH>
            <wp:positionV relativeFrom="paragraph">
              <wp:posOffset>135255</wp:posOffset>
            </wp:positionV>
            <wp:extent cx="4787900" cy="35915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Сетевой  индустриальный  контроллер  СИКОН  С1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964" w:footer="851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модификаций СИКОН С1</w:t>
      </w:r>
    </w:p>
    <w:p>
      <w:pPr>
        <w:pStyle w:val="Normal"/>
        <w:ind w:firstLine="284"/>
        <w:jc w:val="right"/>
        <w:rPr/>
      </w:pPr>
      <w:r>
        <w:rPr/>
        <w:t>Таблица 3.1.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310"/>
        <w:gridCol w:w="3790"/>
        <w:gridCol w:w="2272"/>
        <w:gridCol w:w="2115"/>
        <w:gridCol w:w="1836"/>
        <w:gridCol w:w="1276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</w:rPr>
              <w:t>Модификац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</w:rPr>
              <w:t>Обознач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бщее количество </w:t>
              <w:br/>
              <w:t>каналов уч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личество число-импульсных </w:t>
              <w:br/>
              <w:t>каналов уче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Блок кросс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льт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</w:t>
            </w:r>
          </w:p>
        </w:tc>
        <w:tc>
          <w:tcPr>
            <w:tcW w:w="3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96-И64-П</w:t>
            </w:r>
          </w:p>
        </w:tc>
        <w:tc>
          <w:tcPr>
            <w:tcW w:w="2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6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96-И6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96-И32-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96-И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96-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9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64-И64-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64-И6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КР1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64-И32-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0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64-И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32-И32-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1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32-И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Р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1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16-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СТ 235.00.000-1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ОН С1 О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/>
      </w:pPr>
      <w:r>
        <w:rPr>
          <w:sz w:val="22"/>
        </w:rPr>
        <w:t>Примечание. В модификациях ВЛСТ 235.00.000–17 и 18  блок кроссовый  рассчитан на 16 импульсных каналов учета и встроен в базовый блок контроллера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05" w:gutter="0" w:header="0" w:top="1135" w:footer="762" w:bottom="8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ТЕХНИЧЕСКИЕ ХАРАКТЕРИС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284"/>
        <w:rPr>
          <w:sz w:val="24"/>
        </w:rPr>
      </w:pPr>
      <w:r>
        <w:rPr>
          <w:sz w:val="24"/>
        </w:rPr>
        <w:t>4.1. Назначени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онтроллер предназначен для выполнения следующих основных  функций:</w:t>
      </w:r>
    </w:p>
    <w:p>
      <w:pPr>
        <w:pStyle w:val="41"/>
        <w:numPr>
          <w:ilvl w:val="0"/>
          <w:numId w:val="28"/>
        </w:numPr>
        <w:rPr/>
      </w:pPr>
      <w:r>
        <w:rPr/>
        <w:t>сбора,  обработки,  хранения  и  отображения  информации  об энергопотреблении,  получаемой со следующих устройств:</w:t>
      </w:r>
    </w:p>
    <w:p>
      <w:pPr>
        <w:pStyle w:val="4"/>
        <w:numPr>
          <w:ilvl w:val="0"/>
          <w:numId w:val="24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sz w:val="24"/>
        </w:rPr>
        <w:t>индукционных электросчётчиков, снабженных датчиками формирования импульсов типа  Е440.01, Е870, Ж7АП1 и аналогичных;</w:t>
      </w:r>
    </w:p>
    <w:p>
      <w:pPr>
        <w:pStyle w:val="4"/>
        <w:numPr>
          <w:ilvl w:val="0"/>
          <w:numId w:val="24"/>
        </w:numPr>
        <w:tabs>
          <w:tab w:val="clear" w:pos="709"/>
          <w:tab w:val="left" w:pos="1004" w:leader="none"/>
        </w:tabs>
        <w:spacing w:before="60" w:after="0"/>
        <w:ind w:left="1004" w:hanging="360"/>
        <w:jc w:val="both"/>
        <w:rPr>
          <w:sz w:val="24"/>
        </w:rPr>
      </w:pPr>
      <w:r>
        <w:rPr>
          <w:sz w:val="24"/>
        </w:rPr>
        <w:t>электронных электросчётчиков, с числоимпульсным выходом;</w:t>
      </w:r>
    </w:p>
    <w:p>
      <w:pPr>
        <w:pStyle w:val="4"/>
        <w:numPr>
          <w:ilvl w:val="0"/>
          <w:numId w:val="24"/>
        </w:numPr>
        <w:tabs>
          <w:tab w:val="clear" w:pos="709"/>
          <w:tab w:val="left" w:pos="1004" w:leader="none"/>
        </w:tabs>
        <w:spacing w:before="60" w:after="0"/>
        <w:ind w:left="1004" w:hanging="360"/>
        <w:jc w:val="both"/>
        <w:rPr/>
      </w:pPr>
      <w:r>
        <w:rPr/>
        <w:t>многофункциональных электросчётчиков, имеющих цифровой выход,  типа: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47"/>
        <w:gridCol w:w="2013"/>
        <w:gridCol w:w="4991"/>
        <w:gridCol w:w="2187"/>
      </w:tblGrid>
      <w:tr>
        <w:trPr>
          <w:tblHeader w:val="true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етчика электрической энергии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готовите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Государственног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естра средств измерений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СЧ-3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938-0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СЧ-3ТМ.0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784-05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СЧ-4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470-0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СЧ-4ТМ.0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779-04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СЧ-4ТМ.05М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6355-07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ЭБ-2А.0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2156-0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СЭТ-4ТМ.0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5-01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ЭТ-4ТМ.0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524-04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ЭТ-4ТМ.02М,</w:t>
              <w:br/>
              <w:t>СЭТ-4ТМ.03М,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ГУП «Нижегородский завод им. М. В. Фрунзе», г. Нижний Новгор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6697-08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АЛЬФ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Эльстер Метроника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14555-0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вроАЛЬФ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Эльстер Метроника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16666-07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ЛЬФА </w:t>
            </w:r>
            <w:r>
              <w:rPr>
                <w:lang w:val="en-US"/>
              </w:rPr>
              <w:t>A12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Эльстер Метроника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037-02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ЬФА A17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Эльстер Метроника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416-03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ЛЬФА A18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Эльстер Метроника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857-06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ММА 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ГУП «Государственный Рязанский </w:t>
              <w:br/>
              <w:t>приборный завод», г. Рязан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415-06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Э6823М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АО «Концерн Энергомера», г. Ставропо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812-05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Э6850, ЦЭ6850М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АО «Концерн Энергомера», г. Ставропо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0176-06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С-560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АО «МЗЭП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488-05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ркурий</w:t>
            </w:r>
            <w:r>
              <w:rPr>
                <w:lang w:val="en-US"/>
              </w:rPr>
              <w:t xml:space="preserve"> </w:t>
            </w:r>
            <w:r>
              <w:rPr/>
              <w:t>2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Фирма «ИНКОТЕКС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410-04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ркурий 2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Фирма «ИНКОТЕКС», г. Моск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345-07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EPQS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О «</w:t>
            </w:r>
            <w:r>
              <w:rPr>
                <w:lang w:val="en-US"/>
              </w:rPr>
              <w:t>ELGAMA</w:t>
            </w:r>
            <w:r>
              <w:rPr/>
              <w:t>-</w:t>
            </w:r>
            <w:r>
              <w:rPr>
                <w:lang w:val="en-US"/>
              </w:rPr>
              <w:t>ELEKTRONIKA</w:t>
            </w:r>
            <w:r>
              <w:rPr/>
              <w:t xml:space="preserve">», </w:t>
              <w:br/>
              <w:t>Литовская Республика, г. Вильню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971-06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ZMD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рма «</w:t>
            </w:r>
            <w:r>
              <w:rPr>
                <w:lang w:val="en-US"/>
              </w:rPr>
              <w:t>Landis</w:t>
            </w:r>
            <w:r>
              <w:rPr/>
              <w:t>+</w:t>
            </w:r>
            <w:r>
              <w:rPr>
                <w:lang w:val="en-US"/>
              </w:rPr>
              <w:t>Gyr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>», Швейцария, г. Ц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2422-07</w:t>
            </w:r>
          </w:p>
        </w:tc>
      </w:tr>
    </w:tbl>
    <w:p>
      <w:pPr>
        <w:pStyle w:val="4"/>
        <w:numPr>
          <w:ilvl w:val="0"/>
          <w:numId w:val="26"/>
        </w:numPr>
        <w:tabs>
          <w:tab w:val="clear" w:pos="709"/>
          <w:tab w:val="left" w:pos="1001" w:leader="none"/>
        </w:tabs>
        <w:spacing w:before="60" w:after="0"/>
        <w:ind w:left="1001" w:hanging="360"/>
        <w:jc w:val="both"/>
        <w:rPr/>
      </w:pPr>
      <w:r>
        <w:rPr>
          <w:sz w:val="24"/>
        </w:rPr>
        <w:t>устройств сбора данных (УСД) типа Е441, Е441М, Е443М2 и аналогичных по техническим характеристикам и протоколу обмена;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jc w:val="both"/>
        <w:rPr>
          <w:sz w:val="24"/>
        </w:rPr>
      </w:pPr>
      <w:r>
        <w:rPr>
          <w:sz w:val="24"/>
        </w:rPr>
        <w:t>ведение многотарифного учета электроэнергии (до 12 тарифных зон в сутки);</w:t>
      </w:r>
    </w:p>
    <w:p>
      <w:pPr>
        <w:pStyle w:val="41"/>
        <w:numPr>
          <w:ilvl w:val="0"/>
          <w:numId w:val="10"/>
        </w:numPr>
        <w:rPr/>
      </w:pPr>
      <w:r>
        <w:rPr/>
        <w:t>передачи информации по различным  каналам связи  на ЭВМ;</w:t>
      </w:r>
    </w:p>
    <w:p>
      <w:pPr>
        <w:pStyle w:val="41"/>
        <w:numPr>
          <w:ilvl w:val="0"/>
          <w:numId w:val="10"/>
        </w:numPr>
        <w:rPr/>
      </w:pPr>
      <w:r>
        <w:rPr/>
        <w:t>выдачи информации на встроенный пульт оператора;</w:t>
      </w:r>
    </w:p>
    <w:p>
      <w:pPr>
        <w:pStyle w:val="41"/>
        <w:numPr>
          <w:ilvl w:val="0"/>
          <w:numId w:val="10"/>
        </w:numPr>
        <w:rPr/>
      </w:pPr>
      <w:r>
        <w:rPr/>
        <w:t>работы в локальной сети Profibus стандарта DIN  19245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4.2. Каналы учета контроллера.</w:t>
      </w:r>
    </w:p>
    <w:p>
      <w:pPr>
        <w:pStyle w:val="3"/>
        <w:spacing w:before="120" w:after="0"/>
        <w:rPr/>
      </w:pPr>
      <w:r>
        <w:rPr/>
        <w:t>Количество каналов учета контроллера определяется его модификацией (см. таблицу 3.1).</w:t>
      </w:r>
    </w:p>
    <w:p>
      <w:pPr>
        <w:pStyle w:val="3"/>
        <w:spacing w:before="120" w:after="0"/>
        <w:rPr/>
      </w:pPr>
      <w:r>
        <w:rPr/>
        <w:t>4.2.1. Общее количество каналов учета контроллера: не более 128-и.</w:t>
      </w:r>
    </w:p>
    <w:p>
      <w:pPr>
        <w:pStyle w:val="3"/>
        <w:rPr/>
      </w:pPr>
      <w:r>
        <w:rPr/>
        <w:t>4.2.2. Общее количество числоимпульсных каналов учета контроллера (выбирается из ряда): 16, 32, 64.</w:t>
      </w:r>
    </w:p>
    <w:p>
      <w:pPr>
        <w:pStyle w:val="3"/>
        <w:rPr/>
      </w:pPr>
      <w:r>
        <w:rPr/>
        <w:t>4.2.3. Количество цифровых каналов учета: не более 96.</w:t>
      </w:r>
    </w:p>
    <w:p>
      <w:pPr>
        <w:pStyle w:val="3"/>
        <w:spacing w:before="120" w:after="0"/>
        <w:rPr/>
      </w:pPr>
      <w:r>
        <w:rPr/>
        <w:t>Примечание.</w:t>
      </w:r>
    </w:p>
    <w:p>
      <w:pPr>
        <w:pStyle w:val="3"/>
        <w:rPr/>
      </w:pPr>
      <w:r>
        <w:rPr/>
        <w:t>1. Современный электросчетчик может иметь до 4-х каналов учета – энергия активная в двух направлениях и энергия реактивная в двух направлениях.</w:t>
      </w:r>
    </w:p>
    <w:p>
      <w:pPr>
        <w:pStyle w:val="31"/>
        <w:spacing w:before="120" w:after="0"/>
        <w:ind w:firstLine="284"/>
        <w:rPr/>
      </w:pPr>
      <w:r>
        <w:rPr/>
        <w:t xml:space="preserve">2. Рекомендуемое количество электросчетчиков, подключаемых к одному интерфейсу </w:t>
        <w:br/>
      </w:r>
      <w:r>
        <w:rPr>
          <w:lang w:val="en-US"/>
        </w:rPr>
        <w:t>RS</w:t>
      </w:r>
      <w:r>
        <w:rPr/>
        <w:t>-485 контроллера, - 16. Максимальное количество – определяется типом счетчика и его технической документацией.</w:t>
      </w:r>
    </w:p>
    <w:p>
      <w:pPr>
        <w:pStyle w:val="2"/>
        <w:ind w:left="0" w:firstLine="284"/>
        <w:rPr/>
      </w:pPr>
      <w:r>
        <w:rPr/>
      </w:r>
    </w:p>
    <w:p>
      <w:pPr>
        <w:pStyle w:val="2"/>
        <w:ind w:left="0" w:firstLine="284"/>
        <w:rPr/>
      </w:pPr>
      <w:r>
        <w:rPr/>
        <w:t>4.3. Ввод числоимпульсных сигналов от счётчиков (датчиков) электроэнергии:</w:t>
      </w:r>
    </w:p>
    <w:p>
      <w:pPr>
        <w:pStyle w:val="41"/>
        <w:numPr>
          <w:ilvl w:val="0"/>
          <w:numId w:val="8"/>
        </w:numPr>
        <w:rPr/>
      </w:pPr>
      <w:r>
        <w:rPr/>
        <w:t>тип подключения: матричное или прямое;</w:t>
      </w:r>
    </w:p>
    <w:p>
      <w:pPr>
        <w:pStyle w:val="41"/>
        <w:numPr>
          <w:ilvl w:val="0"/>
          <w:numId w:val="8"/>
        </w:numPr>
        <w:rPr/>
      </w:pPr>
      <w:r>
        <w:rPr/>
        <w:t>частота следования импульсов, не более: 10 Гц;</w:t>
      </w:r>
    </w:p>
    <w:p>
      <w:pPr>
        <w:pStyle w:val="41"/>
        <w:numPr>
          <w:ilvl w:val="0"/>
          <w:numId w:val="8"/>
        </w:numPr>
        <w:rPr/>
      </w:pPr>
      <w:r>
        <w:rPr/>
        <w:t>минимальная длительность импульса, не менее: 33 мс;</w:t>
      </w:r>
    </w:p>
    <w:p>
      <w:pPr>
        <w:pStyle w:val="41"/>
        <w:numPr>
          <w:ilvl w:val="0"/>
          <w:numId w:val="8"/>
        </w:numPr>
        <w:rPr/>
      </w:pPr>
      <w:r>
        <w:rPr/>
        <w:t>амплитуда выходного тока: до 14 мА;</w:t>
      </w:r>
    </w:p>
    <w:p>
      <w:pPr>
        <w:pStyle w:val="41"/>
        <w:numPr>
          <w:ilvl w:val="0"/>
          <w:numId w:val="8"/>
        </w:numPr>
        <w:rPr/>
      </w:pPr>
      <w:r>
        <w:rPr/>
        <w:t>остаточная амплитуда выходного тока, не более: 1 мА;</w:t>
      </w:r>
    </w:p>
    <w:p>
      <w:pPr>
        <w:pStyle w:val="41"/>
        <w:numPr>
          <w:ilvl w:val="0"/>
          <w:numId w:val="8"/>
        </w:numPr>
        <w:rPr/>
      </w:pPr>
      <w:r>
        <w:rPr/>
        <w:t xml:space="preserve">длина линии связи до электросчетчиков: до 3 км, при сопротивлении жил до </w:t>
        <w:br/>
        <w:t>51 Ом/км и емкости до 0,1 мкФ/км;</w:t>
      </w:r>
    </w:p>
    <w:p>
      <w:pPr>
        <w:pStyle w:val="41"/>
        <w:numPr>
          <w:ilvl w:val="0"/>
          <w:numId w:val="8"/>
        </w:numPr>
        <w:rPr/>
      </w:pPr>
      <w:r>
        <w:rPr/>
        <w:t>напряжение  питания   датчиков  импульсов:  12</w:t>
      </w:r>
      <w:r>
        <w:rPr>
          <w:rFonts w:eastAsia="Times New Roman" w:cs="Times New Roman"/>
        </w:rPr>
        <w:t>±</w:t>
      </w:r>
      <w:r>
        <w:rPr/>
        <w:t>1,2 В.</w:t>
      </w:r>
    </w:p>
    <w:p>
      <w:pPr>
        <w:pStyle w:val="2"/>
        <w:ind w:left="0" w:firstLine="284"/>
        <w:rPr/>
      </w:pPr>
      <w:r>
        <w:rPr/>
      </w:r>
    </w:p>
    <w:p>
      <w:pPr>
        <w:pStyle w:val="31"/>
        <w:spacing w:before="120" w:after="0"/>
        <w:ind w:firstLine="284"/>
        <w:rPr/>
      </w:pPr>
      <w:r>
        <w:rPr/>
        <w:t xml:space="preserve">4.4. Группы учета. </w:t>
      </w:r>
    </w:p>
    <w:p>
      <w:pPr>
        <w:pStyle w:val="31"/>
        <w:spacing w:before="120" w:after="0"/>
        <w:ind w:firstLine="284"/>
        <w:rPr/>
      </w:pPr>
      <w:r>
        <w:rPr/>
        <w:t>Контроллер обеспечивает возможность формиро</w:t>
        <w:softHyphen/>
        <w:t>вания групп учета путем алгебраического суммирования данных об электроэнергии и мощности по заданным кана</w:t>
        <w:softHyphen/>
        <w:t>лам учета. Количество групп равно половине количества каналов учета (ряд: 8, 16, 32, 48, 64). При этом предусмотрено, что один и тот же канал учета может входить одновременно в состав всех или нескольких групп. Номера каналов уче</w:t>
        <w:softHyphen/>
        <w:t>та по группам, знаки суммирования, номера контроллеров и т.п. входят в состав параметров настройки.</w:t>
      </w:r>
    </w:p>
    <w:p>
      <w:pPr>
        <w:pStyle w:val="Normal"/>
        <w:ind w:left="709" w:hanging="425"/>
        <w:rPr/>
      </w:pPr>
      <w:r>
        <w:rPr/>
      </w:r>
    </w:p>
    <w:p>
      <w:pPr>
        <w:pStyle w:val="2"/>
        <w:ind w:left="0" w:firstLine="284"/>
        <w:rPr/>
      </w:pPr>
      <w:r>
        <w:rPr/>
        <w:t>4.5. Количество временных зон (тарифов) в сутки: до 12.</w:t>
      </w:r>
    </w:p>
    <w:p>
      <w:pPr>
        <w:pStyle w:val="3"/>
        <w:spacing w:before="120" w:after="0"/>
        <w:rPr/>
      </w:pPr>
      <w:r>
        <w:rPr/>
        <w:t xml:space="preserve">Тарифные зоны формируются путем задания интервалов времени внутри суток для дней различных категорий, которые задаются в календаре. 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Интервалы времени задаются с дискретностью в 30 минут.</w:t>
      </w:r>
    </w:p>
    <w:p>
      <w:pPr>
        <w:pStyle w:val="31"/>
        <w:spacing w:before="120" w:after="0"/>
        <w:rPr/>
      </w:pPr>
      <w:r>
        <w:rPr/>
        <w:t xml:space="preserve">Пример 1: 00:30-22:30;  07:00-11:00;  17:00-00:00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 2: запись 23:00-07:00 эквивалентна записи двух интервалов времени: 00:00-07:00; 23:00-00:00  внутри одних суток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ind w:firstLine="284"/>
        <w:jc w:val="both"/>
        <w:rPr/>
      </w:pPr>
      <w:r>
        <w:rPr>
          <w:sz w:val="24"/>
        </w:rPr>
        <w:t>4.6. Ведение текущего астрономического времени и календаря.</w:t>
      </w:r>
    </w:p>
    <w:p>
      <w:pPr>
        <w:pStyle w:val="Normal"/>
        <w:tabs>
          <w:tab w:val="clear" w:pos="709"/>
          <w:tab w:val="left" w:pos="284" w:leader="none"/>
          <w:tab w:val="left" w:pos="9214" w:leader="none"/>
        </w:tabs>
        <w:spacing w:before="120" w:after="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троллер обеспечивает ведение текущего астрономического времени (секунды, минуты, часы) и календаря (число, месяц, год), учет зимнего и летнего времени, рабочих, нерабочих и прочих дней, длительности расчетного периода с помощью энергонезависимых часов. Продолжительность работы этих часов без внешних источников питания - не менее 5-ти лет.</w:t>
      </w:r>
    </w:p>
    <w:p>
      <w:pPr>
        <w:pStyle w:val="3"/>
        <w:tabs>
          <w:tab w:val="clear" w:pos="709"/>
          <w:tab w:val="left" w:pos="284" w:leader="none"/>
          <w:tab w:val="left" w:pos="9214" w:leader="none"/>
        </w:tabs>
        <w:spacing w:before="120" w:after="0"/>
        <w:rPr/>
      </w:pPr>
      <w:r>
        <w:rPr/>
        <w:t>Контроллер позволяет производить коррекцию зна</w:t>
        <w:softHyphen/>
        <w:t xml:space="preserve">чения текущего (системного) времени других контроллеров сети на величину ± 2с. </w:t>
      </w:r>
    </w:p>
    <w:p>
      <w:pPr>
        <w:pStyle w:val="Normal"/>
        <w:tabs>
          <w:tab w:val="clear" w:pos="709"/>
          <w:tab w:val="left" w:pos="284" w:leader="none"/>
          <w:tab w:val="left" w:pos="9214" w:leader="none"/>
        </w:tabs>
        <w:spacing w:before="120" w:after="0"/>
        <w:ind w:firstLine="284"/>
        <w:jc w:val="both"/>
        <w:rPr/>
      </w:pPr>
      <w:r>
        <w:rPr>
          <w:sz w:val="24"/>
        </w:rPr>
        <w:t xml:space="preserve">Контроллер позволяет корректировать значения текущего времени многофункциональных электросчетчиков (подключенных к контроллеру через интерфейс </w:t>
      </w:r>
      <w:r>
        <w:rPr>
          <w:sz w:val="24"/>
          <w:lang w:val="en-US"/>
        </w:rPr>
        <w:t>RS</w:t>
      </w:r>
      <w:r>
        <w:rPr>
          <w:sz w:val="24"/>
        </w:rPr>
        <w:t>-485 или ИРПС), при расхождении их с временем контроллера на величину более  ± 3с (если данный тип счетчика поддерживает команду коррекции времени).</w:t>
      </w:r>
    </w:p>
    <w:p>
      <w:pPr>
        <w:pStyle w:val="2"/>
        <w:ind w:left="0" w:firstLine="284"/>
        <w:rPr/>
      </w:pPr>
      <w:r>
        <w:rPr/>
        <w:t>Контроллер позволяет осуществлять установку перехода на летнее и зимнее время, а также рабочих, нерабочих и прочих дней. Сеансы перевода  времени  регистрируются и сохраняются в памяти контроллер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Контроллер позволяет осуществлять синхронизацию времени от измерителя текущих значений времени «ИВЧ-1» (фирма «Децима», г. Зеленоград, Московская обл.) по интерфейсу </w:t>
      </w:r>
      <w:r>
        <w:rPr>
          <w:sz w:val="24"/>
          <w:lang w:val="en-US"/>
        </w:rPr>
        <w:t>RS</w:t>
      </w:r>
      <w:r>
        <w:rPr>
          <w:sz w:val="24"/>
        </w:rPr>
        <w:t>-232.</w:t>
      </w:r>
    </w:p>
    <w:p>
      <w:pPr>
        <w:pStyle w:val="2"/>
        <w:ind w:left="0" w:firstLine="284"/>
        <w:rPr/>
      </w:pPr>
      <w:r>
        <w:rPr/>
        <w:t>Контроллер может осуществлять синхронизацию по сигналам точного времени проводной радиосети или от радиоприемника, принимающего радиостанцию «Маяк» (см. п. 3.9).</w:t>
      </w:r>
    </w:p>
    <w:p>
      <w:pPr>
        <w:pStyle w:val="2"/>
        <w:ind w:left="0" w:firstLine="284"/>
        <w:rPr/>
      </w:pPr>
      <w:r>
        <w:rPr/>
      </w:r>
    </w:p>
    <w:p>
      <w:pPr>
        <w:pStyle w:val="2"/>
        <w:ind w:left="0" w:firstLine="284"/>
        <w:rPr/>
      </w:pPr>
      <w:r>
        <w:rPr/>
      </w:r>
    </w:p>
    <w:p>
      <w:pPr>
        <w:pStyle w:val="2"/>
        <w:ind w:left="0" w:firstLine="284"/>
        <w:rPr/>
      </w:pPr>
      <w:r>
        <w:rPr/>
        <w:t>4.7. Каналы последовательной связи.</w:t>
      </w:r>
    </w:p>
    <w:p>
      <w:pPr>
        <w:pStyle w:val="3"/>
        <w:spacing w:before="120" w:after="0"/>
        <w:rPr/>
      </w:pPr>
      <w:r>
        <w:rPr/>
        <w:t>Контроллер имеет 4 универсальных, программно настраеваемых канала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>) последовательной связи.</w:t>
      </w:r>
    </w:p>
    <w:p>
      <w:pPr>
        <w:pStyle w:val="3"/>
        <w:spacing w:before="120" w:after="0"/>
        <w:rPr/>
      </w:pPr>
      <w:r>
        <w:rPr/>
        <w:t xml:space="preserve">В БКС, на  несущей  планке, расположенной выше платы КРОСС 2,  выведены  два полных </w:t>
      </w:r>
      <w:r>
        <w:rPr>
          <w:lang w:val="en-US"/>
        </w:rPr>
        <w:t>RS</w:t>
      </w:r>
      <w:r>
        <w:rPr/>
        <w:t>-232, в виде стандартных разъёмов с обозначением: «</w:t>
      </w:r>
      <w:r>
        <w:rPr>
          <w:lang w:val="en-US"/>
        </w:rPr>
        <w:t>RS</w:t>
      </w:r>
      <w:r>
        <w:rPr/>
        <w:t xml:space="preserve">-232 А» (канал «А») и </w:t>
        <w:br/>
        <w:t>«</w:t>
      </w:r>
      <w:r>
        <w:rPr>
          <w:lang w:val="en-US"/>
        </w:rPr>
        <w:t>RS</w:t>
      </w:r>
      <w:r>
        <w:rPr/>
        <w:t>-232 В» (канал «В»). В конкретных модификациях контроллера (см. табл. 3.1) канал «А» занят под встроенный модем.</w:t>
      </w:r>
    </w:p>
    <w:p>
      <w:pPr>
        <w:pStyle w:val="3"/>
        <w:spacing w:before="120" w:after="0"/>
        <w:rPr/>
      </w:pPr>
      <w:r>
        <w:rPr/>
        <w:t>Для физической реализации каналов последовательной связи контроллер может комплектоваться следующими интерфейсными модулям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Модуль </w:t>
      </w:r>
      <w:r>
        <w:rPr>
          <w:sz w:val="24"/>
          <w:lang w:val="en-US"/>
        </w:rPr>
        <w:t>RS</w:t>
      </w:r>
      <w:r>
        <w:rPr>
          <w:sz w:val="24"/>
        </w:rPr>
        <w:t>-232 (0-модем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Модуль </w:t>
      </w:r>
      <w:r>
        <w:rPr>
          <w:sz w:val="24"/>
          <w:lang w:val="en-US"/>
        </w:rPr>
        <w:t>RS</w:t>
      </w:r>
      <w:r>
        <w:rPr>
          <w:sz w:val="24"/>
        </w:rPr>
        <w:t>-485, для подключения многофункциональных счетчик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Модуль МС (ИРПС) – токовая петля 20 </w:t>
      </w:r>
      <w:r>
        <w:rPr>
          <w:sz w:val="24"/>
          <w:lang w:val="en-US"/>
        </w:rPr>
        <w:t>m</w:t>
      </w:r>
      <w:r>
        <w:rPr>
          <w:sz w:val="24"/>
        </w:rPr>
        <w:t xml:space="preserve">А (активный передатчик, пассивный </w:t>
        <w:br/>
        <w:t>приемник)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Модуль ВК – выделенный канал для работы на нагрузку 600 Ом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Модуль СПИ – для работы с модемами типа СП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Модуль </w:t>
      </w:r>
      <w:r>
        <w:rPr>
          <w:sz w:val="24"/>
          <w:lang w:val="en-US"/>
        </w:rPr>
        <w:t>Ethernet</w:t>
      </w:r>
      <w:r>
        <w:rPr>
          <w:sz w:val="24"/>
        </w:rPr>
        <w:t xml:space="preserve"> – для организации связи контроллера с ИКМ или АРМ по сети Ethernet. </w:t>
      </w:r>
    </w:p>
    <w:p>
      <w:pPr>
        <w:pStyle w:val="31"/>
        <w:tabs>
          <w:tab w:val="clear" w:pos="709"/>
          <w:tab w:val="left" w:pos="-2835" w:leader="none"/>
        </w:tabs>
        <w:spacing w:before="120" w:after="0"/>
        <w:ind w:firstLine="284"/>
        <w:rPr/>
      </w:pPr>
      <w:r>
        <w:rPr/>
        <w:t>Конфигурация интерфейсов осуществляется путем установки в контроллер соответствующих модулей, которые выбираются потребителем в зависимости от характеристик существующих на объекте каналов связи.</w:t>
      </w:r>
    </w:p>
    <w:p>
      <w:pPr>
        <w:pStyle w:val="4"/>
        <w:tabs>
          <w:tab w:val="clear" w:pos="709"/>
          <w:tab w:val="left" w:pos="-2835" w:leader="none"/>
        </w:tabs>
        <w:ind w:left="0" w:firstLine="284"/>
        <w:jc w:val="both"/>
        <w:rPr/>
      </w:pPr>
      <w:r>
        <w:rPr>
          <w:sz w:val="24"/>
        </w:rPr>
        <w:t xml:space="preserve">Скорость работы по последовательным интерфейсам типа </w:t>
      </w:r>
      <w:r>
        <w:rPr>
          <w:sz w:val="24"/>
          <w:lang w:val="en-US"/>
        </w:rPr>
        <w:t>RS</w:t>
      </w:r>
      <w:r>
        <w:rPr>
          <w:sz w:val="24"/>
        </w:rPr>
        <w:t xml:space="preserve">-232 и </w:t>
      </w:r>
      <w:r>
        <w:rPr>
          <w:sz w:val="24"/>
          <w:lang w:val="en-US"/>
        </w:rPr>
        <w:t>RS</w:t>
      </w:r>
      <w:r>
        <w:rPr>
          <w:sz w:val="24"/>
        </w:rPr>
        <w:t>-485 задаётся программно из следующего ряда: 50, 100, 200, 300, 600, 1200, 2400, 4800, 9600, 19200, 56000, 115200 бит/с.</w:t>
      </w:r>
    </w:p>
    <w:p>
      <w:pPr>
        <w:pStyle w:val="4"/>
        <w:tabs>
          <w:tab w:val="clear" w:pos="709"/>
          <w:tab w:val="left" w:pos="-2552" w:leader="none"/>
        </w:tabs>
        <w:ind w:left="0" w:firstLine="284"/>
        <w:jc w:val="both"/>
        <w:rPr>
          <w:sz w:val="24"/>
        </w:rPr>
      </w:pPr>
      <w:r>
        <w:rPr>
          <w:sz w:val="24"/>
        </w:rPr>
        <w:t>Скорость работы по последовательным интерфейсам типа ВК и МС задаётся программно из следующего ряда: 50, 100, 200, 300, 600, 1200, 2400, 4800, 9600 бит/с.</w:t>
      </w:r>
    </w:p>
    <w:p>
      <w:pPr>
        <w:pStyle w:val="3"/>
        <w:spacing w:before="120" w:after="0"/>
        <w:rPr/>
      </w:pPr>
      <w:r>
        <w:rPr/>
        <w:t>Наличие каналов последовательной связи позволяет организовать обмен со следующими основными типами внешних устройств:</w:t>
      </w:r>
    </w:p>
    <w:p>
      <w:pPr>
        <w:pStyle w:val="4"/>
        <w:numPr>
          <w:ilvl w:val="0"/>
          <w:numId w:val="23"/>
        </w:numPr>
        <w:spacing w:before="120" w:after="0"/>
        <w:ind w:left="641" w:hanging="357"/>
        <w:jc w:val="both"/>
        <w:rPr>
          <w:sz w:val="24"/>
        </w:rPr>
      </w:pPr>
      <w:r>
        <w:rPr>
          <w:sz w:val="24"/>
        </w:rPr>
        <w:t xml:space="preserve">локальной ЭВМ и удалённой ЭВМ, подключенной через модемы ВЧ-связи по ВЛ </w:t>
        <w:br/>
        <w:t>типа СПИ, АПСТМ, ТГФМ, ТФМ или через модуль связи МС (ИРПС, «токовая петля» 20 мА);</w:t>
      </w:r>
    </w:p>
    <w:p>
      <w:pPr>
        <w:pStyle w:val="4"/>
        <w:numPr>
          <w:ilvl w:val="0"/>
          <w:numId w:val="23"/>
        </w:numPr>
        <w:jc w:val="both"/>
        <w:rPr/>
      </w:pPr>
      <w:r>
        <w:rPr>
          <w:sz w:val="24"/>
          <w:lang w:val="en-US"/>
        </w:rPr>
        <w:t>HS</w:t>
      </w:r>
      <w:r>
        <w:rPr>
          <w:sz w:val="24"/>
        </w:rPr>
        <w:t xml:space="preserve">-совместимым модемами различных типов по стандарту </w:t>
      </w:r>
      <w:r>
        <w:rPr>
          <w:sz w:val="24"/>
          <w:lang w:val="en-US"/>
        </w:rPr>
        <w:t>V</w:t>
      </w:r>
      <w:r>
        <w:rPr>
          <w:sz w:val="24"/>
        </w:rPr>
        <w:t xml:space="preserve">.24 с электрическими характеристиками цепей стыка по рекомендации </w:t>
      </w:r>
      <w:r>
        <w:rPr>
          <w:sz w:val="24"/>
          <w:lang w:val="en-US"/>
        </w:rPr>
        <w:t>V</w:t>
      </w:r>
      <w:r>
        <w:rPr>
          <w:sz w:val="24"/>
        </w:rPr>
        <w:t>.28;</w:t>
      </w:r>
    </w:p>
    <w:p>
      <w:pPr>
        <w:pStyle w:val="4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маршрутизаторами типа СИКОН С30, «ИКМ-Пирамида»;</w:t>
      </w:r>
    </w:p>
    <w:p>
      <w:pPr>
        <w:pStyle w:val="4"/>
        <w:numPr>
          <w:ilvl w:val="0"/>
          <w:numId w:val="23"/>
        </w:numPr>
        <w:jc w:val="both"/>
        <w:rPr/>
      </w:pPr>
      <w:r>
        <w:rPr>
          <w:sz w:val="24"/>
        </w:rPr>
        <w:t>контроллерами приема-передачи данных типа КППД, входящими в состав ИИС «Пирамида» (КППД-1, КППД-2, КППД-2М);</w:t>
      </w:r>
    </w:p>
    <w:p>
      <w:pPr>
        <w:pStyle w:val="4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нтроллерами типа СИКОН;</w:t>
      </w:r>
    </w:p>
    <w:p>
      <w:pPr>
        <w:pStyle w:val="4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УСД типа Е441, Е441М, Е443М2, Е443«Евро» и аналогичными им по характеристикам и протоколу обмена;</w:t>
      </w:r>
    </w:p>
    <w:p>
      <w:pPr>
        <w:pStyle w:val="4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многофункциональными электросчетчиками с цифровым выходом;</w:t>
      </w:r>
    </w:p>
    <w:p>
      <w:pPr>
        <w:pStyle w:val="4"/>
        <w:numPr>
          <w:ilvl w:val="0"/>
          <w:numId w:val="23"/>
        </w:numPr>
        <w:jc w:val="both"/>
        <w:rPr/>
      </w:pPr>
      <w:r>
        <w:rPr>
          <w:sz w:val="24"/>
        </w:rPr>
        <w:t>измерителем текущих значений времени «ИВЧ-1»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4.7. Протоколы последовательной связи.</w:t>
      </w:r>
    </w:p>
    <w:p>
      <w:pPr>
        <w:pStyle w:val="3"/>
        <w:spacing w:before="120" w:after="0"/>
        <w:rPr/>
      </w:pPr>
      <w:r>
        <w:rPr/>
        <w:t>Контроллер поддерживает следующие основные протоколы:</w:t>
      </w:r>
    </w:p>
    <w:p>
      <w:pPr>
        <w:pStyle w:val="3"/>
        <w:numPr>
          <w:ilvl w:val="0"/>
          <w:numId w:val="12"/>
        </w:numPr>
        <w:tabs>
          <w:tab w:val="clear" w:pos="709"/>
          <w:tab w:val="left" w:pos="360" w:leader="none"/>
        </w:tabs>
        <w:ind w:left="709" w:hanging="360"/>
        <w:rPr/>
      </w:pPr>
      <w:r>
        <w:rPr/>
        <w:t>Протокол «Пирамида» – для подключения ЭВМ и маршрутизаторов, входящих в состав ИИС «Пирамида», по физической 3-х  проводной линии или выделенному  надтональному каналу  телемеханики  через аппаратуру   связи типа АПТ, АПСТ-М, ТГФМ, ТФМ и аналогичную (8 бит, четность, 2 стопа (8Е2), скорость от 100 до 19200 бит/с);</w:t>
      </w:r>
    </w:p>
    <w:p>
      <w:pPr>
        <w:pStyle w:val="3"/>
        <w:numPr>
          <w:ilvl w:val="0"/>
          <w:numId w:val="12"/>
        </w:numPr>
        <w:tabs>
          <w:tab w:val="clear" w:pos="709"/>
          <w:tab w:val="left" w:pos="360" w:leader="none"/>
        </w:tabs>
        <w:ind w:left="709" w:hanging="360"/>
        <w:rPr/>
      </w:pPr>
      <w:r>
        <w:rPr/>
        <w:t>Протокол V24 – для подключения  HS-совместимого модема (8N1, рекомендуемая скорость 9600 бит/с, настройки модема зависят от качества коммутируемого канала);</w:t>
      </w:r>
    </w:p>
    <w:p>
      <w:pPr>
        <w:pStyle w:val="3"/>
        <w:numPr>
          <w:ilvl w:val="0"/>
          <w:numId w:val="12"/>
        </w:numPr>
        <w:tabs>
          <w:tab w:val="clear" w:pos="709"/>
          <w:tab w:val="left" w:pos="360" w:leader="none"/>
        </w:tabs>
        <w:ind w:left="709" w:hanging="360"/>
        <w:rPr/>
      </w:pPr>
      <w:r>
        <w:rPr/>
        <w:t>Протоколы многофункциональных электросчетчиков (см. раздел 3.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8. Сетевой  интерфейс Profibus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Контроллер имеет сетевую архитектуру, и поддерживает локальную промышленную сеть Profibus (</w:t>
      </w:r>
      <w:r>
        <w:rPr>
          <w:sz w:val="24"/>
          <w:lang w:val="en-US"/>
        </w:rPr>
        <w:t>DIN</w:t>
      </w:r>
      <w:r>
        <w:rPr>
          <w:sz w:val="24"/>
        </w:rPr>
        <w:t xml:space="preserve"> 19245)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количество каналов: 2 (1 основной и 1 резервный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физическая среда:  в соответствии со стандартом EIA RS-48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максимальное удаление абонентов сети: 1,2 к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максимальная скорость обмена: 93,7 Кбит/сек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возможность подключения в сеть до 32 контроллеров типа «мастер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9. Ввод сигналов точного времени:</w:t>
      </w:r>
    </w:p>
    <w:p>
      <w:pPr>
        <w:pStyle w:val="3"/>
        <w:spacing w:before="120" w:after="0"/>
        <w:rPr/>
      </w:pPr>
      <w:r>
        <w:rPr/>
        <w:t xml:space="preserve">Тип источника сигнала: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двухпроводная радиосеть, напряжением в радиосети: 15 - 30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радиоприемник, принимающий радиостанцию «Маяк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0. Электропитание:</w:t>
      </w:r>
    </w:p>
    <w:p>
      <w:pPr>
        <w:pStyle w:val="2"/>
        <w:spacing w:before="120" w:after="0"/>
        <w:ind w:left="1702" w:hanging="1418"/>
        <w:rPr/>
      </w:pPr>
      <w:r>
        <w:rPr/>
        <w:t>1) напряжение питани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ое: </w:t>
      </w:r>
      <w:r>
        <w:rPr>
          <w:rFonts w:eastAsia="Times New Roman" w:cs="Times New Roman"/>
          <w:sz w:val="24"/>
        </w:rPr>
        <w:t>~</w:t>
      </w:r>
      <w:r>
        <w:rPr>
          <w:sz w:val="24"/>
        </w:rPr>
        <w:t xml:space="preserve"> 220 В (+10/-15)%; частота: (50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1) Гц;</w:t>
      </w:r>
    </w:p>
    <w:p>
      <w:pPr>
        <w:pStyle w:val="3"/>
        <w:ind w:firstLine="567"/>
        <w:rPr/>
      </w:pPr>
      <w:r>
        <w:rPr/>
        <w:t xml:space="preserve">резервное: </w:t>
      </w:r>
      <w:r>
        <w:rPr>
          <w:rFonts w:eastAsia="Times New Roman" w:cs="Times New Roman"/>
        </w:rPr>
        <w:t>±</w:t>
      </w:r>
      <w:r>
        <w:rPr/>
        <w:t xml:space="preserve"> 24 В постоянного то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бестоковая пауза,  не вызывающая сбоев в работе контроллера: 1,8 с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требляемая мощность:  не более  50 ВА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1. Метрологические характеристики.</w:t>
      </w:r>
    </w:p>
    <w:p>
      <w:pPr>
        <w:pStyle w:val="TextBodyIndent"/>
        <w:numPr>
          <w:ilvl w:val="0"/>
          <w:numId w:val="18"/>
        </w:numPr>
        <w:spacing w:before="120" w:after="0"/>
        <w:rPr/>
      </w:pPr>
      <w:r>
        <w:rPr>
          <w:sz w:val="24"/>
        </w:rPr>
        <w:t xml:space="preserve">Предел допускаемого значения относительной погрешности при измерении энергии с помощью передачи данных от датчиков импульсов, не более,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0,1 %.</w:t>
      </w:r>
    </w:p>
    <w:p>
      <w:pPr>
        <w:pStyle w:val="TextBodyIndent"/>
        <w:numPr>
          <w:ilvl w:val="0"/>
          <w:numId w:val="18"/>
        </w:numPr>
        <w:spacing w:before="120" w:after="0"/>
        <w:rPr/>
      </w:pPr>
      <w:r>
        <w:rPr>
          <w:sz w:val="24"/>
        </w:rPr>
        <w:t>Предел допускаемого значения относительной погрешности при измерении энергии за  сутки по каналам  контроллера, подключенным к числоимпульсным выходам счетчиков, к УСД или к цифровым выходам счетчиков, не более ±0,1 %.</w:t>
      </w:r>
    </w:p>
    <w:p>
      <w:pPr>
        <w:pStyle w:val="TextBody"/>
        <w:numPr>
          <w:ilvl w:val="0"/>
          <w:numId w:val="18"/>
        </w:numPr>
        <w:spacing w:before="120" w:after="0"/>
        <w:jc w:val="both"/>
        <w:rPr/>
      </w:pPr>
      <w:r>
        <w:rPr>
          <w:sz w:val="24"/>
        </w:rPr>
        <w:t xml:space="preserve">Предел допускаемого значения относительной погрешности  при измерении  мощности, усредненной  на 30 минутном интервале по каналам  контроллера, подключенным к числоимпульсным выходам счетчиков (при максимальной частоте следования импульсов), не  более 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0,2 %.</w:t>
      </w:r>
    </w:p>
    <w:p>
      <w:pPr>
        <w:pStyle w:val="TextBodyIndent"/>
        <w:numPr>
          <w:ilvl w:val="0"/>
          <w:numId w:val="18"/>
        </w:numPr>
        <w:spacing w:before="120" w:after="0"/>
        <w:rPr/>
      </w:pPr>
      <w:r>
        <w:rPr>
          <w:sz w:val="24"/>
        </w:rPr>
        <w:t>Предел допускаемой относительной погрешности при измерении  мощности, усредненной  на 30 минутном интервале, по каналам контроллера, подключенным к УСД (при максимальной частоте следования импульсов),  %,  определяется по формуле  Т/18,</w:t>
      </w:r>
    </w:p>
    <w:p>
      <w:pPr>
        <w:pStyle w:val="TextBodyIndent"/>
        <w:ind w:left="425" w:hanging="0"/>
        <w:rPr/>
      </w:pPr>
      <w:r>
        <w:rPr>
          <w:sz w:val="24"/>
        </w:rPr>
        <w:t>где Т – номинальное значение периода времени между двумя посылками передачи данных от УСД к контроллеру, с.</w:t>
      </w:r>
    </w:p>
    <w:p>
      <w:pPr>
        <w:pStyle w:val="TextBodyIndent"/>
        <w:numPr>
          <w:ilvl w:val="0"/>
          <w:numId w:val="18"/>
        </w:numPr>
        <w:spacing w:before="120" w:after="0"/>
        <w:rPr/>
      </w:pPr>
      <w:r>
        <w:rPr>
          <w:sz w:val="24"/>
        </w:rPr>
        <w:t xml:space="preserve">Предел допускаемой абсолютной основной погрешности при измерении текущего времени контроллером (системное время)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 секунда в сутки в нормальных условиях эксплуатации.</w:t>
      </w:r>
    </w:p>
    <w:p>
      <w:pPr>
        <w:pStyle w:val="TextBodyIndent"/>
        <w:widowControl w:val="false"/>
        <w:numPr>
          <w:ilvl w:val="0"/>
          <w:numId w:val="18"/>
        </w:numPr>
        <w:spacing w:before="120" w:after="0"/>
        <w:ind w:left="357" w:hanging="357"/>
        <w:rPr/>
      </w:pPr>
      <w:r>
        <w:rPr>
          <w:sz w:val="24"/>
        </w:rPr>
        <w:t xml:space="preserve">Предел допускаемой дополнительной температурной погрешности при измерении текущего времени контроллером (системное время)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3 секунды в сутки на 1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2"/>
        <w:ind w:left="0" w:firstLine="284"/>
        <w:rPr>
          <w:sz w:val="24"/>
        </w:rPr>
      </w:pPr>
      <w:r>
        <w:rPr>
          <w:sz w:val="24"/>
        </w:rPr>
      </w:r>
    </w:p>
    <w:p>
      <w:pPr>
        <w:pStyle w:val="2"/>
        <w:ind w:left="0" w:firstLine="284"/>
        <w:jc w:val="both"/>
        <w:rPr/>
      </w:pPr>
      <w:r>
        <w:rPr/>
        <w:t>4.12. Перечень основных расчетных и корректируемых параметров и параметров настройки приведен в Приложении 1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4.13. Контроллер обеспечивает ввод и корректировку значений параметров в оперативной памяти с проверкой пароля и фиксацией времени корректировки и кода оператора.</w:t>
      </w:r>
    </w:p>
    <w:p>
      <w:pPr>
        <w:pStyle w:val="3"/>
        <w:rPr/>
      </w:pPr>
      <w:r>
        <w:rPr/>
        <w:t>4.14. Параметры настройки.</w:t>
      </w:r>
    </w:p>
    <w:p>
      <w:pPr>
        <w:pStyle w:val="31"/>
        <w:tabs>
          <w:tab w:val="clear" w:pos="709"/>
          <w:tab w:val="left" w:pos="9214" w:leader="none"/>
        </w:tabs>
        <w:spacing w:before="120" w:after="0"/>
        <w:ind w:firstLine="284"/>
        <w:rPr/>
      </w:pPr>
      <w:r>
        <w:rPr/>
        <w:t>В состав основных параметров настройки контроллера входят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коэффициент  датчика *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коэффициент  счётчика **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4"/>
        </w:rPr>
        <w:t>начальные (стартовые) значения показаний счетных механизмов электросчетчиков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параметры распределения каналов учета по группам (законы группирования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границы тарифных (временных) зон уче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4"/>
        </w:rPr>
        <w:t>допустимые значения небалансов электроэнергии*** по группам учета (например, по секциям шин и по объекту в целом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допустимые значения (лимиты) мощности в заданные интервалы времени по заданным каналам и группам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параметры каналов сбора информац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значения расчетных периодов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текущее врем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даты перехода на зимнее и летнее врем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виды календарных дне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пароль и код оператор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другие параметры настройки, расчетные соот</w:t>
        <w:softHyphen/>
        <w:t>ношения и константы, определяемые программным обеспечением и индивидуальными особеннос</w:t>
        <w:softHyphen/>
        <w:t>тями контролируемого объекта.</w:t>
      </w:r>
    </w:p>
    <w:p>
      <w:pPr>
        <w:pStyle w:val="Normal"/>
        <w:jc w:val="both"/>
        <w:rPr/>
      </w:pPr>
      <w:r>
        <w:rPr>
          <w:sz w:val="24"/>
        </w:rPr>
        <w:t xml:space="preserve">Примечание.   * Коэффициент  датчик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í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ï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1560"/>
        <w:jc w:val="both"/>
        <w:rPr/>
      </w:pPr>
      <w:r>
        <w:rPr>
          <w:sz w:val="24"/>
        </w:rPr>
        <w:t>где:   К</w:t>
      </w:r>
      <w:r>
        <w:rPr>
          <w:sz w:val="24"/>
          <w:vertAlign w:val="subscript"/>
        </w:rPr>
        <w:t xml:space="preserve">ТТ  </w:t>
      </w:r>
      <w:r>
        <w:rPr>
          <w:sz w:val="24"/>
        </w:rPr>
        <w:t>- коэффициент трансформации по току;</w:t>
      </w:r>
    </w:p>
    <w:p>
      <w:pPr>
        <w:pStyle w:val="Normal"/>
        <w:ind w:firstLine="2127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ТН</w:t>
      </w:r>
      <w:r>
        <w:rPr>
          <w:sz w:val="24"/>
        </w:rPr>
        <w:t xml:space="preserve"> - коэффициент трансформации по напряжению;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  <w:t>П - передаточное число («постоянная») счётчика.</w:t>
      </w:r>
    </w:p>
    <w:p>
      <w:pPr>
        <w:pStyle w:val="Normal"/>
        <w:ind w:firstLine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jc w:val="both"/>
        <w:rPr/>
      </w:pPr>
      <w:r>
        <w:rPr>
          <w:sz w:val="24"/>
        </w:rPr>
        <w:t xml:space="preserve">** Коэффициент  счётчик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. </w:t>
      </w:r>
    </w:p>
    <w:p>
      <w:pPr>
        <w:pStyle w:val="Normal"/>
        <w:ind w:left="2127" w:hanging="567"/>
        <w:jc w:val="both"/>
        <w:rPr>
          <w:sz w:val="24"/>
        </w:rPr>
      </w:pPr>
      <w:r>
        <w:rPr>
          <w:sz w:val="24"/>
        </w:rPr>
        <w:t xml:space="preserve">где:   П - передаточное число счётчика («постоянная счётчика»); </w:t>
      </w:r>
    </w:p>
    <w:p>
      <w:pPr>
        <w:pStyle w:val="Normal"/>
        <w:ind w:left="2127" w:hanging="0"/>
        <w:jc w:val="both"/>
        <w:rPr/>
      </w:pPr>
      <w:r>
        <w:rPr>
          <w:sz w:val="24"/>
        </w:rPr>
        <w:t>М - коэффициент (множитель), который занесен в память многофункционального счетчика (типа Альфа, СЭТ-4ТМ.02 и др.)</w:t>
      </w:r>
      <w:r>
        <w:rPr/>
        <w:t xml:space="preserve"> </w:t>
      </w:r>
      <w:r>
        <w:rPr>
          <w:sz w:val="24"/>
        </w:rPr>
        <w:t xml:space="preserve">Для счетчиков обычного типа с импульсным выходом (не имеющих памяти) М=1, </w:t>
        <w:br/>
        <w:t>т.е  К</w:t>
      </w:r>
      <w:r>
        <w:rPr>
          <w:sz w:val="24"/>
          <w:vertAlign w:val="subscript"/>
        </w:rPr>
        <w:t>с</w:t>
      </w:r>
      <w:r>
        <w:rPr>
          <w:sz w:val="24"/>
        </w:rPr>
        <w:t>= П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многофункциональных счетчиков формулы коэффициентов счетчика  приведены в документации на счетчики.</w:t>
      </w:r>
      <w:r>
        <w:rPr>
          <w:rStyle w:val="Style6"/>
          <w:vanish w:val="false"/>
          <w:sz w:val="24"/>
        </w:rPr>
        <w:commentReference w:id="0"/>
      </w:r>
    </w:p>
    <w:p>
      <w:pPr>
        <w:pStyle w:val="Normal"/>
        <w:tabs>
          <w:tab w:val="clear" w:pos="709"/>
          <w:tab w:val="left" w:pos="9214" w:leader="none"/>
        </w:tabs>
        <w:ind w:right="-1"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214" w:leader="none"/>
        </w:tabs>
        <w:ind w:right="-1" w:firstLine="1418"/>
        <w:jc w:val="both"/>
        <w:rPr/>
      </w:pPr>
      <w:r>
        <w:rPr>
          <w:sz w:val="24"/>
        </w:rPr>
        <w:t xml:space="preserve">*** Небаланс электроэнерг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д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sz w:val="24"/>
        </w:rPr>
        <w:t>,</w:t>
      </w:r>
    </w:p>
    <w:p>
      <w:pPr>
        <w:pStyle w:val="Normal"/>
        <w:ind w:firstLine="1560"/>
        <w:jc w:val="both"/>
        <w:rPr/>
      </w:pPr>
      <w:r>
        <w:rPr>
          <w:sz w:val="24"/>
        </w:rPr>
        <w:t xml:space="preserve">где:  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 xml:space="preserve">пр  </w:t>
      </w:r>
      <w:r>
        <w:rPr>
          <w:sz w:val="24"/>
        </w:rPr>
        <w:t>- энергия в направлении приёма;</w:t>
      </w:r>
    </w:p>
    <w:p>
      <w:pPr>
        <w:pStyle w:val="Normal"/>
        <w:ind w:firstLine="2127"/>
        <w:jc w:val="both"/>
        <w:rPr/>
      </w:pPr>
      <w:r>
        <w:rPr>
          <w:sz w:val="24"/>
        </w:rPr>
        <w:t>Е</w:t>
      </w:r>
      <w:r>
        <w:rPr>
          <w:sz w:val="24"/>
          <w:vertAlign w:val="subscript"/>
        </w:rPr>
        <w:t>отд</w:t>
      </w:r>
      <w:r>
        <w:rPr>
          <w:sz w:val="24"/>
        </w:rPr>
        <w:t xml:space="preserve"> - энергия в направлении отдачи.</w:t>
      </w:r>
    </w:p>
    <w:p>
      <w:pPr>
        <w:pStyle w:val="2"/>
        <w:tabs>
          <w:tab w:val="clear" w:pos="709"/>
          <w:tab w:val="left" w:pos="9214" w:leader="none"/>
        </w:tabs>
        <w:spacing w:before="240" w:after="0"/>
        <w:rPr/>
      </w:pPr>
      <w:r>
        <w:rPr/>
        <w:t>4.15. Служебные параметры.</w:t>
      </w:r>
    </w:p>
    <w:p>
      <w:pPr>
        <w:pStyle w:val="31"/>
        <w:tabs>
          <w:tab w:val="clear" w:pos="709"/>
          <w:tab w:val="left" w:pos="9214" w:leader="none"/>
        </w:tabs>
        <w:spacing w:before="120" w:after="0"/>
        <w:ind w:firstLine="284"/>
        <w:rPr/>
      </w:pPr>
      <w:r>
        <w:rPr/>
        <w:t>В состав служебных параметров, регистрируемых и хранимых в памяти контроллера, входят следующие основные параметры: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включения и выключения питания - список 40 последних событий о пропадания (включения) питания контроллера, с указанием времени и даты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/>
      </w:pPr>
      <w:r>
        <w:rPr>
          <w:sz w:val="24"/>
        </w:rPr>
        <w:t>коррекция даты и системного времени - список 40 последних сообщений об изменениях даты и времени, с указанием операторов их производивших;</w:t>
      </w:r>
    </w:p>
    <w:p>
      <w:pPr>
        <w:pStyle w:val="2"/>
        <w:numPr>
          <w:ilvl w:val="0"/>
          <w:numId w:val="22"/>
        </w:numPr>
        <w:spacing w:before="60" w:after="0"/>
        <w:ind w:left="641" w:hanging="357"/>
        <w:rPr/>
      </w:pPr>
      <w:r>
        <w:rPr/>
        <w:t>изменения базы данных параметров - список 40 последних сообщений об изменениях параметров настройки, с указанием операторов их производивших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/>
      </w:pPr>
      <w:r>
        <w:rPr>
          <w:sz w:val="24"/>
        </w:rPr>
        <w:t xml:space="preserve">изменения состояния дискретных входов/выходов - список 40 последних событий; 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состояние каналов связи – текущая информация о скорости канала, протоколе и т.д.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/>
      </w:pPr>
      <w:r>
        <w:rPr>
          <w:sz w:val="24"/>
        </w:rPr>
        <w:t xml:space="preserve">конфигурация сети </w:t>
      </w:r>
      <w:r>
        <w:rPr>
          <w:sz w:val="24"/>
          <w:lang w:val="en-US"/>
        </w:rPr>
        <w:t>Profibus</w:t>
      </w:r>
      <w:r>
        <w:rPr>
          <w:sz w:val="24"/>
        </w:rPr>
        <w:t xml:space="preserve"> – текущая информация о количестве контроллеров в сети и их сетевые номера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другие служебные и технологические параметры.</w:t>
      </w:r>
    </w:p>
    <w:p>
      <w:pPr>
        <w:pStyle w:val="32"/>
        <w:spacing w:before="120" w:after="0"/>
        <w:ind w:left="0" w:firstLine="284"/>
        <w:jc w:val="both"/>
        <w:rPr/>
      </w:pPr>
      <w:r>
        <w:rPr>
          <w:sz w:val="24"/>
        </w:rPr>
        <w:t>Служебные  параметры, хранящиеся в памяти контроллера, по запросу передаются на верхний уровень сбора информации (ЭВМ).</w:t>
      </w:r>
    </w:p>
    <w:p>
      <w:pPr>
        <w:pStyle w:val="2"/>
        <w:ind w:left="0" w:firstLine="284"/>
        <w:jc w:val="both"/>
        <w:rPr/>
      </w:pPr>
      <w:r>
        <w:rPr/>
        <w:t xml:space="preserve">Полный перечень информации, отображаемой на ЭВМ, определяется прикладным программным обеспечением, поставляемым с контроллеро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4.16. Контроллер обеспечивает автоматический  переход в  режим хранения информации при отключении питания и автоматический возврат в рабочий режим при восстановлении  питания, с обеспечением сохранности всей имеющейся в памяти информации и непрерывной работе час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4.17. Контроллер обеспечивает пуск в работу любого нового канала учета без нарушения  работы действующих каналов, с регистрацией времени подключения нового канала. Выдача информации об этом событии - по запросу от центральной ЭВ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8. Контроллер обеспечивает самотестирование по включению питания и по запросу операто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4.19. Условия эксплуатации: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jc w:val="both"/>
        <w:rPr>
          <w:sz w:val="24"/>
        </w:rPr>
      </w:pPr>
      <w:r>
        <w:rPr>
          <w:sz w:val="24"/>
        </w:rPr>
        <w:t>высота над уровнем моря: не более 1000 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рабочий диапазон температур: от минус 10 до +50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тносительная влажность воздуха: до 80%  при температуре 25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ибрация: в диапазоне частот от 1 до 35 Гц при максимальной амплитуде 1 мм и максимальном ускорении 0,5 g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4.20. Показатели надежности:</w:t>
      </w:r>
    </w:p>
    <w:p>
      <w:pPr>
        <w:pStyle w:val="Normal"/>
        <w:numPr>
          <w:ilvl w:val="0"/>
          <w:numId w:val="4"/>
        </w:numPr>
        <w:spacing w:before="120" w:after="0"/>
        <w:ind w:left="641" w:hanging="357"/>
        <w:jc w:val="both"/>
        <w:rPr>
          <w:sz w:val="24"/>
        </w:rPr>
      </w:pPr>
      <w:r>
        <w:rPr>
          <w:sz w:val="24"/>
        </w:rPr>
        <w:t>средняя наработка на отказ: не менее 70000 ч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еднее время восстановления работоспособности: не более 2 ч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эффициент технического использования: не менее 0,97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едний срок службы: не менее 12 ле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4.21. Степень  защиты  корпуса  базового блока и БКР - IP30.</w:t>
      </w:r>
    </w:p>
    <w:p>
      <w:pPr>
        <w:pStyle w:val="3"/>
        <w:spacing w:before="120" w:after="0"/>
        <w:rPr/>
      </w:pPr>
      <w:r>
        <w:rPr/>
        <w:t>По специальным заказам могут изготавливаться контроллеры с более высокой степенью защиты.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  <w:t xml:space="preserve">4.22. Контроллер соответствует 4 степени жесткости по ГОСТ Р 51317.4.4-99 </w:t>
        <w:br/>
        <w:t>(МЭК 61000-4-4-95) «Совместимость технических средств электромагнитная. Устойчивость к наносекундным импульсным помехам. Требования и методы испытаний».</w:t>
      </w:r>
    </w:p>
    <w:p>
      <w:pPr>
        <w:pStyle w:val="2"/>
        <w:rPr/>
      </w:pPr>
      <w:r>
        <w:rPr/>
      </w:r>
    </w:p>
    <w:p>
      <w:pPr>
        <w:pStyle w:val="2"/>
        <w:ind w:left="0" w:firstLine="284"/>
        <w:rPr/>
      </w:pPr>
      <w:r>
        <w:rPr/>
        <w:t>4.23. Модуль  сигнализации и управления (МСУ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284"/>
        <w:jc w:val="both"/>
        <w:rPr/>
      </w:pPr>
      <w:r>
        <w:rPr>
          <w:sz w:val="24"/>
        </w:rPr>
        <w:t xml:space="preserve">В контроллере предусмотрено подключение внешнего модуля  сигнализации и управления (МСУ), выполненного в виде отдельного конструктивно законченного блока, предназначенного для контроля дискретных входов, а также сигнализации и управления нагрузкой. Например, для сигнализации превышения допустимых значений мощности в определенных временных зонах по каналам (группам) учета, с выдачей  сообщений о наступлении превышения на внешнее устройство сигнализации. 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Модуль осуществляет ввод/вывод  дискретных сигналов со следующими параметрами:</w:t>
      </w:r>
    </w:p>
    <w:p>
      <w:pPr>
        <w:pStyle w:val="4"/>
        <w:spacing w:before="120" w:after="0"/>
        <w:ind w:left="0" w:firstLine="284"/>
        <w:jc w:val="both"/>
        <w:rPr>
          <w:sz w:val="24"/>
        </w:rPr>
      </w:pPr>
      <w:r>
        <w:rPr>
          <w:sz w:val="24"/>
        </w:rPr>
        <w:t>1) ввод дискретных сигналов постоянного тока (типа «сухой контакт»):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количество каналов: 3;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напряжение: до 24 В;</w:t>
      </w:r>
    </w:p>
    <w:p>
      <w:pPr>
        <w:pStyle w:val="4"/>
        <w:spacing w:before="120" w:after="0"/>
        <w:ind w:left="0" w:firstLine="284"/>
        <w:jc w:val="both"/>
        <w:rPr>
          <w:sz w:val="24"/>
        </w:rPr>
      </w:pPr>
      <w:r>
        <w:rPr>
          <w:sz w:val="24"/>
        </w:rPr>
        <w:t>2) вывод дискретных сигналов: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количество каналов: 4;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коммутируемое напряжение: 220 В (переменное или постоянное - по заказу);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коммутируемый ток, не более: 150 мA. </w:t>
      </w:r>
    </w:p>
    <w:p>
      <w:pPr>
        <w:pStyle w:val="3"/>
        <w:spacing w:before="120" w:after="0"/>
        <w:rPr>
          <w:iCs/>
        </w:rPr>
      </w:pPr>
      <w:r>
        <w:rPr>
          <w:iCs/>
        </w:rPr>
        <w:t>Модуль сигнализации и управления поставляется по  спец. заказу.</w:t>
      </w:r>
    </w:p>
    <w:p>
      <w:pPr>
        <w:pStyle w:val="3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firstLine="284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УСТРОЙСТВО И РАБОТ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В состав контроллера СИКОН С1 входят следующие функционально и конструктивно законченные блоки:</w:t>
      </w:r>
    </w:p>
    <w:p>
      <w:pPr>
        <w:pStyle w:val="Normal"/>
        <w:ind w:firstLine="284"/>
        <w:jc w:val="both"/>
        <w:rPr/>
      </w:pPr>
      <w:r>
        <w:rPr>
          <w:sz w:val="24"/>
        </w:rPr>
        <w:t>1) Базовый блок СИКОН 166.К1, выполняющий интеллектуальные и связные функц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Блок  кроссовый  БКР1, предназначенный для связи с электросчетчиками с импульсным выходо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Пульт оператора.</w:t>
      </w:r>
    </w:p>
    <w:p>
      <w:pPr>
        <w:pStyle w:val="3"/>
        <w:spacing w:before="120" w:after="0"/>
        <w:rPr/>
      </w:pPr>
      <w:r>
        <w:rPr/>
        <w:t xml:space="preserve">Ниже приводится  описание  выполняемых  функций,  взаимодействие функциональных узлов  и их схемной реализации,  а также конструктивных особенностей блоков контроллера </w:t>
        <w:br/>
        <w:t>СИКОН С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5.1. Базовый блок СИКОН 166.К1.</w:t>
      </w:r>
    </w:p>
    <w:p>
      <w:pPr>
        <w:pStyle w:val="3"/>
        <w:spacing w:before="120" w:after="0"/>
        <w:rPr/>
      </w:pPr>
      <w:r>
        <w:rPr/>
        <w:t xml:space="preserve">Общий вид базового блока приведен на рис. 2. Количество, типы модулей и места их размещения в блоке могут быть изменены в зависимости от модификации контроллера. 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СИКОН 166.К1 является базовым блоком контроллера и предназначен  для выполнения следующих основных функци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логической и математической обработки поступающей информации, а также хранения информации об электроэнергии, мощности и других параметр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обмена  информацией с ЭВМ (или маршрутизаторами) по коммутируемому каналу через </w:t>
      </w:r>
      <w:r>
        <w:rPr>
          <w:sz w:val="24"/>
          <w:lang w:val="en-US"/>
        </w:rPr>
        <w:t>HS</w:t>
      </w:r>
      <w:r>
        <w:rPr>
          <w:sz w:val="24"/>
        </w:rPr>
        <w:t xml:space="preserve">-совместимый (встроенный или внешний) модем, подключаемый к интерфейсу </w:t>
        <w:br/>
        <w:t>RS-232 базового блока (в зависимости от модификации контроллер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>обмена информацией с ЭВМ (или маршрутизаторами) по выделенному каналу телемеханики (ТМ) через аппаратуру АПТ, АПСТ-М, ТГФМ, ТФМ</w:t>
      </w:r>
      <w:r>
        <w:rPr/>
        <w:t xml:space="preserve"> </w:t>
      </w:r>
      <w:r>
        <w:rPr>
          <w:sz w:val="24"/>
        </w:rPr>
        <w:t>и аналогично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обмена информацией с ЭВМ (или маршрутизаторами) по локальной сети </w:t>
      </w:r>
      <w:r>
        <w:rPr>
          <w:sz w:val="24"/>
          <w:lang w:val="en-US"/>
        </w:rPr>
        <w:t>Ethernet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>обмена информацией по сети Profibus  с контроллерами семейства СИКОН  и другими контроллерами,  поддерживающими стандарт сети Profibus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приема  информации  по  интерфейсу  ИРПС  с внешних устройств типа УСД Е441, Е441М, Е443М2 (до 4-х УСД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приёма  числоимпульсных  сигналов  от  счётчиков  (датчиков) электроэнерг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взаимодействия с блоком кроссовым  БКР1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>защиты от несанкционированного доступа в память контроллера через внешние интерфейс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</w:rPr>
        <w:t>обмена информацией с другими внешними устройствами через  интерфейсные модули.</w:t>
      </w:r>
    </w:p>
    <w:p>
      <w:pPr>
        <w:pStyle w:val="3"/>
        <w:spacing w:before="120" w:after="0"/>
        <w:rPr/>
      </w:pPr>
      <w:r>
        <w:rPr/>
        <w:t>На рис. 3  приведена структурная схема СИКОН 166.К1. Она содержит 5 функциональных модулей,  обеспечивающих выполнение вышеперечисленных функц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5.1.1. Блок питан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Блок питания выполнен по традиционной линейной схеме,  включающей в себя трансформатор, выпрямитель и сглаживающий фильтр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Конструктивно блок питания размещен на не</w:t>
      </w:r>
      <w:r>
        <w:rPr>
          <w:sz w:val="24"/>
          <w:lang w:val="en-US"/>
        </w:rPr>
        <w:t>c</w:t>
      </w:r>
      <w:r>
        <w:rPr>
          <w:sz w:val="24"/>
        </w:rPr>
        <w:t>ущей панели, в верхней правой части  корпуса, закрытого панелями с перфорацией. Основные элементы блока размещены на печатной плате размером 105х75 мм,  а силовой трансформатор крепится на панел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На панели, закрывающей блок питания, расположены тумблер сетевого питания и держатели вставок плавки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5795</wp:posOffset>
                </wp:positionH>
                <wp:positionV relativeFrom="paragraph">
                  <wp:posOffset>122555</wp:posOffset>
                </wp:positionV>
                <wp:extent cx="5162550" cy="4660265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4660200"/>
                          <a:chOff x="0" y="0"/>
                          <a:chExt cx="5162400" cy="4660200"/>
                        </a:xfrm>
                      </wpg:grpSpPr>
                      <wps:wsp>
                        <wps:cNvSpPr/>
                        <wps:spPr>
                          <a:xfrm>
                            <a:off x="695880" y="857880"/>
                            <a:ext cx="3484080" cy="37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1098720"/>
                            <a:ext cx="2419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200" y="1051560"/>
                            <a:ext cx="3078000" cy="342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2889360"/>
                            <a:ext cx="30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098000"/>
                            <a:ext cx="54720" cy="146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098000"/>
                            <a:ext cx="450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1272600"/>
                            <a:ext cx="197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461600"/>
                            <a:ext cx="1904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614960"/>
                            <a:ext cx="2044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1809720"/>
                            <a:ext cx="2268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2005920"/>
                            <a:ext cx="226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369880"/>
                            <a:ext cx="1976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2173680"/>
                            <a:ext cx="212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105560"/>
                            <a:ext cx="15120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440" y="1098000"/>
                            <a:ext cx="54000" cy="146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098000"/>
                            <a:ext cx="54000" cy="146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1211040"/>
                            <a:ext cx="13068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211040"/>
                            <a:ext cx="135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782360"/>
                            <a:ext cx="185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86320"/>
                            <a:ext cx="1537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2282760"/>
                            <a:ext cx="197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2283480"/>
                            <a:ext cx="197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211760"/>
                            <a:ext cx="9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211040"/>
                            <a:ext cx="1213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784520"/>
                            <a:ext cx="1569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1782360"/>
                            <a:ext cx="1969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285280"/>
                            <a:ext cx="1429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2285280"/>
                            <a:ext cx="15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2633400"/>
                            <a:ext cx="8726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КОН С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86040" y="2624400"/>
                            <a:ext cx="18432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5920" y="2730600"/>
                            <a:ext cx="4802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налы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730600"/>
                            <a:ext cx="4802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ем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9960" y="2628360"/>
                            <a:ext cx="296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0"/>
                              <a:ext cx="723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92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76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3400" y="2628360"/>
                            <a:ext cx="2944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3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492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7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200" y="4469040"/>
                            <a:ext cx="210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30600"/>
                              <a:ext cx="90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21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4498200"/>
                            <a:ext cx="210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30600"/>
                              <a:ext cx="90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21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0880" y="926640"/>
                            <a:ext cx="210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30240"/>
                              <a:ext cx="90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21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926640"/>
                            <a:ext cx="210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30240"/>
                              <a:ext cx="9000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21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97400" y="165240"/>
                            <a:ext cx="54288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9840"/>
                            <a:ext cx="514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59560" y="311040"/>
                            <a:ext cx="46656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520" y="6480"/>
                            <a:ext cx="863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КОН 166.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85560" y="324000"/>
                            <a:ext cx="58752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В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0520" y="228600"/>
                            <a:ext cx="96516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840" y="2685960"/>
                            <a:ext cx="114876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5520"/>
                            <a:ext cx="393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68360" y="1123200"/>
                            <a:ext cx="5014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6280" y="977760"/>
                            <a:ext cx="5461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1097280"/>
                            <a:ext cx="116208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1211760"/>
                            <a:ext cx="933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040" y="25560"/>
                            <a:ext cx="6033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90560" y="352440"/>
                            <a:ext cx="58752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9.65pt;width:406.5pt;height:366.85pt" coordorigin="1017,193" coordsize="8130,7337">
                <v:rect id="shape_0" fillcolor="white" stroked="t" o:allowincell="f" style="position:absolute;left:2113;top:1544;width:5486;height:597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40;top:1923;width:380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60;top:1849;width:4846;height:539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44,4743" to="7279,4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85;top:1922;width:85;height:2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4;top:1922;width:70;height:3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0;top:2197;width:31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1;top:2494;width:29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1;top:2736;width:32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043;width:35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352;width:356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3925;width:310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1;top:3616;width:33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1934;width:237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40;top:1922;width:84;height:2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1922;width:84;height:2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611;top:2100;width:205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2100;width:21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3000;width:291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3006;width:241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3788;width:310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3789;width:31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2101;width:1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2100;width:19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3003;width:246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000;width:309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6;top:3792;width:22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3792;width:241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4340;width:137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КОН С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22;top:4326;width:289;height:27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51;top:4493;width:755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налы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4;top:4493;width:755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ем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98;top:4332;width:466;height:113">
                  <v:oval id="shape_0" fillcolor="white" stroked="t" o:allowincell="f" style="position:absolute;left:4372;top:4332;width:113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40,4387" to="4664,438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198,4398" to="4322,439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05;top:4332;width:463;height:113">
                  <v:oval id="shape_0" fillcolor="white" stroked="t" o:allowincell="f" style="position:absolute;left:3778;top:4332;width:113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45,4387" to="4068,438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05,4398" to="3728,439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134;top:7231;width:330;height:254">
                  <v:oval id="shape_0" fillcolor="white" stroked="t" o:allowincell="f" style="position:absolute;left:2228;top:7279;width:141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34,7358" to="2464,7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7231" to="2307,7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63;top:7277;width:330;height:254">
                  <v:oval id="shape_0" fillcolor="white" stroked="t" o:allowincell="f" style="position:absolute;left:7357;top:7325;width:141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63,7404" to="7593,7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6,7277" to="7436,7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86;top:1652;width:330;height:254">
                  <v:oval id="shape_0" fillcolor="white" stroked="t" o:allowincell="f" style="position:absolute;left:7380;top:1700;width:141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86,1779" to="7616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1652" to="7459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27;top:1652;width:330;height:254">
                  <v:oval id="shape_0" fillcolor="white" stroked="t" o:allowincell="f" style="position:absolute;left:2221;top:1700;width:141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27,1779" to="2457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1652" to="230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73,453" to="3127,19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7;top:303;width:8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3,683" to="3577,19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07;top:203;width:1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КОН 166.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59,703" to="5383,19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37;top:193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В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4,553" to="5403,19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8,4423" to="3346,55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17;top:4123;width:6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24,1962" to="8213,2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87;top:1733;width:85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303;top:1921;width:1829;height:2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8;top:2101;width:146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417;top:233;width:94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14,748" to="7438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Рис 2.  Базовый  блок  СИКОН  166.К1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964" w:footer="851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105</wp:posOffset>
                </wp:positionH>
                <wp:positionV relativeFrom="paragraph">
                  <wp:posOffset>15240</wp:posOffset>
                </wp:positionV>
                <wp:extent cx="9370695" cy="5643880"/>
                <wp:effectExtent l="0" t="254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0800" cy="5643720"/>
                          <a:chOff x="0" y="0"/>
                          <a:chExt cx="9370800" cy="5643720"/>
                        </a:xfrm>
                      </wpg:grpSpPr>
                      <wps:wsp>
                        <wps:cNvSpPr/>
                        <wps:spPr>
                          <a:xfrm>
                            <a:off x="941760" y="10080"/>
                            <a:ext cx="0" cy="56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080" y="1482120"/>
                            <a:ext cx="20509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1178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080" y="613440"/>
                              <a:ext cx="11822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КОН 166.3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960" y="88920"/>
                              <a:ext cx="3340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6480" y="3526920"/>
                            <a:ext cx="482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418280"/>
                            <a:ext cx="41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К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094040"/>
                            <a:ext cx="228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71880" y="518364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288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4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5280" y="5641200"/>
                            <a:ext cx="30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3314880"/>
                            <a:ext cx="0" cy="23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560" y="0"/>
                            <a:ext cx="0" cy="33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3960"/>
                            <a:ext cx="841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9280" y="3296880"/>
                            <a:ext cx="541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838080"/>
                            <a:ext cx="22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64764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6444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901080"/>
                            <a:ext cx="1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109872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6724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87120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897120"/>
                            <a:ext cx="0" cy="59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866160"/>
                            <a:ext cx="289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307800"/>
                            <a:ext cx="2042280" cy="102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640" y="891720"/>
                            <a:ext cx="506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703440"/>
                            <a:ext cx="453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421560"/>
                            <a:ext cx="327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0800" y="487116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04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440" y="1492200"/>
                            <a:ext cx="2253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3384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8040"/>
                              <a:ext cx="10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19360" y="83880"/>
                            <a:ext cx="282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0200" y="68040"/>
                            <a:ext cx="2121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й блок СИКОН 166.К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4856400"/>
                            <a:ext cx="46872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800" y="1562760"/>
                            <a:ext cx="5079960" cy="157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9160" y="227340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880" y="16351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0640" y="16351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960" y="163512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3360" y="164196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1120" y="164196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0" y="1657440"/>
                            <a:ext cx="3027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P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2886840"/>
                            <a:ext cx="4880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1" w:leader="none"/>
                                </w:tabs>
                                <w:overflowPunct w:val="false"/>
                                <w:bidi w:val="0"/>
                                <w:ind w:right="-108" w:hanging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1</w:t>
                                <w:t>ХТ3</w:t>
                                <w:t>ХТ4</w:t>
                                <w:t>ХТ5</w:t>
                                <w:t>ХТ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58400" y="77580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93720" y="77580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30800" y="2681640"/>
                            <a:ext cx="657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1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3440" y="181296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0400" y="1809720"/>
                            <a:ext cx="530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fibus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0960" y="2512080"/>
                            <a:ext cx="3326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0" y="2271240"/>
                            <a:ext cx="326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9240" y="1802880"/>
                            <a:ext cx="645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ли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0920" y="1812960"/>
                            <a:ext cx="3398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8000" y="1812960"/>
                            <a:ext cx="34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5880" y="1812240"/>
                            <a:ext cx="3402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0" y="1812960"/>
                            <a:ext cx="34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7520" y="39240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920" y="39168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0880" y="391680"/>
                            <a:ext cx="33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5120" y="392400"/>
                            <a:ext cx="339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2320" y="257868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6320" y="2576880"/>
                            <a:ext cx="340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7280" y="2583360"/>
                            <a:ext cx="3398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1000" y="258624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480" y="2564280"/>
                            <a:ext cx="339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10800" y="76824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0" y="5168880"/>
                            <a:ext cx="33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Л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3520" y="3934440"/>
                            <a:ext cx="308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±24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2520" y="3557160"/>
                            <a:ext cx="2012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920" y="324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732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80" y="132120"/>
                              <a:ext cx="12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5040" y="3953520"/>
                            <a:ext cx="144720" cy="13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44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6660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60" y="127800"/>
                              <a:ext cx="13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0"/>
                              <a:ext cx="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3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0640" y="76824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080" y="2814840"/>
                            <a:ext cx="2050920" cy="84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847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6160" y="444600"/>
                              <a:ext cx="5551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М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920" y="66240"/>
                              <a:ext cx="3276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880" y="825480"/>
                            <a:ext cx="431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0640"/>
                            <a:ext cx="558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22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21480" y="768240"/>
                            <a:ext cx="438840" cy="79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560" y="537840"/>
                              <a:ext cx="12636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272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63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71120" y="768240"/>
                            <a:ext cx="43884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537840"/>
                              <a:ext cx="127080" cy="253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000" y="63000"/>
                                <a:ext cx="2534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3680"/>
                                <a:ext cx="1270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7320" cy="6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5976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8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5040" y="4429800"/>
                            <a:ext cx="144720" cy="13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080"/>
                              <a:ext cx="67320" cy="126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66960"/>
                                <a:ext cx="6048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60" y="127440"/>
                              <a:ext cx="13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0"/>
                              <a:ext cx="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3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080" y="4339080"/>
                            <a:ext cx="2050920" cy="84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0920" cy="847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9640" y="72360"/>
                              <a:ext cx="3276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336600"/>
                              <a:ext cx="5551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е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70400" y="4126320"/>
                            <a:ext cx="404352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 3.  Базовый  блок  СИКОН  166.К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ение с модулем матрицы датчико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 структурна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4880" y="792360"/>
                            <a:ext cx="25344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127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80" y="0"/>
                              <a:ext cx="67320" cy="12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7320" cy="6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732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91320" y="4737600"/>
                            <a:ext cx="134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473472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92840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5000" y="1704960"/>
                            <a:ext cx="867240" cy="644400"/>
                          </a:xfrm>
                        </wpg:grpSpPr>
                        <wps:wsp>
                          <wps:cNvSpPr/>
                          <wps:spPr>
                            <a:xfrm>
                              <a:off x="0" y="335160"/>
                              <a:ext cx="24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20" y="0"/>
                              <a:ext cx="69408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уль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ор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32160" y="68040"/>
                            <a:ext cx="104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ный моду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040" y="283680"/>
                            <a:ext cx="136908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1.2pt;width:737.8pt;height:444.3pt" coordorigin="-123,24" coordsize="14756,8886">
                <v:line id="shape_0" from="1360,40" to="1360,8911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group id="shape_0" style="position:absolute;left:1537;top:2358;width:3230;height:1856">
                  <v:rect id="shape_0" stroked="t" o:allowincell="f" style="position:absolute;left:1537;top:2358;width:3229;height:185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219;top:3324;width:1861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КОН 166.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3;top:2498;width:52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273;top:5578;width:758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6;top:6982;width:64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БК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0;top:1747;width:359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32;top:8187;width:316;height:208">
                  <v:line id="shape_0" from="6132,8190" to="6335,81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343;top:8192;width:105;height:199">
                    <v:line id="shape_0" from="6343,8192" to="6448,82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43,8298" to="6437,83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137,8395" to="6340,83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4,8187" to="6134,83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50,8908" to="6117,8908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130,5244" to="6130,8884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4629,24" to="14629,5232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1353,30" to="14598,30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112,5216" to="14633,5216" stroked="t" o:allowincell="f" style="position:absolute;flip:x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73,1344" to="1128,13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4,1044" to="760,1044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774,1039" to="774,13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37,1443" to="1124,14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1,1754" to="775,1754" stroked="t" o:allowincell="f" style="position:absolute;flip:x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774,1390" to="774,17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5,1396" to="1123,13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30,1437" to="930,23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751;top:1388;width:4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37;top:509;width:3215;height:16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68;top:1428;width:79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132;width:71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688;width:51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30;top:7695;width:399;height:200">
                  <v:rect id="shape_0" stroked="t" o:allowincell="f" style="position:absolute;left:6130;top:7695;width:398;height: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294;top:7695;width:105;height:199">
                    <v:line id="shape_0" from="6294,7695" to="6399,78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94,7801" to="6387,789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44;top:2374;width:354;height:106">
                  <v:line id="shape_0" from="744,2374" to="1098,237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,2427" to="1068,24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,2481" to="1009,24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923;top:156;width:44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334;top:131;width:334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й блок СИКОН 166.К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1;top:7672;width:73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371;top:2485;width:7999;height:24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44;top:3604;width:8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К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6;top:2599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5;top:2599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8;top:2599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9;top:2610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0;top:2610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6;top:2634;width:47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P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77;top:4570;width:7685;height:3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1" w:leader="none"/>
                          </w:tabs>
                          <w:overflowPunct w:val="false"/>
                          <w:bidi w:val="0"/>
                          <w:ind w:right="-108" w:hanging="10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1</w:t>
                          <w:t>ХТ3</w:t>
                          <w:t>ХТ4</w:t>
                          <w:t>ХТ5</w:t>
                          <w:t>ХТ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465;top:1246;width:691;height:1145">
                  <v:group id="shape_0" style="position:absolute;left:11618;top:2192;width:398;height:199">
                    <v:rect id="shape_0" stroked="t" o:allowincell="f" style="position:absolute;left:11619;top:2192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1718;top:2256;width:198;height:106">
                      <v:line id="shape_0" from="11718,2257" to="11823,23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23,2256" to="11916,235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1465;top:1246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2308;top:1246;width:691;height:1145">
                  <v:group id="shape_0" style="position:absolute;left:12461;top:2192;width:398;height:199">
                    <v:rect id="shape_0" stroked="t" o:allowincell="f" style="position:absolute;left:12462;top:2192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2561;top:2256;width:198;height:106">
                      <v:line id="shape_0" from="12561,2257" to="12666,23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66,2256" to="12759,235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308;top:1246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697;top:4247;width:1034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5;top:2879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7;top:2874;width:83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fibus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4;top:3980;width:523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7;top:3601;width:51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0;top:2863;width:101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ли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1;top:2879;width:534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2879;width:535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2;top:2878;width:53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5;top:2879;width:53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3;top:642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8;top:641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2;top:641;width:53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3;top:642;width:53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4085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9;top:4082;width:53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0;top:4092;width:5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2;top:4097;width:53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4062;width:534;height:4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15;top:1234;width:691;height:1145">
                  <v:group id="shape_0" style="position:absolute;left:9968;top:2180;width:398;height:199">
                    <v:rect id="shape_0" stroked="t" o:allowincell="f" style="position:absolute;left:9969;top:2180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0068;top:2244;width:198;height:106">
                      <v:line id="shape_0" from="10068,2245" to="10173,23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73,2244" to="10266,233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9815;top:123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5478;top:8164;width:5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Л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6220;width:48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±24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17;top:5626;width:316;height:208">
                  <v:line id="shape_0" from="6117,5629" to="6320,56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328;top:5631;width:105;height:199">
                    <v:line id="shape_0" from="6328,5631" to="6433,57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28,5737" to="6422,583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122,5834" to="6325,58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19,5626" to="6119,58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121;top:6250;width:227;height:208">
                  <v:group id="shape_0" style="position:absolute;left:6240;top:6252;width:105;height:198">
                    <v:line id="shape_0" from="6240,6252" to="6345,635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1,6357" to="6345,6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130,6451" to="6348,64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7,6250" to="6127,64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1,6251" to="6339,62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634;top:1234;width:691;height:1145">
                  <v:group id="shape_0" style="position:absolute;left:10786;top:2180;width:398;height:199">
                    <v:rect id="shape_0" stroked="t" o:allowincell="f" style="position:absolute;left:10788;top:2180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0887;top:2244;width:198;height:106">
                      <v:line id="shape_0" from="10887,2245" to="10992,23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992,2244" to="11085,233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0634;top:123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537;top:4457;width:3230;height:1335">
                  <v:rect id="shape_0" stroked="t" o:allowincell="f" style="position:absolute;left:1537;top:4457;width:3229;height:133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759;top:5157;width:87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М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9;top:4561;width:51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;top:1324;width:67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3;top:576;width:8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39;top:1234;width:691;height:1145">
                  <v:group id="shape_0" style="position:absolute;left:13292;top:2180;width:398;height:199">
                    <v:rect id="shape_0" stroked="t" o:allowincell="f" style="position:absolute;left:13293;top:2180;width:397;height:198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3392;top:2244;width:198;height:106">
                      <v:line id="shape_0" from="13392,2245" to="13497,23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97,2244" to="13590,233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3139;top:123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Л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8178;top:1234;width:691;height:1146">
                  <v:group id="shape_0" style="position:absolute;left:8332;top:2180;width:399;height:200">
                    <v:rect id="shape_0" stroked="t" o:allowincell="f" style="position:absolute;left:8333;top:2180;width:398;height:199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432;top:2244;width:199;height:106">
                      <v:line id="shape_0" from="8432,2245" to="8537,23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38,2244" to="8631,233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8178;top:1234;width:690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-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6121;top:7000;width:227;height:208">
                  <v:group id="shape_0" style="position:absolute;left:6240;top:7002;width:105;height:199">
                    <v:line id="shape_0" from="6240,7002" to="6345,71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1,7107" to="6345,72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130,7201" to="6348,7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7,7000" to="6127,72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1,7001" to="6339,70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537;top:6857;width:3230;height:1335">
                  <v:rect id="shape_0" stroked="t" o:allowincell="f" style="position:absolute;left:1537;top:6857;width:3229;height:133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2954;top:6971;width:51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9;top:7387;width:87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е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177;top:6522;width:6367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 3.  Базовый  блок  СИКОН  166.К1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ение с модулем матрицы датчиков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 структурна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28;top:1272;width:399;height:200">
                  <v:rect id="shape_0" stroked="t" o:allowincell="f" style="position:absolute;left:1129;top:1272;width:398;height:199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258;top:1272;width:105;height:199">
                    <v:line id="shape_0" from="1258,1272" to="1363,137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0,1378" to="1363,14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745,7485" to="6864,74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60,7480" to="6860,78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40,7785" to="6879,77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7;top:2709;width:1366;height:1015">
                  <v:line id="shape_0" from="4767,3237" to="5152,3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40;top:2709;width:1092;height:10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уль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то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542;top:131;width:163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ный моду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6,471" to="9991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0" w:top="1134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1077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5.1.2. Модуль СИКОН 166.30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3"/>
        <w:spacing w:before="120" w:after="0"/>
        <w:rPr/>
      </w:pPr>
      <w:r>
        <w:rPr/>
        <w:t>Конструктивно модуль выполнен в виде платы размером  240 х 130  мм. На ней расположен микроконтроллер SABC167 и другие компоненты, необходимые для выполнения интеллектуальных и связных функций контроллер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На рис. 4 приведена структурная схема СИКОН 166.30</w:t>
      </w:r>
      <w:r>
        <w:rPr>
          <w:sz w:val="24"/>
          <w:lang w:val="en-US"/>
        </w:rPr>
        <w:t>N</w:t>
      </w:r>
      <w:r>
        <w:rPr>
          <w:sz w:val="24"/>
        </w:rPr>
        <w:t>. Ядром модуля является быстродействующий 16-разрядный  однокристальный  микроконтроллер SABC167 фирмы Siemens. Основные характеристики SABC167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максимальное быстродействие - 20 млн. операций в секунду;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2) объем адресного пространства - 16 Мбайт;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3) встроенные таймеры (5 - общего назначения и 1 - сторожевой);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4) один встроенный USART;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5) 16-разрядный блок обработки частотных сигналов и формирования сигналов широтно-импульсной модуляц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) гибкая организация работ с внешней шиной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Микроконтроллер связан практически со всеми функциональными узлами модуля,  организуя  их  работу и обрабатывая полученную информац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иже приводится описание этих узл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2.1. Узел внешней памят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Внешняя память подключена к 16-ти  разрядной  не мультиплексированной системной шине микроконтроллера.  На печатной плате модуля предусмотрены 20 мест для установки микросхем памяти (18 для  памяти типа RAM и 2 типа FLASH). В стандартной конфигурации устанавливаются  ИМС со следующими параметрам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RAM  - 512 Кбайт, время выборки 55 нс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FLASH - 256 Кбайт, время выборки 55 нс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2.2. Узел часов реального времен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Часы, обеспечивающие  непрерывный  счет астрономического времени, реализованы на ИМС RTC 72423. Выполненная по КМОП-технологии микросхема часов содержит следующие функциональные узл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16 регистров (4-х разрядных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интерфейсный узел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узел прерыва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специализированный часовой кварцевый генератор.</w:t>
      </w:r>
    </w:p>
    <w:p>
      <w:pPr>
        <w:pStyle w:val="3"/>
        <w:spacing w:before="120" w:after="0"/>
        <w:rPr/>
      </w:pPr>
      <w:r>
        <w:rPr/>
        <w:t>Большая часть из 16 регистров используется для хранения временных параметров (год,  месяц,  неделя,  день, часы,   минуты,  секунды и т.д.). Остальные служат для целей управления и формирования состояний. Подключение часов  к микроконтроллеру производится через дополнительную байтную шину,  отделенную от системной  шины двунаправленным приемопередатчик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5.1.2.3. Узел формирования сигналов управления ММД и МПВД и дискретного ввода/вывода.</w:t>
      </w:r>
    </w:p>
    <w:p>
      <w:pPr>
        <w:pStyle w:val="3"/>
        <w:spacing w:before="120" w:after="0"/>
        <w:rPr/>
      </w:pPr>
      <w:r>
        <w:rPr/>
        <w:t>Узел выполняет следующие функци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ырабатывает 8 сигналов «строб» и прием 8 сигналов «возврат» для обработки информации от формирователей 64-х электросчетчиков через модули ММД или МПВД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ырабатывает 4 сигнала управления (сигнализации) по алгоритму заданному пользователем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инимает сигнал «блокировка записи»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инимает 3 сигнала дискретного ввода от датчиков типа «сухой контакт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2.4. Узел последовательных интерфейс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Узел служит для организации 4 каналов последовательной связи. Он реализован на микросхемах 16С554, МАХ 249 .</w:t>
      </w:r>
    </w:p>
    <w:p>
      <w:pPr>
        <w:pStyle w:val="3"/>
        <w:spacing w:before="120" w:after="0"/>
        <w:rPr/>
      </w:pPr>
      <w:r>
        <w:rPr/>
        <w:t>Подключение узла к микроконтроллеру производится через дополнительную байтную шину,  отделенную от системной  шины двунаправленным приемопередатчиком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Сигналы </w:t>
      </w:r>
      <w:r>
        <w:rPr>
          <w:sz w:val="24"/>
          <w:lang w:val="en-US"/>
        </w:rPr>
        <w:t>Rx</w:t>
      </w:r>
      <w:r>
        <w:rPr>
          <w:sz w:val="24"/>
        </w:rPr>
        <w:t xml:space="preserve">, </w:t>
      </w:r>
      <w:r>
        <w:rPr>
          <w:sz w:val="24"/>
          <w:lang w:val="en-US"/>
        </w:rPr>
        <w:t>Tx</w:t>
      </w:r>
      <w:r>
        <w:rPr>
          <w:sz w:val="24"/>
        </w:rPr>
        <w:t xml:space="preserve"> и </w:t>
      </w:r>
      <w:r>
        <w:rPr>
          <w:sz w:val="24"/>
          <w:lang w:val="en-US"/>
        </w:rPr>
        <w:t>DTR</w:t>
      </w:r>
      <w:r>
        <w:rPr>
          <w:sz w:val="24"/>
        </w:rPr>
        <w:t xml:space="preserve"> портов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 xml:space="preserve"> буфферизованы и в уровнях ТТЛ выведены в БКС. Кроме того порты А и В  </w:t>
      </w:r>
      <w:r>
        <w:rPr>
          <w:sz w:val="24"/>
          <w:lang w:val="en-US"/>
        </w:rPr>
        <w:t>UART</w:t>
      </w:r>
      <w:r>
        <w:rPr>
          <w:sz w:val="24"/>
        </w:rPr>
        <w:t xml:space="preserve"> 16С554 через формирователь МАХ 249 выведены на два 25-ти контактных разъема в стандарте </w:t>
      </w:r>
      <w:r>
        <w:rPr>
          <w:sz w:val="24"/>
          <w:lang w:val="en-US"/>
        </w:rPr>
        <w:t>RS</w:t>
      </w:r>
      <w:r>
        <w:rPr>
          <w:sz w:val="24"/>
        </w:rPr>
        <w:t xml:space="preserve">-232 (разъемы </w:t>
      </w:r>
      <w:r>
        <w:rPr>
          <w:sz w:val="24"/>
          <w:lang w:val="en-US"/>
        </w:rPr>
        <w:t>RS</w:t>
      </w:r>
      <w:r>
        <w:rPr>
          <w:sz w:val="24"/>
        </w:rPr>
        <w:t xml:space="preserve">-232 А  и </w:t>
      </w:r>
      <w:r>
        <w:rPr>
          <w:sz w:val="24"/>
          <w:lang w:val="en-US"/>
        </w:rPr>
        <w:t>RS</w:t>
      </w:r>
      <w:r>
        <w:rPr>
          <w:sz w:val="24"/>
        </w:rPr>
        <w:t>-232 В в БКС).</w:t>
      </w:r>
    </w:p>
    <w:p>
      <w:pPr>
        <w:pStyle w:val="Heading7"/>
        <w:keepNext w:val="false"/>
        <w:spacing w:before="120" w:after="0"/>
        <w:ind w:firstLine="284"/>
        <w:jc w:val="both"/>
        <w:rPr/>
      </w:pPr>
      <w:r>
        <w:rPr/>
        <w:t>Формирование физических уровней последовательных каналов связи осуществляется набором и установкой модулей внешних интерфейсов в БКС, согласно модификации контроллера СИКОН и карте заказа.</w:t>
      </w:r>
    </w:p>
    <w:p>
      <w:pPr>
        <w:pStyle w:val="Heading8"/>
        <w:ind w:firstLine="284"/>
        <w:jc w:val="both"/>
        <w:rPr/>
      </w:pPr>
      <w:r>
        <w:rPr/>
        <w:t xml:space="preserve">Внимание: не допускается одновременное подключение внешних устройств к разъемам </w:t>
        <w:br/>
        <w:t>«RS-232 А»  и «RS-232 В» и разъемам ХТ3 и ХТ4  в БКС (см. Приложение 11 и 1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2.5. Прием сигналов точного времен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Прием сигналов  точного  времени из бытовой радиосети (15-30) В производится через  оптронную  развязку,   выполненную   на   оптопаре АОТ101АС. Модуль радиолинии (РЛ) устанавливается в разъем ХР10 платы «КРОСС 2» в БКС (см. Приложение 11). Принятый сигнал поступает на вход прерывания микроконтроллера SABC167. Выделение сигналов точного времени и подстройка часов производится программными средств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1134" w:gutter="0" w:header="0" w:top="964" w:footer="851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-584200</wp:posOffset>
                </wp:positionV>
                <wp:extent cx="8766810" cy="6436995"/>
                <wp:effectExtent l="6350" t="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6720" cy="6437160"/>
                          <a:chOff x="0" y="0"/>
                          <a:chExt cx="8766720" cy="6437160"/>
                        </a:xfrm>
                      </wpg:grpSpPr>
                      <wps:wsp>
                        <wps:cNvSpPr txBox="1"/>
                        <wps:spPr>
                          <a:xfrm>
                            <a:off x="5806440" y="5702400"/>
                            <a:ext cx="5529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6068160"/>
                            <a:ext cx="3913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4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2541240"/>
                            <a:ext cx="4672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885200"/>
                            <a:ext cx="11246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5480640"/>
                            <a:ext cx="4388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8360" y="3216240"/>
                            <a:ext cx="64836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3298680"/>
                            <a:ext cx="3334320" cy="12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4200480"/>
                            <a:ext cx="331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188800"/>
                            <a:ext cx="720" cy="11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807280"/>
                            <a:ext cx="892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200" y="2807280"/>
                            <a:ext cx="5144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3519720"/>
                            <a:ext cx="32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1932480"/>
                            <a:ext cx="720" cy="158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924560"/>
                            <a:ext cx="673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088360"/>
                            <a:ext cx="720" cy="71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2091600"/>
                            <a:ext cx="720" cy="71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7440" y="2086560"/>
                            <a:ext cx="720" cy="71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7840" y="2088360"/>
                            <a:ext cx="720" cy="71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0640" y="211824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1960" y="210708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1640" y="208476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1261800"/>
                            <a:ext cx="1440" cy="55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1261800"/>
                            <a:ext cx="72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1282680"/>
                            <a:ext cx="1440" cy="53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1720" y="127692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4160" y="1267920"/>
                            <a:ext cx="1440" cy="55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5080" y="12808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3600" y="1273680"/>
                            <a:ext cx="720" cy="55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0880" y="12769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3726720"/>
                            <a:ext cx="49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3739680"/>
                            <a:ext cx="720" cy="11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3947760"/>
                            <a:ext cx="394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3947760"/>
                            <a:ext cx="720" cy="92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4533840"/>
                            <a:ext cx="720" cy="3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46400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7760" y="446904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6960" y="514728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3480" y="515052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525276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5240160"/>
                            <a:ext cx="72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" y="5809680"/>
                            <a:ext cx="72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684800"/>
                            <a:ext cx="11055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1802880"/>
                            <a:ext cx="943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M/FLA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960" y="3777120"/>
                            <a:ext cx="521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3373920"/>
                            <a:ext cx="20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3449880"/>
                            <a:ext cx="20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353400"/>
                            <a:ext cx="508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NT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3670200"/>
                            <a:ext cx="521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ART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4905360"/>
                            <a:ext cx="10422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/PF  CON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79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553644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523120"/>
                            <a:ext cx="5428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5503680"/>
                            <a:ext cx="349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878640"/>
                            <a:ext cx="3243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4218840"/>
                            <a:ext cx="2865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3960" y="3255120"/>
                            <a:ext cx="4579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3080" y="1261800"/>
                            <a:ext cx="72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0120" y="1262880"/>
                            <a:ext cx="720" cy="58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2480" y="1249560"/>
                            <a:ext cx="3960" cy="58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4280" y="1230480"/>
                            <a:ext cx="720" cy="60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6440" y="1024200"/>
                            <a:ext cx="1695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2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2653560"/>
                            <a:ext cx="4071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1823760"/>
                            <a:ext cx="40359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5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8840" y="2333520"/>
                            <a:ext cx="4449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2333520"/>
                            <a:ext cx="4449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8120" y="2333520"/>
                            <a:ext cx="4449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3720" y="2333520"/>
                            <a:ext cx="4449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5320" y="3812400"/>
                            <a:ext cx="720" cy="80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360" y="3739680"/>
                            <a:ext cx="358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4360" y="3739680"/>
                            <a:ext cx="720" cy="87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7000" y="3925080"/>
                            <a:ext cx="100728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4163760"/>
                            <a:ext cx="78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V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RAM, RT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5288400"/>
                            <a:ext cx="2293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4412160"/>
                            <a:ext cx="3913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 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20680" y="4081680"/>
                            <a:ext cx="80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920" y="5747400"/>
                            <a:ext cx="565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б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5754960"/>
                            <a:ext cx="6674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744800"/>
                            <a:ext cx="1148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0" y="4785480"/>
                            <a:ext cx="1148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3641760"/>
                            <a:ext cx="324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M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3200" y="3519000"/>
                            <a:ext cx="372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xD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1520" y="3844440"/>
                            <a:ext cx="372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xD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08640" y="210708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360" y="700560"/>
                            <a:ext cx="72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9680" y="698400"/>
                            <a:ext cx="72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536400"/>
                            <a:ext cx="5720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040" y="537120"/>
                            <a:ext cx="4672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6520" y="718200"/>
                            <a:ext cx="720" cy="29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5280" y="718200"/>
                            <a:ext cx="720" cy="27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740520"/>
                            <a:ext cx="720" cy="29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5040" y="718200"/>
                            <a:ext cx="720" cy="27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7720" y="282060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0880" y="1012680"/>
                            <a:ext cx="1753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 форм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2346840"/>
                            <a:ext cx="3434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3080" y="3423960"/>
                            <a:ext cx="3353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3822120"/>
                            <a:ext cx="317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2840" y="4610880"/>
                            <a:ext cx="100728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ф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4820400"/>
                            <a:ext cx="100728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тель сигналов точ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73920" y="5353200"/>
                            <a:ext cx="72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2840" y="5516280"/>
                            <a:ext cx="10072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Profibu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ТТ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240" y="460440"/>
                            <a:ext cx="15343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налы  А, В, С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ТТЛ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120" y="369000"/>
                            <a:ext cx="2102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720" y="369000"/>
                            <a:ext cx="2102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3800" y="1365840"/>
                            <a:ext cx="27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4880" y="147060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1566000"/>
                            <a:ext cx="19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640" y="166104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5240" y="12603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9720" y="12700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560" y="127008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7680" y="12708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395960"/>
                            <a:ext cx="331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6463800" y="0"/>
                            <a:ext cx="5529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58280" y="199440"/>
                            <a:ext cx="72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7880" y="6170400"/>
                            <a:ext cx="3562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 Структурная схема модуля СИКОН 166.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5068080"/>
                            <a:ext cx="10072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5077440"/>
                            <a:ext cx="10072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63920" y="456552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5600" y="457524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0" y="4794840"/>
                            <a:ext cx="1148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8880" y="4595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46044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360" y="4766400"/>
                            <a:ext cx="1148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54698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4698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360" y="54608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4960" y="54514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7948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47948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47948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48139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48139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48236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6.05pt;width:690.3pt;height:506.9pt" coordorigin="-96,-921" coordsize="13806,10138">
                <v:shape id="shape_0" fillcolor="white" stroked="f" o:allowincell="f" style="position:absolute;left:9048;top:8060;width:8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;top:8636;width:61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4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889;top:3082;width:735;height:87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6773;width:1770;height:5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29;top:7711;width:690;height:5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2689;top:4145;width:1020;height:64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129;top:4275;width:5250;height:203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64,5695" to="7384,5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14,2527" to="3514,4260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514,3501" to="4919,3501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5599,3501" to="13699,3501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624,4623" to="2129,4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19,2123" to="1619,46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19,2111" to="2679,2111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039,2369" to="6039,3489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739,2374" to="7739,3494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9459,2366" to="9459,3486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1239,2369" to="11239,3489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409,2416" to="6409,3016" stroked="t" o:allowincell="f" style="position:absolute;flip:y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line id="shape_0" from="8159,2398" to="8159,2998" stroked="t" o:allowincell="f" style="position:absolute;flip:y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line id="shape_0" from="11639,2363" to="11639,2963" stroked="t" o:allowincell="f" style="position:absolute;flip:y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line id="shape_0" from="5989,1067" to="5990,1937" stroked="t" o:allowincell="f" style="position:absolute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7709,1067" to="7709,1977" stroked="t" o:allowincell="f" style="position:absolute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11189,1100" to="11190,1945" stroked="t" o:allowincell="f" style="position:absolute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6269,1091" to="6269,1941" stroked="t" o:allowincell="f" style="position:absolute;flip:y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7958,1077" to="7959,1942" stroked="t" o:allowincell="f" style="position:absolute;flip:y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9487,1097" to="9487,1947" stroked="t" o:allowincell="f" style="position:absolute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9689,1086" to="9689,1960" stroked="t" o:allowincell="f" style="position:absolute;flip:y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11417,1091" to="11417,1931" stroked="t" o:allowincell="f" style="position:absolute;flip:y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1369,4949" to="2149,4949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line id="shape_0" from="1369,4969" to="1369,67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9,5297" to="2129,5297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line id="shape_0" from="1509,5297" to="1509,6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9,6220" to="709,6760" stroked="t" o:allowincell="f" style="position:absolute;flip:y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line id="shape_0" from="9264,6110" to="9264,6710" stroked="t" o:allowincell="f" style="position:absolute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line id="shape_0" from="9664,6118" to="9664,6718" stroked="t" o:allowincell="f" style="position:absolute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line id="shape_0" from="13049,7186" to="13049,7786" stroked="t" o:allowincell="f" style="position:absolute;flip:y">
                  <v:stroke color="black" weight="1260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12429,7191" to="12429,7791" stroked="t" o:allowincell="f" style="position:absolute;flip:y">
                  <v:stroke color="black" weight="1260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1489,7352" to="1489,7712" stroked="t" o:allowincell="f" style="position:absolute;flip:y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line id="shape_0" from="409,7332" to="409,7762" stroked="t" o:allowincell="f" style="position:absolute;flip:y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line id="shape_0" from="374,8229" to="374,8569" stroked="t" o:allowincell="f" style="position:absolute;flip:y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59;top:1733;width:1740;height:82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764;top:1919;width:148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M/FLAS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8;top:5028;width:82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8;top:4393;width:3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8;top:4513;width:3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3;top:4361;width:80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NT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8;top:4860;width:82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ART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;top:6805;width:164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/PF  CONT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7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1;top:7799;width:39;height: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6;top:7778;width:85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198;top:7747;width:55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8;top:5188;width:51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8;top:5724;width:45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08;top:4206;width:72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T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39,1067" to="6539,1972" stroked="t" o:allowincell="f" style="position:absolute;flip:y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219,1069" to="8219,1984" stroked="t" o:allowincell="f" style="position:absolute;flip:y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0034,1048" to="10039,1968" stroked="t" o:allowincell="f" style="position:absolute;flip:y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1879,1018" to="11879,1968" stroked="t" o:allowincell="f" style="position:absolute;flip:y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8;top:693;width:267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249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4928;top:3259;width:64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F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29;top:1952;width:6355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5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6548;top:2755;width:70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8;top:2755;width:70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48;top:2755;width:70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68;top:2755;width:70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69,5084" to="12369,6344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line id="shape_0" from="7388,4969" to="13028,4969" stroked="t" o:allowincell="f" style="position:absolute;flip:x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line id="shape_0" from="13029,4969" to="13029,6339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92;top:5261;width:1585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33;top:5637;width:12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V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RAM, RT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;top:7408;width:36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4;top:6028;width:61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38,5508" to="8598,5508" stroked="t" o:allowincell="f" style="position:absolute;flip:xy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3;top:8131;width:89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б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8;top:8143;width:10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3;top:6552;width:18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3;top:6616;width:18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8;top:4815;width:51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9;top:4622;width:58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xD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19;top:5134;width:58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xD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39,2398" to="9839,2998" stroked="t" o:allowincell="f" style="position:absolute;flip:y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line id="shape_0" from="6254,183" to="6254,713" stroked="t" o:allowincell="f" style="position:absolute;flip:y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919,180" to="7919,725" stroked="t" o:allowincell="f" style="position:absolute;flip:y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08;top:-75;width:9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4;top:-74;width:7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89,211" to="9489,671" stroked="t" o:allowincell="f" style="position:absolute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9739,211" to="9739,646" stroked="t" o:allowincell="f" style="position:absolute;flip:y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11244,246" to="11244,706" stroked="t" o:allowincell="f" style="position:absolute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11534,211" to="11534,646" stroked="t" o:allowincell="f" style="position:absolute;flip:y">
                  <v:stroke color="black" weight="12600" startarrow="open" startarrowwidth="medium" startarrowlength="short" joinstyle="miter" endcap="flat"/>
                  <v:fill o:detectmouseclick="t" on="false"/>
                  <w10:wrap type="none"/>
                </v:line>
                <v:line id="shape_0" from="13129,3522" to="13129,412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91;top:675;width:276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 фор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4983;top:2776;width:5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9,4472" to="12669,4473" stroked="t" o:allowincell="f" style="position:absolute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line id="shape_0" from="7389,5099" to="12384,5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77;top:6341;width:1585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фер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92;top:6671;width:1585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тель сигналов точ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9469,7510" to="9469,7990" stroked="t" o:allowincell="f" style="position:absolute;flip:y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77;top:7767;width:158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Profibu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ТТЛ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292;top:-195;width:241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налы  А, В, С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ТТЛ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6093;top:-339;width:33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3;top:-339;width:33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73,1231" to="10367,123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58,1396" to="10532,139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69,1546" to="10758,15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954,1696" to="10938,169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369,1065" to="10369,12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49,1080" to="10549,13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44,1080" to="10744,1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24,1081" to="10924,1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4,6003" to="7379,60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083;top:-920;width:870;height:30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547,-606" to="10547,-201" stroked="t" o:allowincell="f" style="position:absolute;flip:x">
                  <v:stroke color="black" weight="12600" startarrow="open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5;top:8797;width:56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 Структурная схема модуля СИКОН 166.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7;top:7061;width:1585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92;top:7076;width:1585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359,6270" to="5359,709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59,6285" to="6259,70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33;top:6631;width:18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34,6316" to="3934,709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64,6331" to="3064,711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28;top:6586;width:18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79,7694" to="3079,806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64,7694" to="3964,806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04,7680" to="5404,805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74,7665" to="6274,80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29;top:6631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69;top:6631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4;top:6631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79;top:6661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34;top:6661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89;top:6676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276" w:right="1134" w:gutter="0" w:header="0" w:top="1418" w:footer="9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2.7. Организация выхода в локальную сеть Profibus.</w:t>
      </w:r>
    </w:p>
    <w:p>
      <w:pPr>
        <w:pStyle w:val="3"/>
        <w:spacing w:before="120" w:after="0"/>
        <w:rPr/>
      </w:pPr>
      <w:r>
        <w:rPr/>
        <w:t>Аппаратная поддержка  интерфейса  Profibus содержит следующие элемент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USART, встроенный в микроконтроллер SABC167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схему коммутации основного и резервного канало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2 модуля формирователей интерфейсов ТТЛ/RS-485, устанавливаемых в разъемы ХР3,  ХР4 платы КРОСС 2 в БКС (см. Приложение 11).</w:t>
      </w:r>
    </w:p>
    <w:p>
      <w:pPr>
        <w:pStyle w:val="3"/>
        <w:spacing w:before="120" w:after="0"/>
        <w:rPr/>
      </w:pPr>
      <w:r>
        <w:rPr/>
        <w:t>Формирователи рассчитаны на  работу с физической средой, соответствующей стандарту  EIA  RS-485. Дополнительная информация о принципах организации  и технических характеристиках локальной сети Profibus приведена в Приложении 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2.8. Система электропитан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На вход  модуля СИКОН 166.30 от первичного источника питания поступает нестабилизированное напряжение 24 В.  Для получения  напряжения системного питания  +5В, в модуле установлен преобразователь DC </w:t>
      </w:r>
      <w:r>
        <w:rPr>
          <w:rFonts w:eastAsia="Wingdings" w:cs="Wingdings" w:ascii="Wingdings" w:hAnsi="Wingdings"/>
          <w:sz w:val="24"/>
        </w:rPr>
        <w:t></w:t>
      </w:r>
      <w:r>
        <w:rPr>
          <w:sz w:val="24"/>
        </w:rPr>
        <w:t xml:space="preserve"> DC с гальванической развязкой. Преобразователь позволяет получить на выходе напряжение +5 В со следующими параметрам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максимальный ток нагрузки: 2000 мА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) отклонение от номинала для всего диапазона нагрузки: 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1%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) отклонение от номинала для всего диапазона входного напряжения: (18-36) В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1 %;</w:t>
      </w:r>
    </w:p>
    <w:p>
      <w:pPr>
        <w:pStyle w:val="3"/>
        <w:spacing w:before="120" w:after="0"/>
        <w:rPr/>
      </w:pPr>
      <w:r>
        <w:rPr/>
        <w:t>Вторым элементом  системы  питания  является  литиевая батарейка, имеющая следующие параметр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выходное напряжение: 3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емкость: 170 мА*часов.</w:t>
      </w:r>
    </w:p>
    <w:p>
      <w:pPr>
        <w:pStyle w:val="3"/>
        <w:spacing w:before="120" w:after="0"/>
        <w:rPr/>
      </w:pPr>
      <w:r>
        <w:rPr/>
        <w:t>Литиевая батарейка  используется для питания микросхем памяти RAM и часов реального времени RTC в случае пропадания  системного  питания +5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2.9. Супервизор.</w:t>
      </w:r>
    </w:p>
    <w:p>
      <w:pPr>
        <w:pStyle w:val="3"/>
        <w:spacing w:before="120" w:after="0"/>
        <w:rPr/>
      </w:pPr>
      <w:r>
        <w:rPr/>
        <w:t>В качестве  супервизора используется микросхема MAX 791.  Она выполняет следующие функции:</w:t>
      </w:r>
    </w:p>
    <w:p>
      <w:pPr>
        <w:pStyle w:val="Normal"/>
        <w:ind w:firstLine="284"/>
        <w:jc w:val="both"/>
        <w:rPr/>
      </w:pPr>
      <w:r>
        <w:rPr>
          <w:sz w:val="24"/>
        </w:rPr>
        <w:t>1) формирует  сигнал системного сброса RESET при включении и выключении пита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следит за уровнем напряжения системного питания;</w:t>
      </w:r>
    </w:p>
    <w:p>
      <w:pPr>
        <w:pStyle w:val="3"/>
        <w:spacing w:before="120" w:after="0"/>
        <w:rPr/>
      </w:pPr>
      <w:r>
        <w:rPr/>
        <w:t>В случае падения уровня напряжения супервизор производит  следующие действия:</w:t>
      </w:r>
    </w:p>
    <w:p>
      <w:pPr>
        <w:pStyle w:val="Normal"/>
        <w:ind w:firstLine="284"/>
        <w:jc w:val="both"/>
        <w:rPr/>
      </w:pPr>
      <w:r>
        <w:rPr>
          <w:sz w:val="24"/>
        </w:rPr>
        <w:t>1) при падении до 4,8В - формирует сигнал немаскируемого  прерывания, поступающий  на соответствующий вход микроконтроллера SABC167 и запускающий программу сохранения важнейших параметро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при падении до 4,65В - формирует сигнал RESET;</w:t>
      </w:r>
    </w:p>
    <w:p>
      <w:pPr>
        <w:pStyle w:val="Normal"/>
        <w:ind w:firstLine="284"/>
        <w:jc w:val="both"/>
        <w:rPr/>
      </w:pPr>
      <w:r>
        <w:rPr>
          <w:sz w:val="24"/>
        </w:rPr>
        <w:t>3) при падении до напряжения батарейки подключает  микросхемы памяти и часов к батарейному питан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В режиме батарейного питания обращение к часам и памяти невозможно, однако память хранит записанную в неё информацию, а часы продолжают отсчет астрономического времен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3. Модем.</w:t>
      </w:r>
    </w:p>
    <w:p>
      <w:pPr>
        <w:pStyle w:val="3"/>
        <w:spacing w:before="120" w:after="0"/>
        <w:rPr>
          <w:lang w:val="en-US"/>
        </w:rPr>
      </w:pPr>
      <w:r>
        <w:rPr/>
        <w:t>Модем является отдельной конструктивной единицей  базового  блока СИКОН 166.К1  и  выполнен  в  виде печатной  платы (исполнение без корпуса).  В  контроллере  применён  модем  «</w:t>
      </w:r>
      <w:r>
        <w:rPr>
          <w:lang w:val="en-US"/>
        </w:rPr>
        <w:t>AnCom</w:t>
      </w:r>
      <w:r>
        <w:rPr/>
        <w:t xml:space="preserve">» фирмы «Аналитик-Телеком Системы» (г. Москва). Питание модем получает от блока питания, расположенного в базовом блоке контроллера. Подключение модема  производится через разъем  «RS-232  А». </w:t>
      </w:r>
    </w:p>
    <w:p>
      <w:pPr>
        <w:pStyle w:val="3"/>
        <w:spacing w:before="120" w:after="0"/>
        <w:rPr/>
      </w:pPr>
      <w:r>
        <w:rPr/>
        <w:t>Модем обеспечивает работу по телефонному коммутируемому каналу  в спектре частот  от  0,3  до 2,3 кГц (усечённый спектр) со скоростью 1800 Бод, с  функцией управления  «диспетчерским  телефоном» оператора. Модем  сертифицирован (Сертификат Госкомсвязи  РФ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Подробная  информация  о  технических  характеристиках  модема </w:t>
      </w:r>
      <w:r>
        <w:rPr>
          <w:sz w:val="24"/>
          <w:lang w:val="en-US"/>
        </w:rPr>
        <w:t>AnCom</w:t>
      </w:r>
      <w:r>
        <w:rPr>
          <w:sz w:val="24"/>
        </w:rPr>
        <w:t xml:space="preserve"> приведена в  инструкции  по  эксплуата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4. Модуль  матрицы  датчиков  ММД.</w:t>
      </w:r>
    </w:p>
    <w:p>
      <w:pPr>
        <w:pStyle w:val="3"/>
        <w:spacing w:before="120" w:after="0"/>
        <w:rPr/>
      </w:pPr>
      <w:r>
        <w:rPr/>
        <w:t>Конструктивно ММД  выполнен в виде печатной  платы размером  130х220 мм.  ММД  состоит  из  следующих  функциональных  узлов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восьми модулей  дискретного ввода-вывода, предназначенных для ввода в контроллер СИКОН С1 импульсных дискретных сигналов от датчиков, соединенных по матричной схеме (см. Приложение 6) и  организации  питания  матрицы датчиков импульсных дискретных сигнал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модуля  электропитания,  предназначенного для формирования сигналов (стробов) матрицы, а также импульсного питания датчиков типа Е870 и аналогичны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5. Модуль прямого включения датчиков  МПВД.</w:t>
      </w:r>
    </w:p>
    <w:p>
      <w:pPr>
        <w:pStyle w:val="3"/>
        <w:spacing w:before="120" w:after="0"/>
        <w:rPr/>
      </w:pPr>
      <w:r>
        <w:rPr/>
        <w:t xml:space="preserve">Модуль МПВД рассчитан на «прямое» подключение до 32-х каналов учета электросчетчиков.  Для ввода   64-х счетчиков устанавливают 2 модуля МПВД по 32 канала, причем для МПВД 1–32 устанавливают переключатели </w:t>
      </w:r>
      <w:r>
        <w:rPr>
          <w:lang w:val="en-US"/>
        </w:rPr>
        <w:t>J</w:t>
      </w:r>
      <w:r>
        <w:rPr/>
        <w:t>1 в положение 1, а для МПВД 33-64 -  в положение 2 (см. рис. 5).</w:t>
      </w:r>
    </w:p>
    <w:p>
      <w:pPr>
        <w:pStyle w:val="3"/>
        <w:spacing w:before="120" w:after="0"/>
        <w:rPr/>
      </w:pPr>
      <w:r>
        <w:rPr/>
        <w:t xml:space="preserve"> </w:t>
      </w:r>
      <w:r>
        <w:rPr/>
        <w:t>Конструктивно МПВД   выполнен в виде печатной  платы размером  240 х 130 мм  и состоит  из  следующих  функциональных  узлов (см. рис. 6)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sz w:val="24"/>
        </w:rPr>
        <w:t>тридцати двух модулей оптической развязки сигналов дискретного ввода (входные стабилизаторы тока на 10±1мА, оптические развязки и формирователи ТТЛ уровня), которые предназначены для ввода сигналов с датчиков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sz w:val="24"/>
        </w:rPr>
        <w:t>четырех  регистров. Сигналы через  4 регистра, управляемые сигналами стробов с модуля СИКОН 166.30, осуществляют  ввод по 8 линиям возвратов сигналов о состоянии счетчиков. Для ввода 1-32 счетчика используются 1-4 стробы (положение переключателей 1), для ввода 33-64 счетчика используются 4-8 стробы (положение переключателей 2)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sz w:val="24"/>
        </w:rPr>
        <w:t>четырех мультиплексоров, которые обеспечивают коммутацию с выходов 32 сигналов дискретного ввода на 16 индикаторов работы датчиков, причем в первом положении на индикаторы выводятся состояния 1-16 счетчиков, во втором положении на индикаторы выводятся состояния 17-32 счетчиков. Переключатель выведен на переднюю панель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sz w:val="24"/>
        </w:rPr>
        <w:t xml:space="preserve">модуля электропитания, предназначенного для питания датчиков импульсных дискретных сигналов, схемы регистров, мультиплексоров и индикаторов. Модуль   электропитания состоит из двух </w:t>
      </w:r>
      <w:r>
        <w:rPr>
          <w:sz w:val="24"/>
          <w:lang w:val="en-US"/>
        </w:rPr>
        <w:t>DC</w:t>
      </w:r>
      <w:r>
        <w:rPr>
          <w:sz w:val="24"/>
        </w:rPr>
        <w:t>/</w:t>
      </w:r>
      <w:r>
        <w:rPr>
          <w:sz w:val="24"/>
          <w:lang w:val="en-US"/>
        </w:rPr>
        <w:t>DC</w:t>
      </w:r>
      <w:r>
        <w:rPr>
          <w:sz w:val="24"/>
        </w:rPr>
        <w:t xml:space="preserve"> конверторов: 24В в 15В для питания датчиков и конвертора 24В в 5В для питания остальной схемы.</w:t>
      </w:r>
    </w:p>
    <w:p>
      <w:pPr>
        <w:pStyle w:val="Normal"/>
        <w:numPr>
          <w:ilvl w:val="0"/>
          <w:numId w:val="0"/>
        </w:numPr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87325</wp:posOffset>
                </wp:positionV>
                <wp:extent cx="171450" cy="17145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5pt;margin-top:14.75pt;width:13.45pt;height:13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6230</wp:posOffset>
                </wp:positionH>
                <wp:positionV relativeFrom="paragraph">
                  <wp:posOffset>1052830</wp:posOffset>
                </wp:positionV>
                <wp:extent cx="0" cy="34226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82.9pt" to="124.9pt,10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3725</wp:posOffset>
                </wp:positionH>
                <wp:positionV relativeFrom="paragraph">
                  <wp:posOffset>66675</wp:posOffset>
                </wp:positionV>
                <wp:extent cx="222440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5.25pt" to="321.85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6125</wp:posOffset>
                </wp:positionH>
                <wp:positionV relativeFrom="paragraph">
                  <wp:posOffset>117475</wp:posOffset>
                </wp:positionV>
                <wp:extent cx="0" cy="2984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9.25pt" to="158.7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2775</wp:posOffset>
                </wp:positionH>
                <wp:positionV relativeFrom="paragraph">
                  <wp:posOffset>269875</wp:posOffset>
                </wp:positionV>
                <wp:extent cx="3111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21.25pt" to="172.7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9625</wp:posOffset>
                </wp:positionH>
                <wp:positionV relativeFrom="paragraph">
                  <wp:posOffset>454025</wp:posOffset>
                </wp:positionV>
                <wp:extent cx="374650" cy="533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75pt;margin-top:35.75pt;width:29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5025</wp:posOffset>
                </wp:positionH>
                <wp:positionV relativeFrom="paragraph">
                  <wp:posOffset>498475</wp:posOffset>
                </wp:positionV>
                <wp:extent cx="323850" cy="76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76320"/>
                          <a:chOff x="0" y="0"/>
                          <a:chExt cx="3240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39.25pt;width:25.5pt;height:6pt" coordorigin="3315,785" coordsize="510,120">
                <v:oval id="shape_0" fillcolor="black" stroked="t" o:allowincell="f" style="position:absolute;left:3315;top:78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5;top:78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5;top:78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5025</wp:posOffset>
                </wp:positionH>
                <wp:positionV relativeFrom="paragraph">
                  <wp:posOffset>612775</wp:posOffset>
                </wp:positionV>
                <wp:extent cx="323850" cy="76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76320"/>
                          <a:chOff x="0" y="0"/>
                          <a:chExt cx="3240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48.25pt;width:25.5pt;height:6pt" coordorigin="3315,965" coordsize="510,120">
                <v:oval id="shape_0" fillcolor="black" stroked="t" o:allowincell="f" style="position:absolute;left:3315;top:96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5;top:96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5;top:96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5025</wp:posOffset>
                </wp:positionH>
                <wp:positionV relativeFrom="paragraph">
                  <wp:posOffset>739775</wp:posOffset>
                </wp:positionV>
                <wp:extent cx="323850" cy="76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76320"/>
                          <a:chOff x="0" y="0"/>
                          <a:chExt cx="3240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58.25pt;width:25.5pt;height:6pt" coordorigin="3315,1165" coordsize="510,120">
                <v:oval id="shape_0" fillcolor="black" stroked="t" o:allowincell="f" style="position:absolute;left:3315;top:116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5;top:116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5;top:116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5025</wp:posOffset>
                </wp:positionH>
                <wp:positionV relativeFrom="paragraph">
                  <wp:posOffset>860425</wp:posOffset>
                </wp:positionV>
                <wp:extent cx="323850" cy="76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76320"/>
                          <a:chOff x="0" y="0"/>
                          <a:chExt cx="3240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67.75pt;width:25.5pt;height:6pt" coordorigin="3315,1355" coordsize="510,120">
                <v:oval id="shape_0" fillcolor="black" stroked="t" o:allowincell="f" style="position:absolute;left:3315;top:135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5;top:135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5;top:1355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536575</wp:posOffset>
                </wp:positionV>
                <wp:extent cx="1143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42.25pt" to="188.2pt,4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3775</wp:posOffset>
                </wp:positionH>
                <wp:positionV relativeFrom="paragraph">
                  <wp:posOffset>650875</wp:posOffset>
                </wp:positionV>
                <wp:extent cx="1143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51.25pt" to="187.2pt,5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0125</wp:posOffset>
                </wp:positionH>
                <wp:positionV relativeFrom="paragraph">
                  <wp:posOffset>784225</wp:posOffset>
                </wp:positionV>
                <wp:extent cx="1143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61.75pt" to="187.7pt,6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3775</wp:posOffset>
                </wp:positionH>
                <wp:positionV relativeFrom="paragraph">
                  <wp:posOffset>892175</wp:posOffset>
                </wp:positionV>
                <wp:extent cx="1143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0.25pt" to="187.2pt,7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040</wp:posOffset>
                </wp:positionH>
                <wp:positionV relativeFrom="paragraph">
                  <wp:posOffset>1053465</wp:posOffset>
                </wp:positionV>
                <wp:extent cx="35052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82.95pt" to="152.75pt,8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5470</wp:posOffset>
                </wp:positionH>
                <wp:positionV relativeFrom="paragraph">
                  <wp:posOffset>57150</wp:posOffset>
                </wp:positionV>
                <wp:extent cx="0" cy="100330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4.5pt" to="146.1pt,8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5640</wp:posOffset>
                </wp:positionH>
                <wp:positionV relativeFrom="paragraph">
                  <wp:posOffset>1053465</wp:posOffset>
                </wp:positionV>
                <wp:extent cx="0" cy="30988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82.95pt" to="153.2pt,10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785</wp:posOffset>
                </wp:positionH>
                <wp:positionV relativeFrom="paragraph">
                  <wp:posOffset>73660</wp:posOffset>
                </wp:positionV>
                <wp:extent cx="2498090" cy="13309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133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4" h="2096">
                              <a:moveTo>
                                <a:pt x="0" y="2096"/>
                              </a:moveTo>
                              <a:cubicBezTo>
                                <a:pt x="128" y="2092"/>
                                <a:pt x="257" y="2091"/>
                                <a:pt x="385" y="2083"/>
                              </a:cubicBezTo>
                              <a:cubicBezTo>
                                <a:pt x="442" y="2079"/>
                                <a:pt x="432" y="2025"/>
                                <a:pt x="488" y="2019"/>
                              </a:cubicBezTo>
                              <a:cubicBezTo>
                                <a:pt x="552" y="2012"/>
                                <a:pt x="617" y="2010"/>
                                <a:pt x="681" y="2006"/>
                              </a:cubicBezTo>
                              <a:cubicBezTo>
                                <a:pt x="776" y="1974"/>
                                <a:pt x="878" y="1972"/>
                                <a:pt x="977" y="1955"/>
                              </a:cubicBezTo>
                              <a:cubicBezTo>
                                <a:pt x="1144" y="1870"/>
                                <a:pt x="1329" y="1815"/>
                                <a:pt x="1504" y="1749"/>
                              </a:cubicBezTo>
                              <a:cubicBezTo>
                                <a:pt x="1538" y="1723"/>
                                <a:pt x="1577" y="1703"/>
                                <a:pt x="1607" y="1672"/>
                              </a:cubicBezTo>
                              <a:cubicBezTo>
                                <a:pt x="1624" y="1655"/>
                                <a:pt x="1637" y="1633"/>
                                <a:pt x="1658" y="1620"/>
                              </a:cubicBezTo>
                              <a:cubicBezTo>
                                <a:pt x="1681" y="1606"/>
                                <a:pt x="1709" y="1603"/>
                                <a:pt x="1735" y="1595"/>
                              </a:cubicBezTo>
                              <a:cubicBezTo>
                                <a:pt x="1779" y="1544"/>
                                <a:pt x="1816" y="1488"/>
                                <a:pt x="1864" y="1440"/>
                              </a:cubicBezTo>
                              <a:cubicBezTo>
                                <a:pt x="1892" y="1412"/>
                                <a:pt x="1926" y="1391"/>
                                <a:pt x="1954" y="1363"/>
                              </a:cubicBezTo>
                              <a:cubicBezTo>
                                <a:pt x="1982" y="1200"/>
                                <a:pt x="1942" y="1360"/>
                                <a:pt x="2005" y="1235"/>
                              </a:cubicBezTo>
                              <a:cubicBezTo>
                                <a:pt x="2017" y="1211"/>
                                <a:pt x="2020" y="1183"/>
                                <a:pt x="2031" y="1158"/>
                              </a:cubicBezTo>
                              <a:cubicBezTo>
                                <a:pt x="2046" y="1127"/>
                                <a:pt x="2054" y="1087"/>
                                <a:pt x="2083" y="1068"/>
                              </a:cubicBezTo>
                              <a:cubicBezTo>
                                <a:pt x="2120" y="1044"/>
                                <a:pt x="2169" y="1053"/>
                                <a:pt x="2211" y="1042"/>
                              </a:cubicBezTo>
                              <a:cubicBezTo>
                                <a:pt x="2393" y="996"/>
                                <a:pt x="2169" y="1031"/>
                                <a:pt x="2391" y="1003"/>
                              </a:cubicBezTo>
                              <a:cubicBezTo>
                                <a:pt x="2493" y="970"/>
                                <a:pt x="2578" y="918"/>
                                <a:pt x="2687" y="900"/>
                              </a:cubicBezTo>
                              <a:cubicBezTo>
                                <a:pt x="2797" y="861"/>
                                <a:pt x="2846" y="863"/>
                                <a:pt x="2918" y="798"/>
                              </a:cubicBezTo>
                              <a:cubicBezTo>
                                <a:pt x="2980" y="742"/>
                                <a:pt x="3039" y="677"/>
                                <a:pt x="3098" y="618"/>
                              </a:cubicBezTo>
                              <a:cubicBezTo>
                                <a:pt x="3124" y="592"/>
                                <a:pt x="3141" y="553"/>
                                <a:pt x="3175" y="540"/>
                              </a:cubicBezTo>
                              <a:cubicBezTo>
                                <a:pt x="3274" y="503"/>
                                <a:pt x="3353" y="489"/>
                                <a:pt x="3458" y="476"/>
                              </a:cubicBezTo>
                              <a:cubicBezTo>
                                <a:pt x="3509" y="426"/>
                                <a:pt x="3549" y="373"/>
                                <a:pt x="3600" y="322"/>
                              </a:cubicBezTo>
                              <a:cubicBezTo>
                                <a:pt x="3636" y="286"/>
                                <a:pt x="3687" y="248"/>
                                <a:pt x="3715" y="206"/>
                              </a:cubicBezTo>
                              <a:cubicBezTo>
                                <a:pt x="3732" y="180"/>
                                <a:pt x="3741" y="146"/>
                                <a:pt x="3767" y="129"/>
                              </a:cubicBezTo>
                              <a:cubicBezTo>
                                <a:pt x="3833" y="85"/>
                                <a:pt x="3880" y="54"/>
                                <a:pt x="393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4,2096" path="m0,2096c128,2092,257,2091,385,2083c442,2079,432,2025,488,2019c552,2012,617,2010,681,2006c776,1974,878,1972,977,1955c1144,1870,1329,1815,1504,1749c1538,1723,1577,1703,1607,1672c1624,1655,1637,1633,1658,1620c1681,1606,1709,1603,1735,1595c1779,1544,1816,1488,1864,1440c1892,1412,1926,1391,1954,1363c1982,1200,1942,1360,2005,1235c2017,1211,2020,1183,2031,1158c2046,1127,2054,1087,2083,1068c2120,1044,2169,1053,2211,1042c2393,996,2169,1031,2391,1003c2493,970,2578,918,2687,900c2797,861,2846,863,2918,798c2980,742,3039,677,3098,618c3124,592,3141,553,3175,540c3274,503,3353,489,3458,476c3509,426,3549,373,3600,322c3636,286,3687,248,3715,206c3732,180,3741,146,3767,129c3833,85,3880,54,3934,0e" stroked="t" o:allowincell="f" style="position:absolute;margin-left:124.55pt;margin-top:5.8pt;width:196.65pt;height:10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6065</wp:posOffset>
                </wp:positionH>
                <wp:positionV relativeFrom="paragraph">
                  <wp:posOffset>1094105</wp:posOffset>
                </wp:positionV>
                <wp:extent cx="1118870" cy="2857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2.5pt;mso-wrap-distance-left:9.05pt;mso-wrap-distance-right:9.05pt;mso-wrap-distance-top:0pt;mso-wrap-distance-bottom:0pt;margin-top:86.15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  <w:lang w:val="en-US"/>
                        </w:rPr>
                        <w:t>5</w:t>
                      </w:r>
                      <w:r>
                        <w:rPr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9205</wp:posOffset>
                </wp:positionH>
                <wp:positionV relativeFrom="paragraph">
                  <wp:posOffset>392430</wp:posOffset>
                </wp:positionV>
                <wp:extent cx="327025" cy="22034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7.35pt;mso-wrap-distance-left:9.05pt;mso-wrap-distance-right:9.05pt;mso-wrap-distance-top:0pt;mso-wrap-distance-bottom:0pt;margin-top:30.9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</wp:posOffset>
                </wp:positionH>
                <wp:positionV relativeFrom="paragraph">
                  <wp:posOffset>99060</wp:posOffset>
                </wp:positionV>
                <wp:extent cx="5657850" cy="8726170"/>
                <wp:effectExtent l="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8726040"/>
                          <a:chOff x="0" y="0"/>
                          <a:chExt cx="5657760" cy="87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7760" cy="8086680"/>
                          </a:xfrm>
                        </wpg:grpSpPr>
                        <wps:wsp>
                          <wps:cNvSpPr/>
                          <wps:spPr>
                            <a:xfrm>
                              <a:off x="0" y="703080"/>
                              <a:ext cx="30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448920"/>
                              <a:ext cx="8668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+ счетчик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5400" y="1219320"/>
                              <a:ext cx="0" cy="306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" y="819000"/>
                              <a:ext cx="258840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64600" y="314640"/>
                                <a:ext cx="523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ист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ввод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-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4400"/>
                                <a:ext cx="809640" cy="61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дуль вв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Стабилизатор тока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0032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8360" y="601560"/>
                                <a:ext cx="390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76360" cy="82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40032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5600" y="754560"/>
                                <a:ext cx="35244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5880" y="962280"/>
                                <a:ext cx="14763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8360" y="1039680"/>
                                <a:ext cx="390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110520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2428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2238480"/>
                              <a:ext cx="258840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64600" y="314280"/>
                                <a:ext cx="523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ист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Вв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4040"/>
                                <a:ext cx="809640" cy="61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дуль вв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Стабилизатор тока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9996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8360" y="601200"/>
                                <a:ext cx="390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76360" cy="82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3999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5600" y="754200"/>
                                <a:ext cx="35244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5880" y="961920"/>
                                <a:ext cx="14763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8360" y="1039320"/>
                                <a:ext cx="390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110484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3328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04560" y="5810400"/>
                              <a:ext cx="523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ист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вод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 - 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5600160"/>
                              <a:ext cx="80964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уль вво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табилизатор ток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5896080"/>
                              <a:ext cx="77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6097320"/>
                              <a:ext cx="390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040" y="5495760"/>
                              <a:ext cx="1476360" cy="82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589608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560" y="6250320"/>
                              <a:ext cx="3524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6458040"/>
                              <a:ext cx="14763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6535440"/>
                              <a:ext cx="390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0160" y="660096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62004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5153040"/>
                              <a:ext cx="0" cy="27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8320" y="4029120"/>
                              <a:ext cx="723960" cy="142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льтиплекс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ндик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33880" y="1542960"/>
                              <a:ext cx="0" cy="441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542960"/>
                              <a:ext cx="22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2685960"/>
                              <a:ext cx="41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5952960"/>
                              <a:ext cx="1504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4840" y="7143840"/>
                              <a:ext cx="523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ист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вод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5 - 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920" y="6933600"/>
                              <a:ext cx="80964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уль вво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табилизатор ток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00" y="7229520"/>
                              <a:ext cx="77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60" y="7430760"/>
                              <a:ext cx="390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80" y="6829560"/>
                              <a:ext cx="1476360" cy="82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722952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7583760"/>
                              <a:ext cx="3524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7791480"/>
                              <a:ext cx="14763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60" y="7868880"/>
                              <a:ext cx="390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0" y="7934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95348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7257960"/>
                              <a:ext cx="4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0" y="5943600"/>
                              <a:ext cx="0" cy="131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992520"/>
                              <a:ext cx="590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счетч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2392560"/>
                              <a:ext cx="590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счетч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5621760"/>
                              <a:ext cx="590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счетч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7002720"/>
                              <a:ext cx="590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счетч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4029120"/>
                              <a:ext cx="609480" cy="142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ндик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6040" y="429588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515304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4695840"/>
                              <a:ext cx="33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455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414324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491508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552200"/>
                              <a:ext cx="18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2600" y="4400640"/>
                              <a:ext cx="83808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- 16 /  17 – 3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анал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3952080"/>
                              <a:ext cx="409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46483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7840" y="1447920"/>
                              <a:ext cx="8002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Линии возврат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7680" y="7763040"/>
                              <a:ext cx="101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638172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6381720"/>
                              <a:ext cx="0" cy="139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776304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9040" y="1895400"/>
                              <a:ext cx="8002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нии строб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7640" y="3076560"/>
                              <a:ext cx="8859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лючате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- 32  /  33 – 64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канал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52920" y="1962000"/>
                              <a:ext cx="0" cy="112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2640" y="197172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200" y="3295080"/>
                              <a:ext cx="0" cy="446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3295800"/>
                              <a:ext cx="1419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19144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32958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4920" y="647640"/>
                              <a:ext cx="13240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/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конвертор 24В / 15В (Импульсный стабилизатор напряжения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4920" y="0"/>
                              <a:ext cx="13240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/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конвертор 24В / 5В (Импульсный стабилизатор напряжения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5600" y="860400"/>
                              <a:ext cx="0" cy="9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8668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86364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4400" y="80640"/>
                              <a:ext cx="530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 схем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62280" y="196920"/>
                              <a:ext cx="33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2120" y="1917720"/>
                              <a:ext cx="0" cy="139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240" y="154944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37880" y="2856960"/>
                              <a:ext cx="409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080" y="8326080"/>
                            <a:ext cx="5298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Структурная схема модуля прямого включения датчиков (МПВ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7.8pt;width:445.5pt;height:687.1pt" coordorigin="512,156" coordsize="8910,13742">
                <v:group id="shape_0" style="position:absolute;left:512;top:156;width:8910;height:12735">
                  <v:line id="shape_0" from="512,1263" to="5386,1263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6;top:863;width:136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+ счетч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97,2076" to="3497,6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5;top:1446;width:4076;height:1980">
                    <v:shape id="shape_0" fillcolor="white" stroked="t" o:allowincell="f" style="position:absolute;left:3826;top:1941;width:824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в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- 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1;top:1610;width:1274;height:9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ль вв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табилизатор ток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75,2076" to="1789,207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71;top:2393;width:61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17;top:1446;width:2324;height:130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line id="shape_0" from="3095,2076" to="3829,207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61;top:2634;width:55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62;top:2961;width:2324;height:46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shape id="shape_0" stroked="f" o:allowincell="f" style="position:absolute;left:1171;top:3083;width:61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95,3186" to="3829,318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02,3216" to="1066,3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5;top:3681;width:4076;height:1980">
                    <v:shape id="shape_0" fillcolor="white" stroked="t" o:allowincell="f" style="position:absolute;left:3826;top:4176;width:824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в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9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1;top:3845;width:1274;height:9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ль вв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табилизатор ток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75,4311" to="1789,431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71;top:4628;width:61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17;top:3681;width:2324;height:130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line id="shape_0" from="3095,4311" to="3829,431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61;top:4869;width:55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62;top:5196;width:2324;height:46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shape id="shape_0" stroked="f" o:allowincell="f" style="position:absolute;left:1171;top:5318;width:61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95,5421" to="3829,542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02,5466" to="1066,5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826;top:9306;width:824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ист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вод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 - 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1;top:8975;width:1274;height:9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уль ввод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табилизатор то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5,9441" to="1789,94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9758;width:61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7;top:8811;width:2324;height:1304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line id="shape_0" from="3095,9441" to="3829,94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61;top:9999;width:55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62;top:10326;width:2324;height:464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1171;top:10448;width:61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5,10551" to="3829,1055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2,10581" to="1066,10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7,8271" to="3497,12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22;top:6501;width:1139;height:2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льтиплекс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ндик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22,2586" to="7022,9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2,2586" to="8131,2586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67,4386" to="5321,4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2,9531" to="7021,9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11;top:11406;width:824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ист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вод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5 - 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6;top:11075;width:1274;height:9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уль ввод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табилизатор то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0,11541" to="1774,115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56;top:11858;width:61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02;top:10911;width:2324;height:1304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line id="shape_0" from="3080,11541" to="3814,115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46;top:12099;width:55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47;top:12426;width:2324;height:464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1156;top:12548;width:61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80,12651" to="3814,1265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87,12681" to="1051,12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2,11586" to="5296,1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7,9516" to="5297,115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02;top:1719;width:92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счетчи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;top:3924;width:92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счетчи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;top:9009;width:92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счетчи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;top:11184;width:92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счетчи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372;top:6501;width:959;height:2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ндик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82,6921" to="3736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2,8271" to="3736,82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2,7551" to="5386,7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2,7326" to="3721,7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6681" to="2855,7205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747,7896" to="3001,7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7,7325" to="3152,7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7086;width:131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- 16 /  17 – 3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анал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6;top:6380;width:64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52,7476" to="2852,7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62;top:2436;width:125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Линии возврат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12,12381" to="6616,123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7,10206" to="5011,10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97,10206" to="4997,123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2,12381" to="4981,12381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17;top:3141;width:125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нии строб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201;top:5001;width:139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лючате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- 32  /  33 – 64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канал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82,3246" to="7682,50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7,3261" to="7996,3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32,5345" to="6632,123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2,5346" to="7216,5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7,3171" to="4951,3171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652,5346" to="4981,534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86;top:1176;width:2084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C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/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C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конвертор 24В / 15В (Импульсный стабилизатор напряжения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86;top:156;width:2084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C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/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C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конвертор 24В / 5В (Импульсный стабилизатор напряжения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82,1511" to="3182,2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2,1521" to="2762,1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1516" to="5391,1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36;top:283;width:83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тание схе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62,466" to="5381,466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72,3176" to="4972,53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2,2596" to="5322,4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816;top:4655;width:64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42;top:13268;width:834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Структурная схема модуля прямого включения датчиков (МПВД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6. Блок коммутации и связи БКС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БКC  расположен в нижней части базового блока контроллера и предназначен для подключения различных внешних устройств. 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Внешний вид и варианты конфигурации БКС приведены в Приложениях 11 и 12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На плате «КРОСС 2»  размещены клеммные зажимы WAGO для подключения кабелей от устройств, подключаемых к контроллеру через последовательные интерфейсы (см. раздел 4.6), а также линий сети  Profibus (раздел 4.8) и радиолинии (раздел 4.9). </w:t>
      </w:r>
    </w:p>
    <w:p>
      <w:pPr>
        <w:pStyle w:val="3"/>
        <w:spacing w:before="120" w:after="0"/>
        <w:rPr/>
      </w:pPr>
      <w:r>
        <w:rPr/>
        <w:t xml:space="preserve">Конфигурация последовательных интерфейсов (каналов А, В, С, </w:t>
      </w:r>
      <w:r>
        <w:rPr>
          <w:lang w:val="en-US"/>
        </w:rPr>
        <w:t>D</w:t>
      </w:r>
      <w:r>
        <w:rPr/>
        <w:t>) осуществляется путем установки на плату «КРОСС 2» соответствующих модулей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На  несущей  планке, расположенной выше платы «КРОСС 2»,  установлены  два разъёма </w:t>
        <w:br/>
      </w:r>
      <w:r>
        <w:rPr>
          <w:sz w:val="24"/>
          <w:lang w:val="en-US"/>
        </w:rPr>
        <w:t>RS</w:t>
      </w:r>
      <w:r>
        <w:rPr>
          <w:sz w:val="24"/>
        </w:rPr>
        <w:t>-232  для  подключения внешних устройств (см.  Приложение12, лист 3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левой верхней части платы располагается микропереключатель </w:t>
      </w:r>
      <w:r>
        <w:rPr>
          <w:sz w:val="24"/>
          <w:lang w:val="en-US"/>
        </w:rPr>
        <w:t>SW</w:t>
      </w:r>
      <w:r>
        <w:rPr>
          <w:sz w:val="24"/>
        </w:rPr>
        <w:t xml:space="preserve">1, с помощью которого осуществляется доступ (или запрет) записи информации в контроллер с ЭВМ или внешнего пульта оператора. После записи необходимой информации микропереключатель переводится в положение «запрет записи», а корпус БКС пломбируется. 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модификаций контроллера на 16 импульсных каналов учета (ВЛСТ 235.00.000-17 и 18) конфигурация БКС приведена в Приложении 11 лист 2 и Приложении 12 лист 2. В этой модификации применяется плата «КРОСС 3». В этих модификациях интерфейсные модули могут формировать только 2  канала последовательной связи (С и </w:t>
      </w:r>
      <w:r>
        <w:rPr>
          <w:sz w:val="24"/>
          <w:lang w:val="en-US"/>
        </w:rPr>
        <w:t>D</w:t>
      </w:r>
      <w:r>
        <w:rPr>
          <w:sz w:val="24"/>
        </w:rPr>
        <w:t>). Также на плате «КРОСС 3» размещены клеммные зажимы WAGO для «прямого» подключения 16 числоимпульсных каналов учета электросчетчиков (отдельный блок кроссовый в этих модификациях контроллера отсутствует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2. Блок кроссовый БКР1.</w:t>
      </w:r>
    </w:p>
    <w:p>
      <w:pPr>
        <w:pStyle w:val="3"/>
        <w:spacing w:before="120" w:after="0"/>
        <w:rPr/>
      </w:pPr>
      <w:r>
        <w:rPr/>
        <w:t>5.2.1. Назначение.</w:t>
      </w:r>
    </w:p>
    <w:p>
      <w:pPr>
        <w:pStyle w:val="3"/>
        <w:spacing w:before="120" w:after="0"/>
        <w:rPr/>
      </w:pPr>
      <w:r>
        <w:rPr/>
        <w:t>Блок кроссовый  БКР1  предназначен для подключения кабелей,  соединяющих контроллер с  электросчётчиками  (датчиками) с числоимпульсным выходом.</w:t>
      </w:r>
    </w:p>
    <w:p>
      <w:pPr>
        <w:pStyle w:val="3"/>
        <w:spacing w:before="120" w:after="0"/>
        <w:rPr/>
      </w:pPr>
      <w:r>
        <w:rPr/>
        <w:t>5.2.2. Состав и конструкция.</w:t>
      </w:r>
    </w:p>
    <w:p>
      <w:pPr>
        <w:pStyle w:val="3"/>
        <w:spacing w:before="120" w:after="0"/>
        <w:rPr/>
      </w:pPr>
      <w:r>
        <w:rPr/>
        <w:t>БКР1 поставляется в двух основных исполнениях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1) Исполнение для «матричного» включения счетчиков - ВЛСТ 166.02.000 (см. Приложение 9 лист 1);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2) Исполнение для «прямого» включения счетчиков - ВЛСТ 166.02.000-10 (см. Приложение 9 лист 2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Исполнение БКР1 для «матричного» включения счетчиков (ВЛСТ 166.02.000) выполнено в виде сборной конструкции, предназначенной  для навесного монтажа, и состоящей из корпуса и крышки.  Внутри корпуса закреплена металлическая несущая </w:t>
      </w:r>
      <w:r>
        <w:rPr>
          <w:sz w:val="24"/>
          <w:lang w:val="en-US"/>
        </w:rPr>
        <w:t>DIN</w:t>
      </w:r>
      <w:r>
        <w:rPr>
          <w:sz w:val="24"/>
        </w:rPr>
        <w:t xml:space="preserve"> рейка, на которую устанавливаются зажимы WAGO. К ним подключаются цепи стробов и возвратов электросчетчиков.</w:t>
      </w:r>
    </w:p>
    <w:p>
      <w:pPr>
        <w:pStyle w:val="3"/>
        <w:spacing w:before="120" w:after="0"/>
        <w:rPr/>
      </w:pPr>
      <w:r>
        <w:rPr/>
        <w:t>Для подключения БКР1  к базовому блоку СИКОН 166.К1 предусмотрен разъем Х1, который  через жгут 10 соединяется с модулем матрицы датчиков (ММД). Состав и количество зажимов WAGO в БКР1 может меняться в зависимости от модификации контроллера, характера объекта и требований заказч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8520</wp:posOffset>
                </wp:positionH>
                <wp:positionV relativeFrom="paragraph">
                  <wp:posOffset>8424545</wp:posOffset>
                </wp:positionV>
                <wp:extent cx="1190625" cy="2095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6.5pt;mso-wrap-distance-left:9.05pt;mso-wrap-distance-right:9.05pt;mso-wrap-distance-top:0pt;mso-wrap-distance-bottom:0pt;margin-top:663.35pt;mso-position-vertical-relative:text;margin-left:16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rPr/>
      </w:pPr>
      <w:r>
        <w:rPr/>
        <w:t>Исполнение БКР1 для «прямого» включения счетчиков - ВЛСТ 166.02.000-10 (см. Приложение 9 лист 2) выполнено в таком же корпусе, как и исполнение для матричного включения. Вместо DIN рейки установлены две платы «КРОСС 1» с клеммами WAGO для «прямого» включения 64 каналов учета счетчиков. Для прямого включения 32-х каналов (исполнение БКР1  ВЛСТ 166.02.000-11) в корпусе устанавливается только одна плата «КРОСС 1».</w:t>
      </w:r>
    </w:p>
    <w:p>
      <w:pPr>
        <w:pStyle w:val="3"/>
        <w:spacing w:before="120" w:after="0"/>
        <w:rPr/>
      </w:pPr>
      <w:r>
        <w:rPr/>
        <w:t>5.2.3. Масса блока БКР1,  не более: 3 кг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5.2.4. Габаритные размеры блока БКР1,  не более: 350х250х10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3. Встроенный пульт оператор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Контроллер в некоторых модификациях комплектуется встроенным модулем пульта оператора. МПО содержи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firstLine="284"/>
        <w:jc w:val="both"/>
        <w:rPr>
          <w:sz w:val="24"/>
        </w:rPr>
      </w:pPr>
      <w:r>
        <w:rPr>
          <w:sz w:val="24"/>
        </w:rPr>
        <w:t>жидкокристаллический индикатор (2 строки по 16 знакомест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firstLine="284"/>
        <w:jc w:val="both"/>
        <w:rPr>
          <w:sz w:val="24"/>
        </w:rPr>
      </w:pPr>
      <w:r>
        <w:rPr>
          <w:sz w:val="24"/>
        </w:rPr>
        <w:t>клавиатуру на 16 клавиш (в зависимости от режима работы можно использовать 10 цифровых и 6 функциональных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МПО позволяет производить настройку контроллера и вывод на индикатор настраиваемых параметров и параметров энергопотребления, как самого контроллера, так и других контроллеров се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робные сведения о работе с пультом оператора приведены в Приложении 3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left="0" w:firstLine="284"/>
        <w:rPr/>
      </w:pPr>
      <w:r>
        <w:rPr/>
        <w:t>5.4.  Модуль  сигнализации и управления (МСУ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284"/>
        <w:jc w:val="both"/>
        <w:rPr/>
      </w:pPr>
      <w:r>
        <w:rPr>
          <w:sz w:val="24"/>
        </w:rPr>
        <w:t xml:space="preserve">В контроллере предусмотрено подключение внешнего модуля  сигнализации и управления (МСУ), выполненного в виде отдельного конструктивно законченного блока, предназначенного для контроля дискретных входов, а также сигнализации и управления нагрузкой. Например, для сигнализации превышения допустимых значений мощности в определенных временных зонах по каналам (группам) учета, с выдачей  сообщений о наступлении превышения на внешнее устройство сигнализации. </w:t>
      </w:r>
    </w:p>
    <w:p>
      <w:pPr>
        <w:pStyle w:val="Style11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Модуль осуществляет ввод/вывод  дискретных сигналов со следующими параметрами:</w:t>
      </w:r>
    </w:p>
    <w:p>
      <w:pPr>
        <w:pStyle w:val="4"/>
        <w:spacing w:before="120" w:after="0"/>
        <w:ind w:left="0" w:firstLine="284"/>
        <w:jc w:val="both"/>
        <w:rPr>
          <w:sz w:val="24"/>
        </w:rPr>
      </w:pPr>
      <w:r>
        <w:rPr>
          <w:sz w:val="24"/>
        </w:rPr>
        <w:t>1) ввод дискретных сигналов постоянного тока (типа «сухой контакт»)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количество каналов: 3;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напряжение: до 24 В;</w:t>
      </w:r>
    </w:p>
    <w:p>
      <w:pPr>
        <w:pStyle w:val="4"/>
        <w:spacing w:before="120" w:after="0"/>
        <w:ind w:left="0" w:firstLine="284"/>
        <w:jc w:val="both"/>
        <w:rPr>
          <w:sz w:val="24"/>
        </w:rPr>
      </w:pPr>
      <w:r>
        <w:rPr>
          <w:sz w:val="24"/>
        </w:rPr>
        <w:t>2) вывод дискретных сигналов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количество каналов: 4;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коммутируемое напряжение: 220 В (переменное или постоянное - по заказу);</w:t>
      </w:r>
    </w:p>
    <w:p>
      <w:pPr>
        <w:pStyle w:val="22"/>
        <w:numPr>
          <w:ilvl w:val="0"/>
          <w:numId w:val="9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коммутируемый ток, не более: 150 мA. </w:t>
      </w:r>
    </w:p>
    <w:p>
      <w:pPr>
        <w:pStyle w:val="Normal"/>
        <w:ind w:firstLine="284"/>
        <w:rPr>
          <w:iCs/>
          <w:sz w:val="24"/>
        </w:rPr>
      </w:pPr>
      <w:r>
        <w:rPr>
          <w:iCs/>
          <w:sz w:val="24"/>
        </w:rPr>
        <w:t>Модуль сигнализации и управления поставляется по  спец. заказу.</w:t>
      </w:r>
    </w:p>
    <w:p>
      <w:pPr>
        <w:pStyle w:val="Normal"/>
        <w:ind w:firstLine="284"/>
        <w:rPr>
          <w:iCs/>
          <w:sz w:val="24"/>
        </w:rPr>
      </w:pPr>
      <w:r>
        <w:rPr>
          <w:iCs/>
          <w:sz w:val="24"/>
        </w:rPr>
      </w:r>
      <w:r>
        <w:br w:type="page"/>
      </w:r>
    </w:p>
    <w:p>
      <w:pPr>
        <w:pStyle w:val="Normal"/>
        <w:ind w:firstLine="284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ПРОГРАММНОЕ ОБЕСПЕ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6.1. Состав программного обеспечен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sz w:val="24"/>
        </w:rPr>
        <w:t>Программное обеспечение (далее по тексту - ПО) состоит из системного и прикладного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24"/>
        </w:rPr>
      </w:pPr>
      <w:r>
        <w:rPr>
          <w:sz w:val="24"/>
        </w:rPr>
        <w:t>Системное ПО содержит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операционная система реального времени ОС167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библиотека функций арифметики с плавающей точкой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задача поддержки сети Profibus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тесты начального пуска и фоновые тесты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задача доступа к базе данных контроллера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библиотека функций работы с данными базы данных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24"/>
        </w:rPr>
      </w:pPr>
      <w:r>
        <w:rPr>
          <w:sz w:val="24"/>
        </w:rPr>
        <w:t>Прикладное ПО состоит из прикладных задач (в терминах ОС167) и присоединенных к задачам библиотек, и имеет следующий состав:</w:t>
      </w:r>
    </w:p>
    <w:p>
      <w:pPr>
        <w:pStyle w:val="Normal"/>
        <w:numPr>
          <w:ilvl w:val="0"/>
          <w:numId w:val="25"/>
        </w:numPr>
        <w:spacing w:before="120" w:after="0"/>
        <w:ind w:left="641" w:hanging="357"/>
        <w:jc w:val="both"/>
        <w:rPr>
          <w:sz w:val="24"/>
        </w:rPr>
      </w:pPr>
      <w:r>
        <w:rPr>
          <w:sz w:val="24"/>
        </w:rPr>
        <w:t>задача инициализации контроллера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задача счета числоимпульсных  сигналов  от  датчиков электросчетчиков,    подключенных к контроллеру;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задача сбора данных от устройства сбора данных (УСД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задача пересчета количества импульсов  в  энергию  и  мощность, сверки с лимитами и планами ограничений для датчиков и групп по всем требуемым интервалам времени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 xml:space="preserve">задача сбора данных с контроллеров сети Profibus для вычисления мощности и энергии по группам;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библиотека функций пересчета данных по запросу к задаче доступа  к базе данных;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задача работы контроллера с пультом;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задача связи типа «выделенный канал»;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задача модемной связи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задача единого астрономического времени в сети Profibus и коррекции системных часов по радиосигналам точного  времени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задача ввода данных от электросчётчиков с цифровым интерфейсом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sz w:val="24"/>
        </w:rPr>
        <w:t>6.2. Распределение памяти программ,  динамической памяти и размещение базы данных.</w:t>
      </w:r>
    </w:p>
    <w:p>
      <w:pPr>
        <w:pStyle w:val="21"/>
        <w:ind w:firstLine="284"/>
        <w:jc w:val="both"/>
        <w:rPr>
          <w:sz w:val="24"/>
        </w:rPr>
      </w:pPr>
      <w:r>
        <w:rPr>
          <w:sz w:val="24"/>
        </w:rPr>
        <w:t>6.2.1. Динамическая память.</w:t>
      </w:r>
    </w:p>
    <w:p>
      <w:pPr>
        <w:pStyle w:val="3"/>
        <w:widowControl w:val="false"/>
        <w:tabs>
          <w:tab w:val="clear" w:pos="709"/>
          <w:tab w:val="left" w:pos="284" w:leader="none"/>
        </w:tabs>
        <w:spacing w:before="120" w:after="0"/>
        <w:rPr/>
      </w:pPr>
      <w:r>
        <w:rPr/>
        <w:t>Все динамические  буфера, необходимые операционной системе и задачам, расположены в нулевом сегменте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284"/>
        <w:jc w:val="both"/>
        <w:rPr>
          <w:sz w:val="24"/>
        </w:rPr>
      </w:pPr>
      <w:r>
        <w:rPr>
          <w:sz w:val="24"/>
        </w:rPr>
        <w:t>6.2.2. Режимы тестирования контроллер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24"/>
        </w:rPr>
      </w:pPr>
      <w:r>
        <w:rPr>
          <w:sz w:val="24"/>
        </w:rPr>
        <w:t>Контроллер имеет четыре режима тестир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Начальные  тесты  «холодного»  пуска - запускаются при команде «холодного» перезапуска контроллера, при этом  все  накопленные данные  в контроллере теряю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Начальные тесты «горячего» пуска - запускаются  при  включении сетевого  питания  контроллера, при команде «горячего» перезапуска или при аварийном перезапуске контроллера, при этом накопленные данные в контроллере не теряю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ринудительные  тесты - запускаются при подготовке контроллера к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Фоновые тесты - работают в фоновом режиме при выполнении контроллером рабочих задач. При отрицательном прохождении фоновых  тестов, на индикаторе пульта появляется аварийное сообщение, а событие регистрируется в базе данных контроллера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6.2.3. Прикладное программное обеспечение, поставляемое пользователю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3"/>
        <w:widowControl w:val="false"/>
        <w:rPr/>
      </w:pPr>
      <w:r>
        <w:rPr/>
        <w:t>В комплект обязательной поставки контроллера входит «Базовый пакет» СИКОН С1», состоящий из модулей «Конфигурация» и «Оперативный сбор данных»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sz w:val="24"/>
        </w:rPr>
        <w:t>С помощью «Базового пакета» пользователь (оператор) имеет возможность настроить систему на конкретный объект  (см. Приложение 5) и обеспечить сбор, хранение и обработку основной информации об энергопотреблении. Описание работы с базовым пакетом приведено в Руководстве оператора  ВЛСТ 166. 00. 000 РО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ля решения более сложных задач по сбору, обработке и хранению информации об энергопотреблении по отдельному заказу пользователя, может поставляться программный пакет «Пирамида 2000» ВЛСТ 150.00.000 РО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рядок работы с программными пакетами приведен в соответствующих руководствах пользовател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УСТАНОВКА И ПОДКЛЮ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7.1. Распаковать  контроллер  СИКОН С1 в сухом помещении. После транспортирования контроллера  при  температуре  более   низкой,   чем минус 10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 выдержать его в упаковке в рабочих условиях эксплуатации в течение 12 час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.2. Проверить  комплектность  поставки  согласно разделу  4  формуля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.3. Провести  внешний осмотр составных частей контроллера и убедиться в отсутствии механических поврежд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4"/>
        </w:rPr>
        <w:t xml:space="preserve">Общие технические требования к установке и подключению - согласно требований СНиП </w:t>
      </w:r>
      <w:r>
        <w:rPr>
          <w:sz w:val="24"/>
          <w:lang w:val="en-US"/>
        </w:rPr>
        <w:t>III</w:t>
      </w:r>
      <w:r>
        <w:rPr>
          <w:sz w:val="24"/>
        </w:rPr>
        <w:t>-34-74  «Правила производства и приёмки работ. Системы автоматизации», требований «Правил устройства электроустановок» (ПУЭ) и требований проектной документации на конкретный объект.</w:t>
      </w:r>
    </w:p>
    <w:p>
      <w:pPr>
        <w:pStyle w:val="3"/>
        <w:rPr/>
      </w:pPr>
      <w:r>
        <w:rPr/>
        <w:t>При  проведении  работ  должны  выполняться  «Межотраслевые правила по охране труда (правила безопасности) при эксплуатации электроустановок» ПОТ Р М-016-2001 (РД 153-34.0-03.150-00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7.5. Установить базовый блок СИКОН 166.К1 и кроссовый  блок  БКР1 на  заранее подготовленные места согласно Приложения 4 настоящего РЭ и  требований проектной документации объек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7.6. Соединить все составные части контроллера кабелями из комплекта поставки, согласно схемы  электрической соединений (Приложение 7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4915</wp:posOffset>
                </wp:positionH>
                <wp:positionV relativeFrom="paragraph">
                  <wp:posOffset>176530</wp:posOffset>
                </wp:positionV>
                <wp:extent cx="216535" cy="198120"/>
                <wp:effectExtent l="635" t="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198000"/>
                          <a:chOff x="0" y="0"/>
                          <a:chExt cx="216360" cy="19800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1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53000"/>
                            <a:ext cx="15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7640"/>
                            <a:ext cx="7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5pt;margin-top:13.9pt;width:17pt;height:15.55pt" coordorigin="3929,278" coordsize="340,311">
                <v:line id="shape_0" from="3929,449" to="4269,4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9,278" to="4099,4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69,519" to="4219,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9,589" to="4159,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7.7. Перед подключением контроллера необходимо заземлить корпус базового блока </w:t>
        <w:br/>
        <w:t>СИКОН 166.К1,  используя клемму «     », расположенную на разъёме «</w:t>
      </w:r>
      <w:r>
        <w:rPr>
          <w:rFonts w:eastAsia="Times New Roman" w:cs="Times New Roman"/>
          <w:sz w:val="24"/>
        </w:rPr>
        <w:t>~</w:t>
      </w:r>
      <w:r>
        <w:rPr>
          <w:sz w:val="24"/>
        </w:rPr>
        <w:t>220В» (см. Приложение 12). Цепи  заземления  выполнить медным проводом с сечением не менее 0,7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7.8. Подключить к разъёму «</w:t>
      </w:r>
      <w:r>
        <w:rPr>
          <w:rFonts w:eastAsia="Times New Roman" w:cs="Times New Roman"/>
          <w:sz w:val="24"/>
        </w:rPr>
        <w:t>~</w:t>
      </w:r>
      <w:r>
        <w:rPr>
          <w:sz w:val="24"/>
        </w:rPr>
        <w:t>220В» базового блока СИКОН 166.К1 сетевой кабель основной цепи питания  и, если это оговорено проектом, к соответствующим контактам разъёма кабель резервной цепи питания (см. Приложение 12)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 ПОДГОТОВКА К РАБОТ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8.1. Произвести внешний осмотр контроллера,  убедиться в отсутствии повреждений в цепи заземления корпуса.</w:t>
      </w:r>
    </w:p>
    <w:p>
      <w:pPr>
        <w:pStyle w:val="21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8.2. Провести тестирование контроллера в следующем порядке.</w:t>
      </w:r>
    </w:p>
    <w:p>
      <w:pPr>
        <w:pStyle w:val="3"/>
        <w:spacing w:before="120" w:after="0"/>
        <w:rPr/>
      </w:pPr>
      <w:r>
        <w:rPr/>
        <w:t>8.2.1. Включить питание основной сети. Спорадическое (быстрое) мигание светодиода «РАБ» означает прохождение инициализации узлов и прохождение теста. Дождаться завершения прохождения теста. Светодиод «РАБ» на лицевой панели контроллера начнет мигать с частотой около 1 Гц. Потушенный или горящий светодиод «РАБ» более 5 секунд означает ошибку теста  или неисправность. При использовании модификации контроллера с пультом, на индикаторе появится сообщение «СИКОН С1  Фирма  СТ». Все дальнейшие команды выполняются с пульта.  Порядок  ввода  команд  описан  в  Приложении 8.</w:t>
      </w:r>
    </w:p>
    <w:p>
      <w:pPr>
        <w:pStyle w:val="21"/>
        <w:spacing w:before="120" w:after="0"/>
        <w:ind w:firstLine="284"/>
        <w:jc w:val="both"/>
        <w:rPr/>
      </w:pPr>
      <w:r>
        <w:rPr>
          <w:sz w:val="24"/>
        </w:rPr>
        <w:t xml:space="preserve">8.2.2. При сбое (появлении  на  индикаторе пульта сообщения  «ОШИБКА  ТЕСТА» или неправильном свечением светодиода «РАБ»)  перезапустить контроллер, при этом запустятся  начальные  тесты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Примечание. При  повторном  появлении  на  индикаторе пульта  сообщения  «ОШИБКА  ТЕСТА» или  неправильное свечение светодиода «РАБ» контроллер  считается  не  готовым  к  работе  и  необходимо  проведение  ремонтных  работ.</w:t>
      </w:r>
    </w:p>
    <w:p>
      <w:pPr>
        <w:pStyle w:val="21"/>
        <w:spacing w:before="240" w:after="0"/>
        <w:ind w:firstLine="284"/>
        <w:jc w:val="both"/>
        <w:rPr/>
      </w:pPr>
      <w:r>
        <w:rPr>
          <w:sz w:val="24"/>
        </w:rPr>
        <w:t>8.3. После  положительных  результатов  тестирования  выключить питание контроллера.</w:t>
      </w:r>
    </w:p>
    <w:p>
      <w:pPr>
        <w:pStyle w:val="21"/>
        <w:spacing w:before="240" w:after="0"/>
        <w:ind w:firstLine="284"/>
        <w:jc w:val="both"/>
        <w:rPr/>
      </w:pPr>
      <w:r>
        <w:rPr>
          <w:sz w:val="24"/>
        </w:rPr>
        <w:t xml:space="preserve">8.4. Подключить рабочие кабели и линии связи в соответствии со схемой внешних подключений, приведенной в Приложении 9 и требований проектной документации данного объекта. При включении контроллера в сеть </w:t>
      </w:r>
      <w:r>
        <w:rPr>
          <w:sz w:val="24"/>
          <w:lang w:val="en-US"/>
        </w:rPr>
        <w:t>Profibus</w:t>
      </w:r>
      <w:r>
        <w:rPr>
          <w:sz w:val="24"/>
        </w:rPr>
        <w:t xml:space="preserve"> следует руководствоваться  Приложением 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 ПОРЯДОК  РАБОТЫ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9.1. Порядок работы с контроллером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9.1.1. Убедиться  в  правильности  подключения заземления и рабочих  кабелей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9.1.2. Включить  питание  контроллер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9.1.3. Произвести  установку текущего  времени  и настройку  параметров  контроллера  в  соответствии  с рабочим проектом конкретного  объекта,  согласно  приложениям   настоящего  руководства.  </w:t>
      </w:r>
    </w:p>
    <w:p>
      <w:pPr>
        <w:pStyle w:val="Normal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9.2.  Ввод  в  эксплуатацию.</w:t>
      </w:r>
    </w:p>
    <w:p>
      <w:pPr>
        <w:pStyle w:val="Normal"/>
        <w:spacing w:before="120" w:after="0"/>
        <w:ind w:firstLine="284"/>
        <w:rPr>
          <w:sz w:val="24"/>
        </w:rPr>
      </w:pPr>
      <w:r>
        <w:rPr>
          <w:sz w:val="24"/>
        </w:rPr>
        <w:t>9.2.1. Ввод в эксплуатацию контроллера подразумевае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Ввод  в опытную эксплуатаци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rPr>
          <w:sz w:val="24"/>
        </w:rPr>
      </w:pPr>
      <w:r>
        <w:rPr>
          <w:sz w:val="24"/>
        </w:rPr>
        <w:t>Ввод  в промышленную эксплуатацию (на коммерческий или технический учет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9.2.2. Ввод  в опытную эксплуатацию следует начать с создания, на основании приказа или распоряжения по предприятию,  комиссии  по вводу в опытную эксплуатацию. При использовании системы для технического учета комиссия создается из представителей заказчика и подрядчика. При использовании системы для  коммерческого учета - из представителей заказчика, энергоснабжающей организации, подрядчика и других заинтересованных сторон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Проверить техническую документацию на соответствие  проекту, если проект предварительно не согласовывался, на соответствие выданным техническим условиям. Проверить  соответствие выполненных работ проекту. Проверить пломбировку клеммных соединений, счетчиков, контроллера. Счетчики и  контроллер должны быть поверены. На контроллере  должна присутствовать пломба ЦСМ, а в формуляре  контроллера должна присутствовать отметка ЦСМ о поверке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о время опытной эксплуатации проводится проверка работы системы. Продолжительность опытной эксплуатации и объем проверок определяется комиссией. Фиксировать результаты  промежуточных проверок можно на бумажном и  на магнитном  носителе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конце опытной эксплуатации необходимо определить относительную погрешность накопления информации контроллером за сутки согласно п.п.5.5 Методики поверки </w:t>
        <w:br/>
        <w:t xml:space="preserve">(ВЛСТ 166. 00.000 И1). 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9.2.3. По окончании срока опытной эксплуатации комиссия принимает решение о вводе системы в промышленную эксплуатацию, которое оформляется актом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. ПРОВЕРКА ТЕХНИЧЕСКОГО СОСТОЯ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0.1. При включении,  после устранения  неисправностей и  ремонта,  проверить техническое  состояние  контролле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0.2. Перечень основных проверок технического состояния приведен в табл. 10.1.</w:t>
      </w:r>
    </w:p>
    <w:p>
      <w:pPr>
        <w:pStyle w:val="Normal"/>
        <w:jc w:val="right"/>
        <w:rPr/>
      </w:pPr>
      <w:r>
        <w:rPr/>
        <w:t>Таблица 10.1.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163"/>
        <w:gridCol w:w="2485"/>
        <w:gridCol w:w="304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рк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ства измерений, инструмент, принадлежности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проверк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ебования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бедиться, что составные части контроллера не покрыты пылью, грязью, надежно закреплены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роверка работоспособности контроллера начальными тестам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ключить и включить сетевое питание контролле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 завершения начальных тестов проанализировать результаты тестирования по п. 8.2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0.3. Возможные неисправности и методы их устранения.</w:t>
      </w:r>
    </w:p>
    <w:p>
      <w:pPr>
        <w:pStyle w:val="3"/>
        <w:spacing w:before="120" w:after="0"/>
        <w:rPr/>
      </w:pPr>
      <w:r>
        <w:rPr/>
        <w:t>Перечень возможных неисправностей и методы их устранения  приведены в таблице 10.2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.2.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1986"/>
        <w:gridCol w:w="1529"/>
        <w:gridCol w:w="2156"/>
        <w:gridCol w:w="255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ешн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явл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исправност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 призна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ероятная причин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етод поиска и устра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Не светится индикатор «РАБОТА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горел предохранитель FU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цепи </w:t>
            </w:r>
            <w:r>
              <w:rPr>
                <w:rFonts w:eastAsia="Times New Roman" w:cs="Times New Roman"/>
                <w:sz w:val="24"/>
              </w:rPr>
              <w:t>~</w:t>
            </w:r>
            <w:r>
              <w:rPr>
                <w:sz w:val="24"/>
              </w:rPr>
              <w:t>220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нить предохран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о время замены  контроллер должен быть отключен от сети </w:t>
            </w:r>
            <w:r>
              <w:rPr>
                <w:rFonts w:eastAsia="Times New Roman" w:cs="Times New Roman"/>
                <w:sz w:val="24"/>
              </w:rPr>
              <w:t>~</w:t>
            </w:r>
            <w:r>
              <w:rPr>
                <w:sz w:val="24"/>
              </w:rPr>
              <w:t>220В!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. ТЕХНИЧЕСКОЕ ОБСЛУЖИ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1.1. Виды работ по техническому обслуживанию  контроллера  СИКОН С1 и периодичность их проведения указаны в таблице 11.1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1.1.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</w:tr>
      <w:tr>
        <w:trPr>
          <w:trHeight w:val="1725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1. Проверка свечения индикатора «РАБОТА»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2. Проверка наличия соединений кабельных частей разъемов кабелей, подходящих к блокам </w:t>
              <w:br/>
              <w:t xml:space="preserve">СИКОН 166.К1 и БКР1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3. Проверка целостности пломб на блоках контроллер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</w:tr>
      <w:tr>
        <w:trPr>
          <w:trHeight w:val="809" w:hRule="atLeast"/>
        </w:trPr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2. Удаление пы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1. Протирка ветошью внешних поверхностей контроллер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. УКАЗАНИЕ  МЕР  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9130</wp:posOffset>
                </wp:positionH>
                <wp:positionV relativeFrom="paragraph">
                  <wp:posOffset>878840</wp:posOffset>
                </wp:positionV>
                <wp:extent cx="216535" cy="198120"/>
                <wp:effectExtent l="635" t="635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198000"/>
                          <a:chOff x="0" y="0"/>
                          <a:chExt cx="216360" cy="19800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1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53000"/>
                            <a:ext cx="15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7640"/>
                            <a:ext cx="7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9pt;margin-top:69.2pt;width:17pt;height:15.55pt" coordorigin="3038,1384" coordsize="340,311">
                <v:line id="shape_0" from="3038,1555" to="3378,1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8,1384" to="3208,15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78,1625" to="3328,1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8,1695" to="3268,1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12.1. При  проведении  работ  должны  выполняться  «Межотраслевые правила по охране труда (правила безопасности) при эксплуатации электроустановок» </w:t>
        <w:br/>
        <w:t xml:space="preserve">ПОТ Р М-016-2001 (РД 153-34.0-03.150-00)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Перед включением контроллера необходимо заземлить корпус базового блока СИКОН 166.К1,  используя клемму «      »  в питающем разъеме ~220В блока питания (см Приложение 7). Цепи  заземления  выполнить проводом с сечением не менее 0,7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2.2. При замене сетевого предохранителя, установленного в блоке  питания  СИКОН 166.К1  и  перед вскрытием блока, необходимо отключить контроллер от се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2.3. При  ремонте контроллера СИКОН С1 необходимо соблюдать следующие меры предосторожност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) все  работы по монтажу и демонтажу должны выполняться при отключенных питающих и входных напряжениях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2) электропаяльник должен быть с напряжением питания 12В и подключен к сети переменного тока через трансформатор с  заземленной  вторичной обмотко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3) остерегаться прикосновения к токоведущим цепям  с  напряжением 220В,  расположенным в зоне первичного источника электропитания блока СИКОН 166.К1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остальные требования безопасности - по ГОСТ 12.2.007.7 - 7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1134" w:gutter="0" w:header="0" w:top="964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Щитников А. Я." w:date="0-00-00T00:00:00Z" w:initials="А.Я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iCs/>
      </w:rPr>
      <w:t xml:space="preserve">ВЛСТ  </w:t>
    </w:r>
    <w:r>
      <w:rPr>
        <w:i/>
        <w:iCs/>
        <w:lang w:val="en-US"/>
      </w:rPr>
      <w:t>235</w:t>
    </w:r>
    <w:r>
      <w:rPr>
        <w:i/>
        <w:iCs/>
      </w:rPr>
      <w:t>.00.000 РЭ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iCs/>
      </w:rPr>
      <w:t xml:space="preserve">ВЛСТ  </w:t>
    </w:r>
    <w:r>
      <w:rPr>
        <w:i/>
        <w:iCs/>
        <w:lang w:val="en-US"/>
      </w:rPr>
      <w:t>235</w:t>
    </w:r>
    <w:r>
      <w:rPr>
        <w:i/>
        <w:iCs/>
      </w:rPr>
      <w:t>.00.000 Р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  <w:t>ВЛСТ 235.00.000 РЭ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  <w:t>ВЛСТ 235.00.000 РЭ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  <w:t>ВЛСТ 235.00.000 РЭ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  <w:t>ВЛСТ 235.00.000 РЭ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7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1" w:right="-7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left="1701" w:hanging="1701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10"/>
      </w:numPr>
      <w:spacing w:before="60" w:after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7"/>
      </w:numPr>
      <w:ind w:left="566" w:hanging="283"/>
      <w:jc w:val="center"/>
    </w:pPr>
    <w:rPr>
      <w:i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center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19:00Z</dcterms:created>
  <dc:creator>Щитников А. Я.</dc:creator>
  <dc:description/>
  <cp:keywords/>
  <dc:language>en-US</dc:language>
  <cp:lastModifiedBy>Смирнов Александр Михайлович</cp:lastModifiedBy>
  <cp:lastPrinted>2003-06-21T10:50:00Z</cp:lastPrinted>
  <dcterms:modified xsi:type="dcterms:W3CDTF">2008-07-15T09:49:00Z</dcterms:modified>
  <cp:revision>13</cp:revision>
  <dc:subject/>
  <dc:title>РОССИЙСКАЯ ФЕДЕРАЦИЯ</dc:title>
</cp:coreProperties>
</file>