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62360</wp:posOffset>
                </wp:positionH>
                <wp:positionV relativeFrom="page">
                  <wp:posOffset>807085</wp:posOffset>
                </wp:positionV>
                <wp:extent cx="2663825" cy="510921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6.8pt;margin-top:63.55pt;width:209.75pt;height:402.3pt" coordorigin="17736,1271" coordsize="4195,8046">
                <v:group id="shape_0" style="position:absolute;left:17736;top:1763;width:4195;height:75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544;top:1763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36;top:1945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8634;top:1271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5160</wp:posOffset>
                </wp:positionH>
                <wp:positionV relativeFrom="page">
                  <wp:posOffset>340360</wp:posOffset>
                </wp:positionV>
                <wp:extent cx="2663825" cy="510921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0.8pt;margin-top:26.8pt;width:209.75pt;height:402.3pt" coordorigin="17016,536" coordsize="4195,8046">
                <v:group id="shape_0" style="position:absolute;left:17016;top:1028;width:4195;height:7554">
                  <v:shape id="shape_0" fillcolor="white" stroked="f" o:allowincell="f" style="position:absolute;left:17824;top:1028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16;top:1210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914;top:536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5160</wp:posOffset>
                </wp:positionH>
                <wp:positionV relativeFrom="page">
                  <wp:posOffset>340360</wp:posOffset>
                </wp:positionV>
                <wp:extent cx="2663825" cy="510921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00" cy="5109120"/>
                          <a:chOff x="0" y="0"/>
                          <a:chExt cx="2664000" cy="5109120"/>
                        </a:xfrm>
                      </wpg:grpSpPr>
                      <wpg:grpSp>
                        <wpg:cNvGrpSpPr/>
                        <wpg:grpSpPr>
                          <a:xfrm>
                            <a:off x="0" y="312480"/>
                            <a:ext cx="2664000" cy="47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000" y="0"/>
                              <a:ext cx="2150640" cy="47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  <w:t>Цепь</w:t>
                                  <w:t>Примеч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  <w:t xml:space="preserve">УСД1 +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  <w:t>УСД2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радио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  <w:t>д.ввод3</w:t>
                                  <w:t>РС2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  <w:t>д.вывод1</w:t>
                                  <w:t>РС4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д.вывод3</w:t>
                                  <w:t>РС6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  <w:t>д.ввод2</w:t>
                                  <w:t>РС1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0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2</w:t>
                                  <w:t xml:space="preserve">Ош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  <w:t>G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  <w:t>ТЛ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  <w:t>УСД1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  <w:t>УСД2 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  <w:t>радио 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  <w:t>д.в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9</w:t>
                                  <w:t>д.вывод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0</w:t>
                                  <w:t>д.вывод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1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  <w:t>+5В 2к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3</w:t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4</w:t>
                                  <w:t>+5В 1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5VP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483120" cy="457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240" y="0"/>
                            <a:ext cx="19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илка DB - 25M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0.8pt;margin-top:26.8pt;width:209.75pt;height:402.3pt" coordorigin="17016,536" coordsize="4195,8046">
                <v:group id="shape_0" style="position:absolute;left:17016;top:1028;width:4195;height:7554">
                  <v:shape id="shape_0" fillcolor="white" stroked="f" o:allowincell="f" style="position:absolute;left:17824;top:1028;width:3386;height:75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  <w:t>Цепь</w:t>
                            <w:t>Примеч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  <w:t xml:space="preserve">УСД1 +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  <w:t>УСД2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радио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  <w:t>д.ввод3</w:t>
                            <w:t>РС2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  <w:t>д.вывод1</w:t>
                            <w:t>РС4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д.вывод3</w:t>
                            <w:t>РС6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  <w:t>д.ввод2</w:t>
                            <w:t>РС1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</w:t>
                            <w:t xml:space="preserve">Ош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  <w:t>G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  <w:t>ТЛ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  <w:t>УСД1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  <w:t>УСД2 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  <w:t>радио +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  <w:t>д.в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</w:t>
                            <w:t>д.вывод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0</w:t>
                            <w:t>д.вывод4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1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  <w:t>+5В 2к</w:t>
                            <w:t>5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3</w:t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P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4</w:t>
                            <w:t>+5В 1к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5VP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16;top:1210;width:760;height:71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914;top:536;width:3090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илка DB - 25M 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0855</wp:posOffset>
                </wp:positionH>
                <wp:positionV relativeFrom="paragraph">
                  <wp:posOffset>760730</wp:posOffset>
                </wp:positionV>
                <wp:extent cx="1183005" cy="280797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28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12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654"/>
                              </a:lnTo>
                              <a:arcTo wR="3600" hR="3600" stAng="10800000" swAng="-5400000"/>
                              <a:lnTo>
                                <a:pt x="18000" y="512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пь</w:t>
                              <w:t>Конт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TX0</w:t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X0</w:t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TS0</w:t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CTS0</w:t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DSR0</w:t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GND</w:t>
                              <w:t>1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DTR0</w:t>
                              <w:t>1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CD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IO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638.65pt;margin-top:59.9pt;width:93.1pt;height:2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пь</w:t>
                        <w:t>Конт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TX0</w:t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X0</w:t>
                        <w:t>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TS0</w:t>
                        <w:t>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CTS0</w:t>
                        <w:t>7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DSR0</w:t>
                        <w:t>9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GND</w:t>
                        <w:t>1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DTR0</w:t>
                        <w:t>1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CD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IO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0855</wp:posOffset>
                </wp:positionH>
                <wp:positionV relativeFrom="paragraph">
                  <wp:posOffset>4008755</wp:posOffset>
                </wp:positionV>
                <wp:extent cx="1183005" cy="280797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28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12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654"/>
                              </a:lnTo>
                              <a:arcTo wR="3600" hR="3600" stAng="10800000" swAng="-5400000"/>
                              <a:lnTo>
                                <a:pt x="18000" y="512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пь</w:t>
                              <w:t>Конт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TX1</w:t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X1</w:t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TS1</w:t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CTS1</w:t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DSR1</w:t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GND</w:t>
                              <w:t>1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DTR1</w:t>
                              <w:t>12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CD1</w:t>
                              <w:t>1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SRIO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638.65pt;margin-top:315.65pt;width:93.1pt;height:2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пь</w:t>
                        <w:t>Конт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TX1</w:t>
                        <w:t>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X1</w:t>
                        <w:t>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TS1</w:t>
                        <w:t>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CTS1</w:t>
                        <w:t>7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DSR1</w:t>
                        <w:t>9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GND</w:t>
                        <w:t>1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DTR1</w:t>
                        <w:t>12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CD1</w:t>
                        <w:t>13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4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SRIO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6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6814185</wp:posOffset>
                </wp:positionV>
                <wp:extent cx="5029835" cy="20383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блицы сигналов внешних разъёмов модуля СИКОН 166.3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6.05pt;mso-wrap-distance-left:9.05pt;mso-wrap-distance-right:9.05pt;mso-wrap-distance-top:0pt;mso-wrap-distance-bottom:0pt;margin-top:536.55pt;mso-position-vertical-relative:text;margin-left:16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аблицы сигналов внешних разъёмов модуля СИКОН 166.30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62620</wp:posOffset>
                </wp:positionH>
                <wp:positionV relativeFrom="paragraph">
                  <wp:posOffset>173355</wp:posOffset>
                </wp:positionV>
                <wp:extent cx="1520825" cy="3435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8. </w:t>
                            </w:r>
                            <w:r>
                              <w:rPr>
                                <w:sz w:val="20"/>
                              </w:rPr>
                              <w:t>Лист 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27.05pt;mso-wrap-distance-left:9.05pt;mso-wrap-distance-right:9.05pt;mso-wrap-distance-top:0pt;mso-wrap-distance-bottom:0pt;margin-top:13.65pt;mso-position-vertical-relative:text;margin-left:65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jc w:val="right"/>
                        <w:rPr/>
                      </w:pPr>
                      <w:r>
                        <w:rPr/>
                        <w:t xml:space="preserve">ПРИЛОЖЕНИЕ 8. </w:t>
                      </w:r>
                      <w:r>
                        <w:rPr>
                          <w:sz w:val="20"/>
                        </w:rPr>
                        <w:t>Лист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3940</wp:posOffset>
                </wp:positionH>
                <wp:positionV relativeFrom="paragraph">
                  <wp:posOffset>5097780</wp:posOffset>
                </wp:positionV>
                <wp:extent cx="1524635" cy="2197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лка  ХР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WF</w:t>
                            </w:r>
                            <w:r>
                              <w:rPr/>
                              <w:t>-4</w:t>
                            </w:r>
                            <w:r>
                              <w:rPr>
                                <w:lang w:val="en-US"/>
                              </w:rPr>
                              <w:t>R (</w:t>
                            </w:r>
                            <w:r>
                              <w:rPr/>
                              <w:t>БП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7.3pt;mso-wrap-distance-left:9.05pt;mso-wrap-distance-right:9.05pt;mso-wrap-distance-top:0pt;mso-wrap-distance-bottom:0pt;margin-top:401.4pt;mso-position-vertical-relative:text;margin-left:482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лка  ХР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WF</w:t>
                      </w:r>
                      <w:r>
                        <w:rPr/>
                        <w:t>-4</w:t>
                      </w:r>
                      <w:r>
                        <w:rPr>
                          <w:lang w:val="en-US"/>
                        </w:rPr>
                        <w:t>R (</w:t>
                      </w:r>
                      <w:r>
                        <w:rPr/>
                        <w:t>БП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7545</wp:posOffset>
                </wp:positionH>
                <wp:positionV relativeFrom="paragraph">
                  <wp:posOffset>5321935</wp:posOffset>
                </wp:positionV>
                <wp:extent cx="2168525" cy="90233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тносит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4 В 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тносит. C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4 В 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71.05pt;mso-wrap-distance-left:9.05pt;mso-wrap-distance-right:9.05pt;mso-wrap-distance-top:0pt;mso-wrap-distance-bottom:0pt;margin-top:419.05pt;mso-position-vertical-relative:text;margin-left:453.3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134"/>
                        <w:gridCol w:w="850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носит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4 В (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носит. C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4 В (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81010</wp:posOffset>
                </wp:positionH>
                <wp:positionV relativeFrom="paragraph">
                  <wp:posOffset>445770</wp:posOffset>
                </wp:positionV>
                <wp:extent cx="1209675" cy="3067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лка </w:t>
                            </w:r>
                            <w:r>
                              <w:rPr>
                                <w:lang w:val="en-US"/>
                              </w:rPr>
                              <w:t xml:space="preserve">  XP8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H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  <w:br/>
                            </w:r>
                            <w:r>
                              <w:rPr/>
                              <w:t>МОД 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4.15pt;mso-wrap-distance-left:9.05pt;mso-wrap-distance-right:9.05pt;mso-wrap-distance-top:0pt;mso-wrap-distance-bottom:0pt;margin-top:35.1pt;mso-position-vertical-relative:text;margin-left:636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лка </w:t>
                      </w:r>
                      <w:r>
                        <w:rPr>
                          <w:lang w:val="en-US"/>
                        </w:rPr>
                        <w:t xml:space="preserve">  XP8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BH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16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  <w:br/>
                      </w:r>
                      <w:r>
                        <w:rPr/>
                        <w:t>МОД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268605</wp:posOffset>
                </wp:positionV>
                <wp:extent cx="2203450" cy="19113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лка  Х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3   </w:t>
                            </w:r>
                            <w:r>
                              <w:rPr>
                                <w:lang w:val="en-US"/>
                              </w:rPr>
                              <w:t>BH</w:t>
                            </w:r>
                            <w:r>
                              <w:rPr/>
                              <w:t xml:space="preserve">-26 (МСУ)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5.05pt;mso-wrap-distance-left:9.05pt;mso-wrap-distance-right:9.05pt;mso-wrap-distance-top:0pt;mso-wrap-distance-bottom:0pt;margin-top:21.15pt;mso-position-vertical-relative:text;margin-left:23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лка  Х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3   </w:t>
                      </w:r>
                      <w:r>
                        <w:rPr>
                          <w:lang w:val="en-US"/>
                        </w:rPr>
                        <w:t>BH</w:t>
                      </w:r>
                      <w:r>
                        <w:rPr/>
                        <w:t xml:space="preserve">-26 (МСУ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2755</wp:posOffset>
                </wp:positionH>
                <wp:positionV relativeFrom="paragraph">
                  <wp:posOffset>549910</wp:posOffset>
                </wp:positionV>
                <wp:extent cx="2259965" cy="4395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39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1227"/>
                              <w:gridCol w:w="75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46.1pt;mso-wrap-distance-left:9.05pt;mso-wrap-distance-right:9.05pt;mso-wrap-distance-top:0pt;mso-wrap-distance-bottom:0pt;margin-top:43.3pt;mso-position-vertical-relative:text;margin-left:235.6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5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1227"/>
                        <w:gridCol w:w="757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4530</wp:posOffset>
                </wp:positionH>
                <wp:positionV relativeFrom="paragraph">
                  <wp:posOffset>4880610</wp:posOffset>
                </wp:positionV>
                <wp:extent cx="2200275" cy="1600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лка</w:t>
                            </w:r>
                            <w:r>
                              <w:rPr>
                                <w:lang w:val="en-US"/>
                              </w:rPr>
                              <w:t xml:space="preserve">  XP4  BH – 10  “port C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2.6pt;mso-wrap-distance-left:9.05pt;mso-wrap-distance-right:9.05pt;mso-wrap-distance-top:0pt;mso-wrap-distance-bottom:0pt;margin-top:384.3pt;mso-position-vertical-relative:text;margin-left:25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лка</w:t>
                      </w:r>
                      <w:r>
                        <w:rPr>
                          <w:lang w:val="en-US"/>
                        </w:rPr>
                        <w:t xml:space="preserve">  XP4  BH – 10  “port 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9570</wp:posOffset>
                </wp:positionH>
                <wp:positionV relativeFrom="paragraph">
                  <wp:posOffset>5048885</wp:posOffset>
                </wp:positionV>
                <wp:extent cx="2552065" cy="17754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3" w:type="dxa"/>
                              <w:jc w:val="left"/>
                              <w:tblInd w:w="419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RIO1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 WRIT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IO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39.8pt;mso-wrap-distance-left:9.05pt;mso-wrap-distance-right:9.05pt;mso-wrap-distance-top:0pt;mso-wrap-distance-bottom:0pt;margin-top:397.55pt;mso-position-vertical-relative:text;margin-left:229.1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543" w:type="dxa"/>
                        <w:jc w:val="left"/>
                        <w:tblInd w:w="419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01"/>
                        <w:gridCol w:w="1134"/>
                        <w:gridCol w:w="70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RIO1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WRIT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IO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</wp:posOffset>
                </wp:positionH>
                <wp:positionV relativeFrom="paragraph">
                  <wp:posOffset>184150</wp:posOffset>
                </wp:positionV>
                <wp:extent cx="2134870" cy="3200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илка</w:t>
                            </w:r>
                            <w:r>
                              <w:rPr>
                                <w:lang w:val="en-US"/>
                              </w:rPr>
                              <w:t xml:space="preserve">   XP7     BH -3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TL control and UART lin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5.2pt;mso-wrap-distance-left:9.05pt;mso-wrap-distance-right:9.05pt;mso-wrap-distance-top:0pt;mso-wrap-distance-bottom:0pt;margin-top:14.5pt;mso-position-vertical-relative:text;margin-left:3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Вилка</w:t>
                      </w:r>
                      <w:r>
                        <w:rPr>
                          <w:lang w:val="en-US"/>
                        </w:rPr>
                        <w:t xml:space="preserve">   XP7     BH -34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TL control and UART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3910</wp:posOffset>
                </wp:positionH>
                <wp:positionV relativeFrom="paragraph">
                  <wp:posOffset>277495</wp:posOffset>
                </wp:positionV>
                <wp:extent cx="1852930" cy="1530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лка  ХР1 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Н-26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ММ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.05pt;mso-wrap-distance-left:9.05pt;mso-wrap-distance-right:9.05pt;mso-wrap-distance-top:0pt;mso-wrap-distance-bottom:0pt;margin-top:21.85pt;mso-position-vertical-relative:text;margin-left:46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лка  ХР1  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Н-26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/>
                        <w:t>ММД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2610</wp:posOffset>
                </wp:positionH>
                <wp:positionV relativeFrom="paragraph">
                  <wp:posOffset>549910</wp:posOffset>
                </wp:positionV>
                <wp:extent cx="2259965" cy="44488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44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101"/>
                              <w:gridCol w:w="883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24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0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1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2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7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6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5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4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3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3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4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2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5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1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6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0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A7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50.3pt;mso-wrap-distance-left:9.05pt;mso-wrap-distance-right:9.05pt;mso-wrap-distance-top:0pt;mso-wrap-distance-bottom:0pt;margin-top:43.3pt;mso-position-vertical-relative:text;margin-left:444.3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402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101"/>
                        <w:gridCol w:w="883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5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4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5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24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0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1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2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7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6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5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4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B3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3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4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2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5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1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6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0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7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</wp:posOffset>
                </wp:positionH>
                <wp:positionV relativeFrom="paragraph">
                  <wp:posOffset>549910</wp:posOffset>
                </wp:positionV>
                <wp:extent cx="2259965" cy="5702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570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55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TX0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TXB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TEN0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DTRB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X0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RXB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hanging="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TX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TX1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DTR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TEN1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RX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X1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TXD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DTRD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RXD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LOU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TXA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DTRA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5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RXA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449.05pt;mso-wrap-distance-left:9.05pt;mso-wrap-distance-right:9.05pt;mso-wrap-distance-top:0pt;mso-wrap-distance-bottom:0pt;margin-top:43.3pt;mso-position-vertical-relative:text;margin-left:28.0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402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559"/>
                        <w:gridCol w:w="709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X0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XB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EN0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DTRB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X0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RXB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hanging="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X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X1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DTR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EN1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RX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X1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XD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DTRD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RXD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LOU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XA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DTRA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5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RXA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0220</wp:posOffset>
                </wp:positionH>
                <wp:positionV relativeFrom="paragraph">
                  <wp:posOffset>3670300</wp:posOffset>
                </wp:positionV>
                <wp:extent cx="1209675" cy="3067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лка </w:t>
                            </w:r>
                            <w:r>
                              <w:rPr>
                                <w:lang w:val="en-US"/>
                              </w:rPr>
                              <w:t xml:space="preserve">  XP8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H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  <w:br/>
                            </w:r>
                            <w:r>
                              <w:rPr/>
                              <w:t>МОД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4.15pt;mso-wrap-distance-left:9.05pt;mso-wrap-distance-right:9.05pt;mso-wrap-distance-top:0pt;mso-wrap-distance-bottom:0pt;margin-top:289pt;mso-position-vertical-relative:text;margin-left:638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лка </w:t>
                      </w:r>
                      <w:r>
                        <w:rPr>
                          <w:lang w:val="en-US"/>
                        </w:rPr>
                        <w:t xml:space="preserve">  XP8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BH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16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</w:t>
                        <w:br/>
                      </w:r>
                      <w:r>
                        <w:rPr/>
                        <w:t>МОД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913" w:gutter="0" w:header="0" w:top="425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8:17:00Z</dcterms:created>
  <dc:creator>Щитников</dc:creator>
  <dc:description/>
  <dc:language>en-US</dc:language>
  <cp:lastModifiedBy>Тыкоцкий Александр Евгеньевич</cp:lastModifiedBy>
  <cp:lastPrinted>2000-12-07T14:18:00Z</cp:lastPrinted>
  <dcterms:modified xsi:type="dcterms:W3CDTF">2003-05-22T07:11:00Z</dcterms:modified>
  <cp:revision>23</cp:revision>
  <dc:subject/>
  <dc:title/>
</cp:coreProperties>
</file>