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5805</wp:posOffset>
                </wp:positionH>
                <wp:positionV relativeFrom="paragraph">
                  <wp:posOffset>885190</wp:posOffset>
                </wp:positionV>
                <wp:extent cx="2096135" cy="1660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1660680"/>
                          <a:chOff x="0" y="0"/>
                          <a:chExt cx="2096280" cy="1660680"/>
                        </a:xfrm>
                      </wpg:grpSpPr>
                      <wps:wsp>
                        <wps:cNvSpPr txBox="1"/>
                        <wps:spPr>
                          <a:xfrm>
                            <a:off x="226800" y="0"/>
                            <a:ext cx="1720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ВХОД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 220 В,   ±24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илка WAGO 721-105/026-0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520"/>
                            <a:ext cx="2096280" cy="122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</w:t>
                                <w:t>Цепь</w:t>
                                <w:t>Конт</w:t>
                                <w:t>~ 220 В</w:t>
                                <w:t>1</w:t>
                                <w:t>~ 220 В</w:t>
                                <w:t>2</w:t>
                                <w:t>Зем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24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24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15pt;margin-top:69.7pt;width:165.05pt;height:130.75pt" coordorigin="5143,1394" coordsize="3301,26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00;top:1394;width:27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ВХОД  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 220 В,   ±24В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илка WAGO 721-105/026-0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3;top:2078;width:3300;height:1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</w:t>
                          <w:t>Цепь</w:t>
                          <w:t>Конт</w:t>
                          <w:t>~ 220 В</w:t>
                          <w:t>1</w:t>
                          <w:t>~ 220 В</w:t>
                          <w:t>2</w:t>
                          <w:t>Земл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24 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24 В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t>ПРИЛОЖЕНИЕ 12.</w: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Лист 3.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523240</wp:posOffset>
                </wp:positionV>
                <wp:extent cx="2316480" cy="5398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5398920"/>
                          <a:chOff x="0" y="0"/>
                          <a:chExt cx="2316600" cy="5398920"/>
                        </a:xfrm>
                      </wpg:grpSpPr>
                      <wps:wsp>
                        <wps:cNvSpPr txBox="1"/>
                        <wps:spPr>
                          <a:xfrm>
                            <a:off x="358200" y="0"/>
                            <a:ext cx="16592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«RS-232 A», «RS-232 В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лка 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25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760"/>
                            <a:ext cx="2316600" cy="49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  <w:t>Цепь</w:t>
                                <w:t>Примеч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  <w:t>2</w:t>
                                <w:t>TxD</w:t>
                                <w:t>3</w:t>
                                <w:t>RxT</w:t>
                                <w:t>4</w:t>
                                <w:t>RTS</w:t>
                                <w:t>5</w:t>
                                <w:t>CTS</w:t>
                                <w:t>6</w:t>
                                <w:t>DSR</w:t>
                                <w:t>7</w:t>
                                <w:t>GND</w:t>
                                <w:t>8</w:t>
                                <w:t>DCD</w:t>
                                <w:t>9</w:t>
                                <w:t>10</w:t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  <w:t>DTR</w:t>
                                <w:t>21</w:t>
                                <w:t>22</w:t>
                                <w:t>R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</w:t>
                                <w:t>24</w:t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41.2pt;width:182.4pt;height:425.1pt" coordorigin="385,824" coordsize="3648,8502">
                <v:shape id="shape_0" fillcolor="white" stroked="f" o:allowincell="f" style="position:absolute;left:949;top:824;width:2612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«RS-232 A», «RS-232 В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лка  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2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;top:1570;width:3647;height:7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  <w:t>Цепь</w:t>
                          <w:t>Примеч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  <w:t>2</w:t>
                          <w:t>TxD</w:t>
                          <w:t>3</w:t>
                          <w:t>RxT</w:t>
                          <w:t>4</w:t>
                          <w:t>RTS</w:t>
                          <w:t>5</w:t>
                          <w:t>CTS</w:t>
                          <w:t>6</w:t>
                          <w:t>DSR</w:t>
                          <w:t>7</w:t>
                          <w:t>GND</w:t>
                          <w:t>8</w:t>
                          <w:t>DCD</w:t>
                          <w:t>9</w:t>
                          <w:t>10</w:t>
                          <w:t>11</w:t>
                          <w:t>12</w:t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  <w:t>20</w:t>
                          <w:t>DTR</w:t>
                          <w:t>21</w:t>
                          <w:t>22</w:t>
                          <w:t>R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</w:t>
                          <w:t>24</w:t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Таблицы внешних разъемов БКС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ПРИЛОЖЕНИЕ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 w:eastAsia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4:19:00Z</dcterms:created>
  <dc:creator>Щитников Александр</dc:creator>
  <dc:description/>
  <cp:keywords/>
  <dc:language>en-US</dc:language>
  <cp:lastModifiedBy>Смирнов Александр Михайлович</cp:lastModifiedBy>
  <cp:lastPrinted>2003-06-17T14:59:00Z</cp:lastPrinted>
  <dcterms:modified xsi:type="dcterms:W3CDTF">2008-04-24T09:26:00Z</dcterms:modified>
  <cp:revision>9</cp:revision>
  <dc:subject/>
  <dc:title>Приложение 20</dc:title>
</cp:coreProperties>
</file>