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825</wp:posOffset>
                </wp:positionH>
                <wp:positionV relativeFrom="paragraph">
                  <wp:posOffset>331470</wp:posOffset>
                </wp:positionV>
                <wp:extent cx="1981200" cy="37211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3721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Х1   Вилка </w:t>
                            </w:r>
                            <w:r>
                              <w:rPr>
                                <w:lang w:val="en-US"/>
                              </w:rPr>
                              <w:t>BH</w:t>
                            </w:r>
                            <w:r>
                              <w:rPr/>
                              <w:t>-40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56pt;height:29.3pt;mso-wrap-distance-left:9.05pt;mso-wrap-distance-right:9.05pt;mso-wrap-distance-top:0pt;mso-wrap-distance-bottom:0pt;margin-top:26.1pt;mso-position-vertical-relative:text;margin-left:29.7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Х1   Вилка </w:t>
                      </w:r>
                      <w:r>
                        <w:rPr>
                          <w:lang w:val="en-US"/>
                        </w:rPr>
                        <w:t>BH</w:t>
                      </w:r>
                      <w:r>
                        <w:rPr/>
                        <w:t>-40</w:t>
                      </w:r>
                      <w:r>
                        <w:rPr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786130</wp:posOffset>
                </wp:positionV>
                <wp:extent cx="1979295" cy="6575425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9295" cy="6575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3"/>
                              <w:gridCol w:w="992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онт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Цепь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ри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ч. 1 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ч. 2 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ч. 3 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ч. 4 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ч. 5 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ч. 6 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ч. 7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ч. 8 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ч. 9 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ч. 10 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ч. 11 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ч. 12 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ч. 13 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ч. 14 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ч. 15 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ч. 16 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/>
                                    <w:t xml:space="preserve"> сч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12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/>
                                    <w:t xml:space="preserve"> сч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12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ч. 17 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ч. 18 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ч. 19 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ч. 20 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ч. 21 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ч. 22 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ч. 23 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ч. 24 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ч. 25 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ч. 26 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ч. 27 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ч. 28 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ч. 29 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ч. 30 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ч. 31 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ч. 32 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/>
                                    <w:t xml:space="preserve"> сч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12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/>
                                    <w:t xml:space="preserve"> сч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12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85pt;height:517.75pt;mso-wrap-distance-left:9.05pt;mso-wrap-distance-right:9.05pt;mso-wrap-distance-top:0pt;mso-wrap-distance-bottom:0pt;margin-top:61.9pt;mso-position-vertical-relative:text;margin-left:23.15pt;mso-position-horizontal-relative:text">
                <v:textbox inset="0.0145833333333333in,0.0145833333333333in,0.0145833333333333in,0.0145833333333333in">
                  <w:txbxContent>
                    <w:tbl>
                      <w:tblPr>
                        <w:tblW w:w="297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93"/>
                        <w:gridCol w:w="992"/>
                        <w:gridCol w:w="992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нт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Цепь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и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ч. 1 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ч. 2 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ч. 3 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ч. 4 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ч. 5 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ч. 6 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ч. 7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ч. 8 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ч. 9 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ч. 10 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ч. 11 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ч. 12 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ч. 13 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ч. 14 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ч. 15 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ч. 16 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/>
                              <w:t xml:space="preserve"> сч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12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/>
                              <w:t xml:space="preserve"> сч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12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ч. 17 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ч. 18 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ч. 19 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ч. 20 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ч. 21 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ч. 22 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ч. 23 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ч. 24 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ч. 25 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ч. 26 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ч. 27 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ч. 28 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ч. 29 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ч. 30 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ч. 31 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ч. 32 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/>
                              <w:t xml:space="preserve"> сч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12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/>
                              <w:t xml:space="preserve"> сч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12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8335</wp:posOffset>
                </wp:positionH>
                <wp:positionV relativeFrom="paragraph">
                  <wp:posOffset>-148590</wp:posOffset>
                </wp:positionV>
                <wp:extent cx="1520825" cy="3327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825" cy="332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right"/>
                              <w:rPr/>
                            </w:pPr>
                            <w:r>
                              <w:rPr/>
                              <w:t>ПРИЛОЖЕНИЕ 8.</w:t>
                            </w:r>
                          </w:p>
                          <w:p>
                            <w:pPr>
                              <w:pStyle w:val="Heading1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лист 3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5pt;height:26.2pt;mso-wrap-distance-left:9.05pt;mso-wrap-distance-right:9.05pt;mso-wrap-distance-top:0pt;mso-wrap-distance-bottom:0pt;margin-top:-11.7pt;mso-position-vertical-relative:text;margin-left:351.0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Heading1"/>
                        <w:jc w:val="right"/>
                        <w:rPr/>
                      </w:pPr>
                      <w:r>
                        <w:rPr/>
                        <w:t>ПРИЛОЖЕНИЕ 8.</w:t>
                      </w:r>
                    </w:p>
                    <w:p>
                      <w:pPr>
                        <w:pStyle w:val="Heading1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лист 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786890</wp:posOffset>
                </wp:positionH>
                <wp:positionV relativeFrom="page">
                  <wp:posOffset>8951595</wp:posOffset>
                </wp:positionV>
                <wp:extent cx="4016375" cy="26733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6375" cy="267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Таблицы сигналов внешних разъёмов модуля  МПВД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25pt;height:21.05pt;mso-wrap-distance-left:9.05pt;mso-wrap-distance-right:9.05pt;mso-wrap-distance-top:0pt;mso-wrap-distance-bottom:0pt;margin-top:704.85pt;mso-position-vertical-relative:page;margin-left:140.7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Таблицы сигналов внешних разъёмов модуля  МПВД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83075</wp:posOffset>
                </wp:positionH>
                <wp:positionV relativeFrom="paragraph">
                  <wp:posOffset>410845</wp:posOffset>
                </wp:positionV>
                <wp:extent cx="1270000" cy="2038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203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Х2    Вилка </w:t>
                            </w:r>
                            <w:r>
                              <w:rPr>
                                <w:lang w:val="en-US"/>
                              </w:rPr>
                              <w:t>BH</w:t>
                            </w:r>
                            <w:r>
                              <w:rPr/>
                              <w:t>-26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16.05pt;mso-wrap-distance-left:9.05pt;mso-wrap-distance-right:9.05pt;mso-wrap-distance-top:0pt;mso-wrap-distance-bottom:0pt;margin-top:32.35pt;mso-position-vertical-relative:text;margin-left:337.2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Х2    Вилка </w:t>
                      </w:r>
                      <w:r>
                        <w:rPr>
                          <w:lang w:val="en-US"/>
                        </w:rPr>
                        <w:t>BH</w:t>
                      </w:r>
                      <w:r>
                        <w:rPr/>
                        <w:t>-26</w:t>
                      </w:r>
                      <w:r>
                        <w:rPr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265</wp:posOffset>
                </wp:positionH>
                <wp:positionV relativeFrom="paragraph">
                  <wp:posOffset>838835</wp:posOffset>
                </wp:positionV>
                <wp:extent cx="2286635" cy="50730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635" cy="5073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35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2"/>
                              <w:gridCol w:w="1250"/>
                              <w:gridCol w:w="1198"/>
                            </w:tblGrid>
                            <w:tr>
                              <w:trPr/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онт.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Цепь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римеч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GND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тр1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тр2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тр3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тр4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оз5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оз7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оз3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оз1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GND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GND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+5В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+5В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тр8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тр7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тр6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тр5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оз4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оз6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оз8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оз2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бщ.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24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бщ.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24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+24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+24 В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05pt;height:399.45pt;mso-wrap-distance-left:9.05pt;mso-wrap-distance-right:9.05pt;mso-wrap-distance-top:0pt;mso-wrap-distance-bottom:0pt;margin-top:66.05pt;mso-position-vertical-relative:text;margin-left:296.95pt;mso-position-horizontal-relative:text">
                <v:textbox inset="0.0145833333333333in,0.0145833333333333in,0.0145833333333333in,0.0145833333333333in">
                  <w:txbxContent>
                    <w:tbl>
                      <w:tblPr>
                        <w:tblW w:w="335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2"/>
                        <w:gridCol w:w="1250"/>
                        <w:gridCol w:w="1198"/>
                      </w:tblGrid>
                      <w:tr>
                        <w:trPr/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нт.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Цепь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имеч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GND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тр1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тр2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тр3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тр4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оз5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оз7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оз3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оз1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GND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GND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+5В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+5В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тр8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тр7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тр6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тр5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оз4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оз6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оз8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оз2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щ.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24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щ.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24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+24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+24 В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134" w:gutter="0" w:header="0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iCs/>
        <w:sz w:val="22"/>
      </w:rPr>
      <w:t xml:space="preserve">ВЛСТ </w:t>
    </w:r>
    <w:r>
      <w:rPr>
        <w:i/>
        <w:iCs/>
        <w:sz w:val="22"/>
        <w:lang w:val="en-US"/>
      </w:rPr>
      <w:t>235</w:t>
    </w:r>
    <w:r>
      <w:rPr>
        <w:i/>
        <w:iCs/>
        <w:sz w:val="22"/>
      </w:rPr>
      <w:t>.00.000 РЭ  ПРИЛОЖЕНИЕ 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1T05:30:00Z</dcterms:created>
  <dc:creator>Щитников Александр</dc:creator>
  <dc:description/>
  <cp:keywords/>
  <dc:language>en-US</dc:language>
  <cp:lastModifiedBy>Смирнов Александр Михайлович</cp:lastModifiedBy>
  <cp:lastPrinted>2003-06-17T16:06:00Z</cp:lastPrinted>
  <dcterms:modified xsi:type="dcterms:W3CDTF">2008-04-24T09:23:00Z</dcterms:modified>
  <cp:revision>7</cp:revision>
  <dc:subject/>
  <dc:title/>
</cp:coreProperties>
</file>