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773650</wp:posOffset>
                </wp:positionH>
                <wp:positionV relativeFrom="page">
                  <wp:posOffset>-20635595</wp:posOffset>
                </wp:positionV>
                <wp:extent cx="14297660" cy="101714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7760" cy="1017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9.5pt;margin-top:-1624.85pt;width:1125.75pt;height:800.8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168275</wp:posOffset>
                </wp:positionV>
                <wp:extent cx="9657715" cy="6338570"/>
                <wp:effectExtent l="0" t="0" r="0" b="768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7720" cy="6338520"/>
                          <a:chOff x="0" y="0"/>
                          <a:chExt cx="9657720" cy="6338520"/>
                        </a:xfrm>
                      </wpg:grpSpPr>
                      <wps:wsp>
                        <wps:cNvSpPr/>
                        <wps:spPr>
                          <a:xfrm>
                            <a:off x="5370120" y="3985200"/>
                            <a:ext cx="1682280" cy="189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79520" y="4035600"/>
                            <a:ext cx="6501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КР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8640" y="4019400"/>
                            <a:ext cx="3078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7200" y="5070600"/>
                            <a:ext cx="704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14880" y="4636800"/>
                            <a:ext cx="25344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3440" cy="127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080" y="0"/>
                              <a:ext cx="67320" cy="126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66600"/>
                                <a:ext cx="6048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114880" y="5377320"/>
                            <a:ext cx="25344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3440" cy="127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3680" y="0"/>
                              <a:ext cx="6804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0" y="5940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6048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377320" y="4347360"/>
                            <a:ext cx="1033920" cy="66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1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кросс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9400" y="5100840"/>
                            <a:ext cx="103392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1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кросс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760" y="235080"/>
                            <a:ext cx="0" cy="563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7640" y="4692600"/>
                            <a:ext cx="860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72600" y="5006880"/>
                            <a:ext cx="25344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3440" cy="126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720" y="0"/>
                              <a:ext cx="67320" cy="126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" y="66600"/>
                                <a:ext cx="6048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54080" y="1706760"/>
                            <a:ext cx="2050920" cy="1178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920" y="2243520"/>
                            <a:ext cx="12254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КОН 166.3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5040" y="1796400"/>
                            <a:ext cx="3340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720" y="5418360"/>
                            <a:ext cx="3376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6480" y="3777120"/>
                            <a:ext cx="4820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-232 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4605120"/>
                            <a:ext cx="4100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БКР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120" y="1319040"/>
                            <a:ext cx="228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971880" y="5617800"/>
                            <a:ext cx="201240" cy="132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0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920" y="3240"/>
                              <a:ext cx="6732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7320"/>
                                <a:ext cx="6048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240" y="13212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5280" y="5866200"/>
                            <a:ext cx="3027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0" y="3539520"/>
                            <a:ext cx="0" cy="231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560" y="224640"/>
                            <a:ext cx="0" cy="330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440" y="228600"/>
                            <a:ext cx="841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9280" y="3521880"/>
                            <a:ext cx="5411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800" y="1063080"/>
                            <a:ext cx="226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920" y="872640"/>
                            <a:ext cx="220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520" y="869400"/>
                            <a:ext cx="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0" y="1125720"/>
                            <a:ext cx="11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1323360"/>
                            <a:ext cx="22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520" y="1092240"/>
                            <a:ext cx="0" cy="23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76920" y="4627080"/>
                            <a:ext cx="253440" cy="127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3440" cy="127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080" y="0"/>
                              <a:ext cx="67320" cy="127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67320"/>
                                <a:ext cx="5976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563760" y="1095840"/>
                            <a:ext cx="22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520" y="1122120"/>
                            <a:ext cx="0" cy="59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160" y="1090800"/>
                            <a:ext cx="2894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4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080" y="532800"/>
                            <a:ext cx="2042280" cy="102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560" y="916200"/>
                            <a:ext cx="506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928440"/>
                            <a:ext cx="4539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~220 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580320"/>
                            <a:ext cx="32760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8120" y="1028880"/>
                            <a:ext cx="253440" cy="127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3440" cy="127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080" y="0"/>
                              <a:ext cx="67320" cy="127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66960"/>
                                <a:ext cx="5976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50440" y="1717200"/>
                            <a:ext cx="225360" cy="6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5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0" y="33480"/>
                              <a:ext cx="180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60" y="67680"/>
                              <a:ext cx="102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93080" y="307800"/>
                            <a:ext cx="354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0200" y="292680"/>
                            <a:ext cx="212148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ый блок СИКОН 166.К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0920" y="5066640"/>
                            <a:ext cx="0" cy="39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720" y="5449680"/>
                            <a:ext cx="193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22320" y="4573800"/>
                            <a:ext cx="21924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21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43920"/>
                              <a:ext cx="12456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2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22320" y="4947840"/>
                            <a:ext cx="21924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21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43920"/>
                              <a:ext cx="12456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2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25040" y="5338440"/>
                            <a:ext cx="46872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-232 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7040" y="4993560"/>
                            <a:ext cx="4100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БКР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8120" y="1778040"/>
                            <a:ext cx="5079960" cy="1576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3480" y="2488680"/>
                            <a:ext cx="5259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К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1000" y="182736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4720" y="1835280"/>
                            <a:ext cx="3024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185040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4600" y="185040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9920" y="185040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7680" y="185724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5440" y="185724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5520" y="187272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8800" y="3102480"/>
                            <a:ext cx="48805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11" w:leader="none"/>
                                </w:tabs>
                                <w:overflowPunct w:val="false"/>
                                <w:bidi w:val="0"/>
                                <w:ind w:right="-108" w:hanging="1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Т1</w:t>
                                <w:t>ХТ3</w:t>
                                <w:t>ХТ4</w:t>
                                <w:t>ХТ5</w:t>
                                <w:t>ХТ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Т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72720" y="991080"/>
                            <a:ext cx="43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560" y="537840"/>
                              <a:ext cx="12636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2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680"/>
                                <a:ext cx="1263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808040" y="991080"/>
                            <a:ext cx="43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560" y="537840"/>
                              <a:ext cx="12636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2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680"/>
                                <a:ext cx="1263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02000" y="2896920"/>
                            <a:ext cx="6573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fibus 1-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7760" y="2028240"/>
                            <a:ext cx="33984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7600" y="2053440"/>
                            <a:ext cx="510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fibus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4720" y="2037600"/>
                            <a:ext cx="5302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fibus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5280" y="2778120"/>
                            <a:ext cx="3326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0320" y="2486160"/>
                            <a:ext cx="326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8320" y="2028240"/>
                            <a:ext cx="3402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240" y="2028240"/>
                            <a:ext cx="33984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82320" y="2028240"/>
                            <a:ext cx="3402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15520" y="2028240"/>
                            <a:ext cx="340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760" y="607680"/>
                            <a:ext cx="3398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7960" y="616680"/>
                            <a:ext cx="3398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5840" y="616680"/>
                            <a:ext cx="3398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1280" y="626760"/>
                            <a:ext cx="3398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0040" y="2793960"/>
                            <a:ext cx="339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6520" y="2801520"/>
                            <a:ext cx="3402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3800" y="2808000"/>
                            <a:ext cx="33984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5320" y="2801520"/>
                            <a:ext cx="339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4600" y="5603400"/>
                            <a:ext cx="333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ЛФ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71880" y="3782160"/>
                            <a:ext cx="201240" cy="132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0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920" y="3240"/>
                              <a:ext cx="6732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7320"/>
                                <a:ext cx="6048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240" y="13212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44960" y="983520"/>
                            <a:ext cx="43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560" y="537840"/>
                              <a:ext cx="12636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2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680"/>
                                <a:ext cx="1263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96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54080" y="3039840"/>
                            <a:ext cx="2050920" cy="60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0920" cy="6001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3880" y="280440"/>
                              <a:ext cx="55512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ПВД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46800"/>
                              <a:ext cx="32688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4.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60920" y="3805560"/>
                            <a:ext cx="2050920" cy="60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0920" cy="6001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4240" y="280800"/>
                              <a:ext cx="55512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ПВД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47160"/>
                              <a:ext cx="32688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4.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2880" y="1050120"/>
                            <a:ext cx="4316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4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5280"/>
                            <a:ext cx="5587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~220 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1000" y="983520"/>
                            <a:ext cx="43884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-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35800" y="983520"/>
                            <a:ext cx="43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560" y="537840"/>
                              <a:ext cx="12636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2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680"/>
                                <a:ext cx="1263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71000" y="983520"/>
                            <a:ext cx="438840" cy="79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1280" y="537840"/>
                              <a:ext cx="127080" cy="2534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344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680"/>
                                <a:ext cx="1270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32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S-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85440" y="983520"/>
                            <a:ext cx="438840" cy="79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1280" y="537840"/>
                              <a:ext cx="127080" cy="2534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344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680"/>
                                <a:ext cx="1270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32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S-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16360" y="5986800"/>
                            <a:ext cx="334764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КОН С1   ВЛСТ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3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.00.000-07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электрическая соедин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7840" y="0"/>
                            <a:ext cx="131940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 7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9280" y="5146560"/>
                            <a:ext cx="2368440" cy="82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</w:t>
                                <w:t>Базовый  блок  СИКОН 166.К1    ВЛСТ  166. 01 . 000 -02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2</w:t>
                                <w:t xml:space="preserve">Блок  кроссовый  БКР1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4" w:hanging="113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СТ  166. 02 . 000 -1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2360" y="4833000"/>
                            <a:ext cx="3383280" cy="84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2916720" y="532080"/>
                              <a:ext cx="25344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344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4040" y="0"/>
                                <a:ext cx="673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7320"/>
                                  <a:ext cx="59760" cy="59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050920" cy="84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50920" cy="8478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99640" y="72360"/>
                                <a:ext cx="32760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A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2440" y="336600"/>
                                <a:ext cx="55512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одем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037240" y="398880"/>
                              <a:ext cx="1346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040" y="395640"/>
                              <a:ext cx="0" cy="20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360" y="589320"/>
                              <a:ext cx="17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9320" y="1644480"/>
                            <a:ext cx="132840" cy="14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" y="2160"/>
                              <a:ext cx="12636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960" y="0"/>
                                <a:ext cx="5976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440" y="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1120"/>
                              <a:ext cx="13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76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88560" y="1644480"/>
                            <a:ext cx="132840" cy="14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2160"/>
                              <a:ext cx="12636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600" y="0"/>
                                <a:ext cx="5976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800" y="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1120"/>
                              <a:ext cx="13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76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5pt;margin-top:13.25pt;width:760.45pt;height:499.1pt" coordorigin="-315,265" coordsize="15209,9982">
                <v:rect id="shape_0" fillcolor="white" stroked="t" o:allowincell="f" style="position:absolute;left:8142;top:6541;width:2648;height:2977;mso-wrap-style:none;v-text-anchor:middle">
                  <v:fill o:detectmouseclick="t" type="solid" color2="black"/>
                  <v:stroke color="black" weight="12600" dashstyle="dashdot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944;top:6620;width:102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КР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187;top:6595;width:48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58,8250" to="7466,82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740;top:7567;width:399;height:200">
                  <v:rect id="shape_0" stroked="t" o:allowincell="f" style="position:absolute;left:7740;top:7567;width:398;height:19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7869;top:7567;width:105;height:197">
                    <v:line id="shape_0" from="7869,7567" to="7974,767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80,7672" to="7974,776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740;top:8733;width:399;height:200">
                  <v:rect id="shape_0" stroked="t" o:allowincell="f" style="position:absolute;left:7740;top:8733;width:398;height:19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7903;top:8733;width:106;height:199">
                    <v:line id="shape_0" from="7904,8827" to="8009,893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903,8733" to="7997,882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8153;top:7111;width:1627;height:10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1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кросс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6480" dashstyle="shortdot" joinstyle="miter" endcap="flat"/>
                  <w10:wrap type="none"/>
                </v:shape>
                <v:shape id="shape_0" fillcolor="white" stroked="t" o:allowincell="f" style="position:absolute;left:8141;top:8298;width:1627;height:10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1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кросс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6480" dashstyle="shortdot" joinstyle="miter" endcap="flat"/>
                  <w10:wrap type="none"/>
                </v:shape>
                <v:line id="shape_0" from="1168,635" to="1168,9506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6374,7655" to="7728,76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941;top:8150;width:399;height:199">
                  <v:rect id="shape_0" stroked="t" o:allowincell="f" style="position:absolute;left:5941;top:8150;width:398;height:19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6070;top:8150;width:106;height:198">
                    <v:line id="shape_0" from="6070,8150" to="6175,825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081,8254" to="6175,83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1345;top:2953;width:3229;height:185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192;top:3798;width:1929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КОН 166.30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1;top:3094;width:525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7;top:8798;width:531;height:2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081;top:6213;width:758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-232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204;top:7517;width:645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БКР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2342;width:359;height:19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40;top:9112;width:316;height:209">
                  <v:line id="shape_0" from="5940,9115" to="6143,911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151;top:9117;width:105;height:199">
                    <v:line id="shape_0" from="6151,9117" to="6256,92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151,9223" to="6245,931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5945,9320" to="6148,932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942,9112" to="5942,929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158,9503" to="5925,9503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5938,5839" to="5938,9479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14437,619" to="14437,5827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1161,625" to="14406,625" stroked="t" o:allowincell="f" style="position:absolute;flip:x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5920,5811" to="14441,5811" stroked="t" o:allowincell="f" style="position:absolute;flip:x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581,1939" to="936,193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22,1639" to="568,1639" stroked="t" o:allowincell="f" style="position:absolute;flip:x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line id="shape_0" from="582,1634" to="582,194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,2038" to="932,20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29,2349" to="583,2349" stroked="t" o:allowincell="f" style="position:absolute;flip:x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line id="shape_0" from="582,1985" to="582,235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947;top:7551;width:399;height:200">
                  <v:rect id="shape_0" stroked="t" o:allowincell="f" style="position:absolute;left:5948;top:7551;width:398;height:199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6077;top:7551;width:105;height:199">
                    <v:line id="shape_0" from="6077,7551" to="6182,765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089,7658" to="6182,775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573,1990" to="931,19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38,2032" to="738,297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59;top:1983;width:455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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4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345;top:1104;width:3215;height:161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546;top:1708;width:79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7;top:1727;width:71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~220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7;top:1179;width:515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41;top:1885;width:399;height:200">
                  <v:rect id="shape_0" stroked="t" o:allowincell="f" style="position:absolute;left:942;top:1885;width:398;height:199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1071;top:1885;width:105;height:199">
                    <v:line id="shape_0" from="1071,1885" to="1176,199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83,1990" to="1176,208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52;top:2969;width:354;height:106">
                  <v:line id="shape_0" from="552,2969" to="906,296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93,3022" to="876,302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57,3076" to="817,307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690;top:749;width:5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142;top:726;width:334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ый блок СИКОН 166.К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50,8244" to="7450,88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39,8847" to="7743,88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807;top:7468;width:345;height:345">
                  <v:oval id="shape_0" fillcolor="white" stroked="t" o:allowincell="f" style="position:absolute;left:6807;top:7468;width:344;height:34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white" stroked="f" o:allowincell="f" style="position:absolute;left:6879;top:7537;width:195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2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807;top:8057;width:345;height:345">
                  <v:oval id="shape_0" fillcolor="white" stroked="t" o:allowincell="f" style="position:absolute;left:6807;top:8057;width:344;height:34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white" stroked="f" o:allowincell="f" style="position:absolute;left:6879;top:8126;width:195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2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079;top:8672;width:737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-232 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192;top:8129;width:645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БКР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044;top:3065;width:7999;height:248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517;top:4184;width:82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К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2;top:3142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1;top:3155;width:475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9;top:3179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3179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1;top:3179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2;top:3190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3;top:3190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69;top:3214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250;top:5151;width:7685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611" w:leader="none"/>
                          </w:tabs>
                          <w:overflowPunct w:val="false"/>
                          <w:bidi w:val="0"/>
                          <w:ind w:right="-108" w:hanging="10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Т1</w:t>
                          <w:t>ХТ3</w:t>
                          <w:t>ХТ4</w:t>
                          <w:t>ХТ5</w:t>
                          <w:t>ХТ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Т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1138;top:1826;width:691;height:1145">
                  <v:group id="shape_0" style="position:absolute;left:11290;top:2772;width:398;height:199">
                    <v:rect id="shape_0" stroked="t" o:allowincell="f" style="position:absolute;left:11292;top:2772;width:397;height:198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11391;top:2836;width:197;height:106">
                      <v:line id="shape_0" from="11391,2837" to="11496,29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496,2836" to="11589,2930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1138;top:1826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1981;top:1826;width:691;height:1145">
                  <v:group id="shape_0" style="position:absolute;left:12133;top:2772;width:398;height:199">
                    <v:rect id="shape_0" stroked="t" o:allowincell="f" style="position:absolute;left:12135;top:2772;width:397;height:198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12234;top:2836;width:197;height:106">
                      <v:line id="shape_0" from="12234,2837" to="12339,29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339,2836" to="12432,2930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1981;top:1826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stroked="f" o:allowincell="f" style="position:absolute;left:6460;top:4827;width:1034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fibus 1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38;top:3459;width:534;height:2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4;top:3499;width:80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fibus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0;top:3474;width:83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fibus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47;top:4640;width:52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0;top:4180;width:51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58;top:3459;width:535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4;top:3459;width:534;height:2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1;top:3459;width:535;height:2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8;top:3459;width:53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6;top:1222;width:53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6;top:1236;width:53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0;top:1236;width:53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86;top:1252;width:53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8;top:4665;width:534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2;top:4677;width:535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3;top:4687;width:534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75;top:4677;width:534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6;top:9089;width:52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Л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40;top:6221;width:316;height:208">
                  <v:line id="shape_0" from="5940,6224" to="6143,622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151;top:6226;width:105;height:199">
                    <v:line id="shape_0" from="6151,6226" to="6256,633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151,6332" to="6245,642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5945,6429" to="6148,642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942,6221" to="5942,640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0307;top:1814;width:691;height:1145">
                  <v:group id="shape_0" style="position:absolute;left:10459;top:2760;width:398;height:199">
                    <v:rect id="shape_0" stroked="t" o:allowincell="f" style="position:absolute;left:10461;top:2760;width:397;height:198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10560;top:2824;width:199;height:106">
                      <v:line id="shape_0" from="10560,2825" to="10665,293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665,2824" to="10758,291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0307;top:1814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345;top:5052;width:3230;height:945">
                  <v:rect id="shape_0" stroked="t" o:allowincell="f" style="position:absolute;left:1345;top:5052;width:3229;height:94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2611;top:5494;width:873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ПВ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5;top:5126;width:514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4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6;top:6258;width:3230;height:945">
                  <v:rect id="shape_0" stroked="t" o:allowincell="f" style="position:absolute;left:1356;top:6258;width:3229;height:94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2622;top:6700;width:873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ПВ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26;top:6332;width:514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4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69;top:1918;width:679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4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5;top:1171;width:87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~220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41;top:1814;width:690;height: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-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12812;top:1814;width:691;height:1145">
                  <v:group id="shape_0" style="position:absolute;left:12965;top:2760;width:398;height:199">
                    <v:rect id="shape_0" stroked="t" o:allowincell="f" style="position:absolute;left:12966;top:2760;width:397;height:198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13065;top:2824;width:198;height:106">
                      <v:line id="shape_0" from="13065,2825" to="13170,293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170,2824" to="13263,291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2812;top:1814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Л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7041;top:1814;width:691;height:1146">
                  <v:group id="shape_0" style="position:absolute;left:7194;top:2760;width:399;height:200">
                    <v:rect id="shape_0" stroked="t" o:allowincell="f" style="position:absolute;left:7196;top:2760;width:398;height:199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7295;top:2824;width:199;height:106">
                      <v:line id="shape_0" from="7295,2825" to="7400,293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401,2824" to="7494,291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7041;top:1814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S-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7851;top:1814;width:691;height:1146">
                  <v:group id="shape_0" style="position:absolute;left:8004;top:2760;width:399;height:200">
                    <v:rect id="shape_0" stroked="t" o:allowincell="f" style="position:absolute;left:8006;top:2760;width:398;height:199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8105;top:2824;width:199;height:106">
                      <v:line id="shape_0" from="8105,2825" to="8210,293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11,2824" to="8304,291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7851;top:1814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S-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fillcolor="white" stroked="f" o:allowincell="f" style="position:absolute;left:5695;top:9693;width:5271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КОН С1   ВЛСТ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35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.00.000-07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электрическая соедине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21;top:265;width:2077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 7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64;top:8370;width:3729;height:1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</w:t>
                          <w:t>Базовый  блок  СИКОН 166.К1    ВЛСТ  166. 01 . 000 -02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2</w:t>
                          <w:t xml:space="preserve">Блок  кроссовый  БКР1   </w:t>
                        </w:r>
                      </w:p>
                      <w:p>
                        <w:pPr>
                          <w:overflowPunct w:val="false"/>
                          <w:bidi w:val="0"/>
                          <w:ind w:left="1134" w:hanging="113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СТ  166. 02 . 000 -10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358;top:7876;width:5327;height:1335">
                  <v:group id="shape_0" style="position:absolute;left:5951;top:8714;width:399;height:200">
                    <v:rect id="shape_0" stroked="t" o:allowincell="f" style="position:absolute;left:5951;top:8714;width:398;height:199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6115;top:8714;width:105;height:199">
                      <v:line id="shape_0" from="6115,8714" to="6220,881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15,8820" to="6208,891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358;top:7876;width:3230;height:1335">
                    <v:rect id="shape_0" stroked="t" o:allowincell="f" style="position:absolute;left:1358;top:7876;width:3229;height:133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shape id="shape_0" stroked="f" o:allowincell="f" style="position:absolute;left:2775;top:7990;width:515;height:3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A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80;top:8406;width:873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де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566,8504" to="6685,85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81,8499" to="6681,88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76,8804" to="6655,88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424;top:2854;width:208;height:227">
                  <v:group id="shape_0" style="position:absolute;left:6426;top:2858;width:199;height:105">
                    <v:line id="shape_0" from="6426,2858" to="6531,29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31,2858" to="6624,295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625,2854" to="6625,30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24,3077" to="6632,307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425,2864" to="6425,30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9746;top:2854;width:208;height:227">
                  <v:group id="shape_0" style="position:absolute;left:9748;top:2858;width:197;height:105">
                    <v:line id="shape_0" from="9748,2858" to="9853,29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853,2858" to="9946,295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9947,2854" to="9947,30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746,3077" to="9954,307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747,2864" to="9747,30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913" w:gutter="0" w:header="0" w:top="284" w:footer="613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iCs/>
        <w:sz w:val="22"/>
      </w:rPr>
      <w:t xml:space="preserve">ВЛСТ </w:t>
    </w:r>
    <w:r>
      <w:rPr>
        <w:i/>
        <w:iCs/>
        <w:sz w:val="22"/>
        <w:lang w:val="en-US"/>
      </w:rPr>
      <w:t>235</w:t>
    </w:r>
    <w:r>
      <w:rPr>
        <w:i/>
        <w:iCs/>
        <w:sz w:val="22"/>
      </w:rPr>
      <w:t>.00.000 РЭ  ПРИЛОЖЕНИЕ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1:32:00Z</dcterms:created>
  <dc:creator>Щитников</dc:creator>
  <dc:description/>
  <cp:keywords/>
  <dc:language>en-US</dc:language>
  <cp:lastModifiedBy>Смирнов Александр Михайлович</cp:lastModifiedBy>
  <cp:lastPrinted>2003-06-17T16:34:00Z</cp:lastPrinted>
  <dcterms:modified xsi:type="dcterms:W3CDTF">2008-04-24T09:22:00Z</dcterms:modified>
  <cp:revision>10</cp:revision>
  <dc:subject/>
  <dc:title>    </dc:title>
</cp:coreProperties>
</file>