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62360</wp:posOffset>
                </wp:positionH>
                <wp:positionV relativeFrom="page">
                  <wp:posOffset>807085</wp:posOffset>
                </wp:positionV>
                <wp:extent cx="2663825" cy="510921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6.8pt;margin-top:63.55pt;width:209.75pt;height:402.3pt" coordorigin="17736,1271" coordsize="4195,8046">
                <v:group id="shape_0" style="position:absolute;left:17736;top:1763;width:4195;height:75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544;top:1763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36;top:1945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8634;top:1271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5160</wp:posOffset>
                </wp:positionH>
                <wp:positionV relativeFrom="page">
                  <wp:posOffset>340360</wp:posOffset>
                </wp:positionV>
                <wp:extent cx="2663825" cy="510921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0.8pt;margin-top:26.8pt;width:209.75pt;height:402.3pt" coordorigin="17016,536" coordsize="4195,8046">
                <v:group id="shape_0" style="position:absolute;left:17016;top:1028;width:4195;height:7554">
                  <v:shape id="shape_0" fillcolor="white" stroked="f" o:allowincell="f" style="position:absolute;left:17824;top:1028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16;top:1210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914;top:536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5160</wp:posOffset>
                </wp:positionH>
                <wp:positionV relativeFrom="page">
                  <wp:posOffset>340360</wp:posOffset>
                </wp:positionV>
                <wp:extent cx="2663825" cy="510921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0.8pt;margin-top:26.8pt;width:209.75pt;height:402.3pt" coordorigin="17016,536" coordsize="4195,8046">
                <v:group id="shape_0" style="position:absolute;left:17016;top:1028;width:4195;height:7554">
                  <v:shape id="shape_0" fillcolor="white" stroked="f" o:allowincell="f" style="position:absolute;left:17824;top:1028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16;top:1210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914;top:536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77970</wp:posOffset>
                </wp:positionH>
                <wp:positionV relativeFrom="page">
                  <wp:posOffset>1252220</wp:posOffset>
                </wp:positionV>
                <wp:extent cx="2150745" cy="5234940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640" cy="5235120"/>
                          <a:chOff x="0" y="0"/>
                          <a:chExt cx="2150640" cy="5235120"/>
                        </a:xfrm>
                      </wpg:grpSpPr>
                      <wps:wsp>
                        <wps:cNvSpPr txBox="1"/>
                        <wps:spPr>
                          <a:xfrm>
                            <a:off x="110520" y="0"/>
                            <a:ext cx="1685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S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зетка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 - 25F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560"/>
                            <a:ext cx="2150640" cy="49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стр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стр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стр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стр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воз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t>воз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t>воз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  <w:t>воз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>стр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стр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  <w:t>стр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  <w:t>стр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  <w:t>воз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  <w:t>воз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  <w:t>воз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  <w:t>воз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pt;margin-top:98.6pt;width:169.35pt;height:412.2pt" coordorigin="6422,1972" coordsize="3387,8244">
                <v:shape id="shape_0" fillcolor="white" stroked="t" o:allowincell="f" style="position:absolute;left:6596;top:1972;width:2654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S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зетка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 - 25FA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6422;top:2480;width:3386;height:7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стр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стр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стр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стр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воз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  <w:t>воз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  <w:t>воз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  <w:t>воз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  <w:t>стр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  <w:t>стр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  <w:t>стр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  <w:t>стр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  <w:t>воз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  <w:t>воз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  <w:t>воз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  <w:t>воз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08140</wp:posOffset>
                </wp:positionH>
                <wp:positionV relativeFrom="paragraph">
                  <wp:posOffset>991235</wp:posOffset>
                </wp:positionV>
                <wp:extent cx="2316480" cy="5198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5198040"/>
                          <a:chOff x="0" y="0"/>
                          <a:chExt cx="2316600" cy="5198040"/>
                        </a:xfrm>
                      </wpg:grpSpPr>
                      <wps:wsp>
                        <wps:cNvSpPr txBox="1"/>
                        <wps:spPr>
                          <a:xfrm>
                            <a:off x="291960" y="0"/>
                            <a:ext cx="13068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 - 25 F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2316600" cy="489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  <w:t>Приме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  <w:t>2</w:t>
                                <w:t>TxD</w:t>
                                <w:t>3</w:t>
                                <w:t>RxT</w:t>
                                <w:t>4</w:t>
                                <w:t>RTS</w:t>
                                <w:t>5</w:t>
                                <w:t>CTS</w:t>
                                <w:t>6</w:t>
                                <w:t>DSR</w:t>
                                <w:t>7</w:t>
                                <w:t>GND</w:t>
                                <w:t>8</w:t>
                                <w:t>DCD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DTR</w:t>
                                <w:t>21</w:t>
                                <w:t>22</w:t>
                                <w:t>R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  <w:t>24</w:t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2pt;margin-top:78.05pt;width:182.4pt;height:409.25pt" coordorigin="10564,1561" coordsize="3648,8185">
                <v:shape id="shape_0" fillcolor="white" stroked="f" o:allowincell="f" style="position:absolute;left:11024;top:1561;width:205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 - 25 F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64;top:2035;width:3647;height:7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  <w:t>Примеч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  <w:t>2</w:t>
                          <w:t>TxD</w:t>
                          <w:t>3</w:t>
                          <w:t>RxT</w:t>
                          <w:t>4</w:t>
                          <w:t>RTS</w:t>
                          <w:t>5</w:t>
                          <w:t>CTS</w:t>
                          <w:t>6</w:t>
                          <w:t>DSR</w:t>
                          <w:t>7</w:t>
                          <w:t>GND</w:t>
                          <w:t>8</w:t>
                          <w:t>DCD</w:t>
                          <w:t>9</w:t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  <w:t>DTR</w:t>
                          <w:t>21</w:t>
                          <w:t>22</w:t>
                          <w:t>R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  <w:t>24</w:t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64350</wp:posOffset>
                </wp:positionH>
                <wp:positionV relativeFrom="page">
                  <wp:posOffset>6485255</wp:posOffset>
                </wp:positionV>
                <wp:extent cx="2931160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а сигналов внешнего разъёма мод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21.05pt;mso-wrap-distance-left:9.05pt;mso-wrap-distance-right:9.05pt;mso-wrap-distance-top:0pt;mso-wrap-distance-bottom:0pt;margin-top:510.65pt;mso-position-vertical-relative:page;margin-left:540.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а сигналов внешнего разъёма мод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18590</wp:posOffset>
                </wp:positionH>
                <wp:positionV relativeFrom="page">
                  <wp:posOffset>6544945</wp:posOffset>
                </wp:positionV>
                <wp:extent cx="4016375" cy="267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аблицы сигналов внешних разъёмов модуля  ММД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21.05pt;mso-wrap-distance-left:9.05pt;mso-wrap-distance-right:9.05pt;mso-wrap-distance-top:0pt;mso-wrap-distance-bottom:0pt;margin-top:515.35pt;mso-position-vertical-relative:page;margin-left:111.7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аблицы сигналов внешних разъёмов модуля  ММ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505825</wp:posOffset>
                </wp:positionH>
                <wp:positionV relativeFrom="page">
                  <wp:posOffset>730885</wp:posOffset>
                </wp:positionV>
                <wp:extent cx="1424305" cy="408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ЛОЖЕНИЕ 8.</w:t>
                            </w:r>
                            <w:r>
                              <w:rPr/>
                              <w:t xml:space="preserve"> лис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32.2pt;mso-wrap-distance-left:9.05pt;mso-wrap-distance-right:9.05pt;mso-wrap-distance-top:0pt;mso-wrap-distance-bottom:0pt;margin-top:57.55pt;mso-position-vertical-relative:page;margin-left:66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ПРИЛОЖЕНИЕ 8.</w:t>
                      </w:r>
                      <w:r>
                        <w:rPr/>
                        <w:t xml:space="preserve"> лис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969010</wp:posOffset>
                </wp:positionV>
                <wp:extent cx="1455420" cy="207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P2  </w:t>
                            </w:r>
                            <w:r>
                              <w:rPr/>
                              <w:t xml:space="preserve">Вилка </w:t>
                            </w:r>
                            <w:r>
                              <w:rPr>
                                <w:lang w:val="en-US"/>
                              </w:rPr>
                              <w:t xml:space="preserve"> DRB</w:t>
                            </w:r>
                            <w:r>
                              <w:rPr/>
                              <w:t xml:space="preserve"> - 25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6.35pt;mso-wrap-distance-left:9.05pt;mso-wrap-distance-right:9.05pt;mso-wrap-distance-top:0pt;mso-wrap-distance-bottom:0pt;margin-top:76.3pt;mso-position-vertical-relative:text;margin-left:103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XP2  </w:t>
                      </w:r>
                      <w:r>
                        <w:rPr/>
                        <w:t xml:space="preserve">Вилка </w:t>
                      </w:r>
                      <w:r>
                        <w:rPr>
                          <w:lang w:val="en-US"/>
                        </w:rPr>
                        <w:t xml:space="preserve"> DRB</w:t>
                      </w:r>
                      <w:r>
                        <w:rPr/>
                        <w:t xml:space="preserve"> - 25</w:t>
                      </w:r>
                      <w:r>
                        <w:rPr>
                          <w:lang w:val="en-US"/>
                        </w:rPr>
                        <w:t>MA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1308100</wp:posOffset>
                </wp:positionV>
                <wp:extent cx="2286635" cy="49282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92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"/>
                              <w:gridCol w:w="1250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тносит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тносит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7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8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щ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+24B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тносит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24 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тносит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88.05pt;mso-wrap-distance-left:9.05pt;mso-wrap-distance-right:9.05pt;mso-wrap-distance-top:0pt;mso-wrap-distance-bottom:0pt;margin-top:103pt;mso-position-vertical-relative:text;margin-left:6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3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"/>
                        <w:gridCol w:w="1250"/>
                        <w:gridCol w:w="1198"/>
                      </w:tblGrid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7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1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носит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носит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8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7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8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24B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носит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24 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носит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13" w:gutter="0" w:header="0" w:top="425" w:footer="61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8</w:t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8:42:00Z</dcterms:created>
  <dc:creator>Щитников</dc:creator>
  <dc:description/>
  <cp:keywords/>
  <dc:language>en-US</dc:language>
  <cp:lastModifiedBy>Смирнов Александр Михайлович</cp:lastModifiedBy>
  <cp:lastPrinted>2003-06-17T16:05:00Z</cp:lastPrinted>
  <dcterms:modified xsi:type="dcterms:W3CDTF">2008-04-24T09:23:00Z</dcterms:modified>
  <cp:revision>13</cp:revision>
  <dc:subject/>
  <dc:title/>
</cp:coreProperties>
</file>