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73650</wp:posOffset>
                </wp:positionH>
                <wp:positionV relativeFrom="page">
                  <wp:posOffset>-20635595</wp:posOffset>
                </wp:positionV>
                <wp:extent cx="14297660" cy="10171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7760" cy="1017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9.5pt;margin-top:-1624.85pt;width:1125.75pt;height:800.8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2555</wp:posOffset>
                </wp:positionH>
                <wp:positionV relativeFrom="paragraph">
                  <wp:posOffset>217805</wp:posOffset>
                </wp:positionV>
                <wp:extent cx="9635490" cy="6316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5400" cy="6316920"/>
                          <a:chOff x="0" y="0"/>
                          <a:chExt cx="9635400" cy="6316920"/>
                        </a:xfrm>
                      </wpg:grpSpPr>
                      <wps:wsp>
                        <wps:cNvSpPr/>
                        <wps:spPr>
                          <a:xfrm>
                            <a:off x="5370120" y="3984480"/>
                            <a:ext cx="1682280" cy="19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9520" y="4034880"/>
                            <a:ext cx="6501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Р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8640" y="4019040"/>
                            <a:ext cx="307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14160" y="467424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400" y="0"/>
                              <a:ext cx="67320" cy="12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660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824080" y="4422600"/>
                            <a:ext cx="910080" cy="129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лемм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зажим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760" y="234360"/>
                            <a:ext cx="0" cy="56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4730040"/>
                            <a:ext cx="860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706400"/>
                            <a:ext cx="2050920" cy="117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2243520"/>
                            <a:ext cx="11822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КОН 166.3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1795680"/>
                            <a:ext cx="334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5418000"/>
                            <a:ext cx="337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6480" y="3750840"/>
                            <a:ext cx="482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642560"/>
                            <a:ext cx="410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К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318320"/>
                            <a:ext cx="228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71880" y="561708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5280" y="5865480"/>
                            <a:ext cx="302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3538800"/>
                            <a:ext cx="0" cy="23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560" y="224280"/>
                            <a:ext cx="0" cy="330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227880"/>
                            <a:ext cx="841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9280" y="3521160"/>
                            <a:ext cx="541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1062360"/>
                            <a:ext cx="22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871920"/>
                            <a:ext cx="22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86868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0" y="1125360"/>
                            <a:ext cx="11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132264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109152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76920" y="466488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732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63760" y="10954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1121400"/>
                            <a:ext cx="0" cy="59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090440"/>
                            <a:ext cx="289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532080"/>
                            <a:ext cx="2042280" cy="102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560" y="915840"/>
                            <a:ext cx="506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927720"/>
                            <a:ext cx="453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579600"/>
                            <a:ext cx="3276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8120" y="102816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732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0440" y="1716480"/>
                            <a:ext cx="2253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3348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" y="68040"/>
                              <a:ext cx="10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19360" y="307800"/>
                            <a:ext cx="2826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0200" y="291960"/>
                            <a:ext cx="21214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й блок СИКОН 166.К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22320" y="4611240"/>
                            <a:ext cx="21924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43920"/>
                              <a:ext cx="12456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71880" y="535752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2520"/>
                              <a:ext cx="6732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5040" y="5337720"/>
                            <a:ext cx="46872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1777320"/>
                            <a:ext cx="5079960" cy="159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480" y="2487960"/>
                            <a:ext cx="525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000" y="182700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720" y="1834560"/>
                            <a:ext cx="3024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184968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4600" y="184968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9920" y="184968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7680" y="185688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5440" y="185688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5520" y="187200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800" y="3102120"/>
                            <a:ext cx="48805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11" w:leader="none"/>
                                </w:tabs>
                                <w:overflowPunct w:val="false"/>
                                <w:bidi w:val="0"/>
                                <w:ind w:right="-108" w:hanging="1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1</w:t>
                                <w:t>ХТ3</w:t>
                                <w:t>ХТ4</w:t>
                                <w:t>ХТ5</w:t>
                                <w:t>ХТ6</w:t>
                                <w:t>ХТ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72720" y="99072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08040" y="99072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02000" y="2896200"/>
                            <a:ext cx="6573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7760" y="2027520"/>
                            <a:ext cx="3398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76040" y="2024280"/>
                            <a:ext cx="510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2037240"/>
                            <a:ext cx="530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8240" y="2809080"/>
                            <a:ext cx="3326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0320" y="2485440"/>
                            <a:ext cx="326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8320" y="2027520"/>
                            <a:ext cx="34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240" y="2027520"/>
                            <a:ext cx="3398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82320" y="2027520"/>
                            <a:ext cx="34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0200" y="2026800"/>
                            <a:ext cx="3402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5520" y="2027520"/>
                            <a:ext cx="34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60696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960" y="61596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5840" y="61596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1280" y="62604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0040" y="279324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6520" y="2801160"/>
                            <a:ext cx="3402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7760" y="2807280"/>
                            <a:ext cx="3398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5320" y="280116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24760" y="98316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92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4600" y="560268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Л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1880" y="378144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3520" y="1638360"/>
                            <a:ext cx="13284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1800"/>
                              <a:ext cx="12636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80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076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6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4960" y="98316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96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4080" y="3039120"/>
                            <a:ext cx="2050920" cy="84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84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3880" y="396360"/>
                              <a:ext cx="555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МД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65880"/>
                              <a:ext cx="3268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880" y="1049760"/>
                            <a:ext cx="431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4560"/>
                            <a:ext cx="5587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1000" y="983160"/>
                            <a:ext cx="43884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35800" y="98316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71000" y="983160"/>
                            <a:ext cx="43884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537840"/>
                              <a:ext cx="127080" cy="253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70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5440" y="983160"/>
                            <a:ext cx="43884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537840"/>
                              <a:ext cx="127080" cy="253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320"/>
                                <a:ext cx="1270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62680" y="5965200"/>
                            <a:ext cx="379224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КОН С1   ВЛС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3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00.000-0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электрическая соедин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4600" y="0"/>
                            <a:ext cx="13194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5168880"/>
                            <a:ext cx="2368440" cy="85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  <w:t>Базовый  блок  СИКОН 166.К1    ВЛСТ  166. 01 . 000 -0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</w:t>
                                <w:t xml:space="preserve">Блок  кроссовый  БКР1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СТ  166. 02 . 00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17.15pt;width:758.7pt;height:497.4pt" coordorigin="-193,343" coordsize="15174,9948">
                <v:rect id="shape_0" fillcolor="white" stroked="t" o:allowincell="f" style="position:absolute;left:8264;top:6618;width:2648;height:3000;mso-wrap-style:none;v-text-anchor:middle">
                  <v:fill o:detectmouseclick="t" type="solid" color2="black"/>
                  <v:stroke color="black" weight="12600" dashstyle="dash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66;top:6697;width:102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Р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309;top:6672;width:484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60;top:7704;width:399;height:200">
                  <v:rect id="shape_0" stroked="t" o:allowincell="f" style="position:absolute;left:7861;top:7704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8025;top:7704;width:105;height:198">
                    <v:line id="shape_0" from="8025,7704" to="8130,78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25,7809" to="8119,790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979;top:7308;width:1432;height:2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лемм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зажим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G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290,712" to="1290,9583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6496,7792" to="7850,7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467;top:3030;width:3229;height:185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314;top:3876;width:186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КОН 166.30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3;top:3171;width:52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9;top:8875;width:531;height:2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203;top:6250;width:758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26;top:7654;width:64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БКР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2419;width:359;height:1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62;top:9189;width:316;height:208">
                  <v:line id="shape_0" from="6062,9192" to="6265,91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273;top:9194;width:105;height:199">
                    <v:line id="shape_0" from="6273,9194" to="6378,92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73,9300" to="6367,939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067,9397" to="6270,939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4,9189" to="6064,937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80,9580" to="6047,9580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6060,5916" to="6060,9556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4559,696" to="14559,5904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284,702" to="14529,702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6042,5888" to="14563,5888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703,2016" to="1058,20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4,1716" to="690,1716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704,1711" to="704,20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7,2115" to="1054,21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1,2426" to="705,2426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704,2062" to="704,24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069;top:7689;width:399;height:200">
                  <v:rect id="shape_0" stroked="t" o:allowincell="f" style="position:absolute;left:6070;top:7689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199;top:7689;width:105;height:199">
                    <v:line id="shape_0" from="6199,7689" to="6304,779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11,7795" to="6304,78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95,2068" to="1053,20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0,2109" to="860,30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82;top:2060;width:4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67;top:1181;width:3215;height:161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668;top:1785;width:79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1804;width:71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1256;width:51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63;top:1962;width:399;height:200">
                  <v:rect id="shape_0" stroked="t" o:allowincell="f" style="position:absolute;left:1064;top:1962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193;top:1962;width:105;height:199">
                    <v:line id="shape_0" from="1193,1962" to="1298,206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5,2068" to="1298,21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74;top:3046;width:354;height:106">
                  <v:line id="shape_0" from="674,3046" to="1028,30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,3099" to="998,30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,3153" to="940,31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853;top:828;width:44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64;top:803;width:334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й блок СИКОН 166.К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29;top:7605;width:345;height:345">
                  <v:oval id="shape_0" fillcolor="white" stroked="t" o:allowincell="f" style="position:absolute;left:6929;top:7605;width:344;height:3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7001;top:7674;width:195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062;top:8780;width:316;height:208">
                  <v:line id="shape_0" from="6062,8782" to="6265,87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273;top:8784;width:105;height:200">
                    <v:line id="shape_0" from="6273,8784" to="6378,88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73,8890" to="6367,898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067,8988" to="6270,89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4,8780" to="6064,896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201;top:8749;width:73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166;top:3142;width:7999;height:251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639;top:4261;width:8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К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220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3;top:3232;width:475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3256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3256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3;top:3256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4;top:3267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5;top:3267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2;top:3291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72;top:5228;width:7685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11" w:leader="none"/>
                          </w:tabs>
                          <w:overflowPunct w:val="false"/>
                          <w:bidi w:val="0"/>
                          <w:ind w:right="-108" w:hanging="1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1</w:t>
                          <w:t>ХТ3</w:t>
                          <w:t>ХТ4</w:t>
                          <w:t>ХТ5</w:t>
                          <w:t>ХТ6</w:t>
                          <w:t>ХТ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260;top:1903;width:691;height:1145">
                  <v:group id="shape_0" style="position:absolute;left:11412;top:2849;width:398;height:199">
                    <v:rect id="shape_0" stroked="t" o:allowincell="f" style="position:absolute;left:11414;top:2849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1513;top:2913;width:198;height:106">
                      <v:line id="shape_0" from="11513,2914" to="11618,301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18,2913" to="11711,300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1260;top:1903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2103;top:1903;width:691;height:1145">
                  <v:group id="shape_0" style="position:absolute;left:12255;top:2849;width:398;height:199">
                    <v:rect id="shape_0" stroked="t" o:allowincell="f" style="position:absolute;left:12257;top:2849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2356;top:2913;width:198;height:106">
                      <v:line id="shape_0" from="12356,2914" to="12461,301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61,2913" to="12554,300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2103;top:1903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6582;top:4904;width:1034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0;top:3536;width:534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3531;width:80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2;top:3551;width:83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0;top:4767;width:52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2;top:4257;width:51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0;top:3536;width:53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6;top:3536;width:534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3;top:3536;width:535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7;top:3535;width:53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0;top:3536;width:53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8;top:1299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8;top:1313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3;top:1313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8;top:1329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0;top:4742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754;width:53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0;top:4764;width:53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8;top:4754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10;top:1891;width:691;height:1145">
                  <v:group id="shape_0" style="position:absolute;left:9763;top:2837;width:398;height:199">
                    <v:rect id="shape_0" stroked="t" o:allowincell="f" style="position:absolute;left:9764;top:2837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9863;top:2901;width:198;height:106">
                      <v:line id="shape_0" from="9863,2902" to="9968,30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968,2901" to="10061,299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9610;top:1891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5468;top:9166;width:52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Л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62;top:6298;width:316;height:208">
                  <v:line id="shape_0" from="6062,6301" to="6265,63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273;top:6303;width:105;height:199">
                    <v:line id="shape_0" from="6273,6303" to="6378,64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73,6409" to="6367,650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067,6506" to="6270,65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4,6298" to="6064,64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600;top:2923;width:208;height:227">
                  <v:group id="shape_0" style="position:absolute;left:6602;top:2926;width:198;height:105">
                    <v:line id="shape_0" from="6602,2926" to="6707,30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7,2926" to="6800,30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801,2923" to="6801,3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00,3145" to="6808,3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01,2932" to="6601,31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429;top:1891;width:691;height:1145">
                  <v:group id="shape_0" style="position:absolute;left:10582;top:2837;width:398;height:199">
                    <v:rect id="shape_0" stroked="t" o:allowincell="f" style="position:absolute;left:10583;top:2837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0682;top:2901;width:199;height:106">
                      <v:line id="shape_0" from="10682,2902" to="10787,30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88,2901" to="10881,299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0429;top:1891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67;top:5129;width:3230;height:1334">
                  <v:rect id="shape_0" stroked="t" o:allowincell="f" style="position:absolute;left:1467;top:5129;width:3229;height:133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2733;top:5753;width:87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М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7;top:5233;width:5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6;top:1996;width:67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3;top:1248;width:87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63;top:1891;width:690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2934;top:1891;width:691;height:1145">
                  <v:group id="shape_0" style="position:absolute;left:13087;top:2837;width:398;height:199">
                    <v:rect id="shape_0" stroked="t" o:allowincell="f" style="position:absolute;left:13088;top:2837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3187;top:2901;width:197;height:106">
                      <v:line id="shape_0" from="13187,2902" to="13292,30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92,2901" to="13385,299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2934;top:1891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Л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7163;top:1891;width:691;height:1146">
                  <v:group id="shape_0" style="position:absolute;left:7316;top:2837;width:399;height:200">
                    <v:rect id="shape_0" stroked="t" o:allowincell="f" style="position:absolute;left:7318;top:2837;width:398;height:199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7417;top:2901;width:199;height:106">
                      <v:line id="shape_0" from="7417,2902" to="7522,30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23,2901" to="7616,299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7163;top:1891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-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7973;top:1891;width:691;height:1146">
                  <v:group id="shape_0" style="position:absolute;left:8126;top:2837;width:399;height:200">
                    <v:rect id="shape_0" stroked="t" o:allowincell="f" style="position:absolute;left:8128;top:2837;width:398;height:199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8227;top:2901;width:200;height:106">
                      <v:line id="shape_0" from="8227,2902" to="8332,30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3,2901" to="8426,299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7973;top:1891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-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fillcolor="white" stroked="f" o:allowincell="f" style="position:absolute;left:4945;top:9737;width:597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КОН С1   ВЛСТ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3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00.000-04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электрическая соедин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96;top:343;width:2077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51;top:8483;width:3729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  <w:t>Базовый  блок  СИКОН 166.К1    ВЛСТ  166. 01 . 000 -0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</w:t>
                          <w:t xml:space="preserve">Блок  кроссовый  БКР1   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СТ  166. 02 . 00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913" w:gutter="0" w:header="0" w:top="284" w:footer="755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6:43:00Z</dcterms:created>
  <dc:creator>Щитников</dc:creator>
  <dc:description/>
  <cp:keywords/>
  <dc:language>en-US</dc:language>
  <cp:lastModifiedBy>Смирнов Александр Михайлович</cp:lastModifiedBy>
  <cp:lastPrinted>2003-06-17T16:25:00Z</cp:lastPrinted>
  <dcterms:modified xsi:type="dcterms:W3CDTF">2008-04-24T09:22:00Z</dcterms:modified>
  <cp:revision>15</cp:revision>
  <dc:subject/>
  <dc:title>    </dc:title>
</cp:coreProperties>
</file>