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527685</wp:posOffset>
                </wp:positionV>
                <wp:extent cx="9643745" cy="6047105"/>
                <wp:effectExtent l="0" t="0" r="5715" b="1847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3680" cy="6047280"/>
                          <a:chOff x="0" y="0"/>
                          <a:chExt cx="9643680" cy="6047280"/>
                        </a:xfrm>
                      </wpg:grpSpPr>
                      <wps:wsp>
                        <wps:cNvSpPr txBox="1"/>
                        <wps:spPr>
                          <a:xfrm>
                            <a:off x="7806600" y="0"/>
                            <a:ext cx="14299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 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680" y="69120"/>
                            <a:ext cx="372996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анты установки контроллера СИКОН С1 на объект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39840" y="712440"/>
                            <a:ext cx="1440" cy="42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779760"/>
                            <a:ext cx="1889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1118160"/>
                            <a:ext cx="1790640" cy="10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851400"/>
                            <a:ext cx="90000" cy="243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9200" y="195660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9200" y="206316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9200" y="216468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4880" y="227952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8200" y="239004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8200" y="249696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9200" y="259344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4880" y="270828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4880" y="281880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4880" y="292536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751320"/>
                            <a:ext cx="720" cy="468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8200" y="90504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8200" y="101160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8200" y="111312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3880" y="122796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86480" y="133848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86480" y="144396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8200" y="154188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3880" y="165672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3880" y="176724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3880" y="187272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8200" y="303516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8200" y="314064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8200" y="324216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3880" y="335772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86480" y="346788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86480" y="357444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8200" y="367092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3880" y="378648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3880" y="389628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3880" y="400320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4087440"/>
                            <a:ext cx="464040" cy="9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760" y="4471200"/>
                            <a:ext cx="3002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К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33200" y="3164040"/>
                            <a:ext cx="28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9680" y="972360"/>
                            <a:ext cx="30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6600" y="612720"/>
                            <a:ext cx="30996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78200" y="410220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8200" y="420768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8200" y="430920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3880" y="442476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86480" y="453456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86480" y="464112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8200" y="473760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3880" y="485316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3880" y="496332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3880" y="506988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8200" y="516240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8200" y="5267880"/>
                            <a:ext cx="7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2156400"/>
                            <a:ext cx="113364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3282480"/>
                            <a:ext cx="1440" cy="81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32770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040" y="503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360" y="5170680"/>
                            <a:ext cx="49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1040" y="5254560"/>
                            <a:ext cx="20304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4157280"/>
                            <a:ext cx="1796400" cy="9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434268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434268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489888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489888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4375800"/>
                            <a:ext cx="13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6560" y="4157280"/>
                            <a:ext cx="2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5131440"/>
                            <a:ext cx="2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879440"/>
                            <a:ext cx="72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5131440"/>
                            <a:ext cx="72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4858920"/>
                            <a:ext cx="72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5131440"/>
                            <a:ext cx="72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932000"/>
                            <a:ext cx="7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41536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5316840"/>
                            <a:ext cx="10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432252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4932000"/>
                            <a:ext cx="1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43099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5528880"/>
                            <a:ext cx="178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4161240"/>
                            <a:ext cx="720" cy="9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4368960"/>
                            <a:ext cx="72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7400" y="5177880"/>
                            <a:ext cx="21636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840" y="5363280"/>
                            <a:ext cx="20304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553640"/>
                            <a:ext cx="21204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240" y="4573440"/>
                            <a:ext cx="20304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4117320"/>
                            <a:ext cx="720" cy="1047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4925520"/>
                            <a:ext cx="228600" cy="39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0" y="5196960"/>
                            <a:ext cx="33516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4359240"/>
                            <a:ext cx="3808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К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3520" y="532656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781560"/>
                            <a:ext cx="2286000" cy="249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440" y="930240"/>
                            <a:ext cx="15876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899280"/>
                            <a:ext cx="2019240" cy="224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104920"/>
                            <a:ext cx="20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929520"/>
                            <a:ext cx="35640" cy="9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440" y="1044000"/>
                            <a:ext cx="12960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168560"/>
                            <a:ext cx="12492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268640"/>
                            <a:ext cx="13392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1396440"/>
                            <a:ext cx="14868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1525320"/>
                            <a:ext cx="148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1764720"/>
                            <a:ext cx="12960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635120"/>
                            <a:ext cx="13896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9080" y="929520"/>
                            <a:ext cx="1962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53720" y="0"/>
                              <a:ext cx="356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680"/>
                              <a:ext cx="196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Б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86360" y="929520"/>
                            <a:ext cx="35640" cy="9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929520"/>
                            <a:ext cx="35640" cy="9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5120" y="1015920"/>
                            <a:ext cx="129600" cy="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1015920"/>
                            <a:ext cx="129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1378440"/>
                            <a:ext cx="12204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1378440"/>
                            <a:ext cx="10080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840" y="1706760"/>
                            <a:ext cx="129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707480"/>
                            <a:ext cx="12960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1012680"/>
                            <a:ext cx="12960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1009800"/>
                            <a:ext cx="129600" cy="9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160" y="1379880"/>
                            <a:ext cx="10296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378440"/>
                            <a:ext cx="129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1708920"/>
                            <a:ext cx="932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1702440"/>
                            <a:ext cx="10080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1994040"/>
                            <a:ext cx="31500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налы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800" y="1994040"/>
                            <a:ext cx="31500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ем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36120" y="1933560"/>
                            <a:ext cx="1944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340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08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440" y="1933560"/>
                            <a:ext cx="1944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340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08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240" y="3141360"/>
                            <a:ext cx="1386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39600" y="20160"/>
                              <a:ext cx="5976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3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2320" y="3160440"/>
                            <a:ext cx="1386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39600" y="20160"/>
                              <a:ext cx="5976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3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2040" y="817200"/>
                            <a:ext cx="1386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39240" y="20520"/>
                              <a:ext cx="5976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3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240" y="817200"/>
                            <a:ext cx="1386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39600" y="20520"/>
                              <a:ext cx="5976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3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8160" y="327528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20" y="319284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20" y="86868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62200"/>
                            <a:ext cx="0" cy="23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773280"/>
                            <a:ext cx="0" cy="250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7040" y="1839600"/>
                            <a:ext cx="2484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2840" y="1853280"/>
                            <a:ext cx="23868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720" y="327204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2880" y="32403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2880" y="32403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040" y="32403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327204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77976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3434040"/>
                            <a:ext cx="21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3624480"/>
                            <a:ext cx="229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2520" y="3453120"/>
                            <a:ext cx="196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3643560"/>
                            <a:ext cx="196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0360" y="3211200"/>
                            <a:ext cx="228600" cy="39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160" y="3482280"/>
                            <a:ext cx="33516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1480" y="361188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416520"/>
                            <a:ext cx="22536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ый блок СИКОН 166.К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960" y="3124800"/>
                            <a:ext cx="2286000" cy="249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1680" y="3273480"/>
                            <a:ext cx="15876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4680" y="3242160"/>
                            <a:ext cx="2019240" cy="224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448160"/>
                            <a:ext cx="20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4960" y="3272760"/>
                            <a:ext cx="35640" cy="9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6040" y="3274560"/>
                            <a:ext cx="3564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1680" y="3387240"/>
                            <a:ext cx="12960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0960" y="3511440"/>
                            <a:ext cx="12492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0960" y="3611880"/>
                            <a:ext cx="13392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1680" y="3739680"/>
                            <a:ext cx="14868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1680" y="3868560"/>
                            <a:ext cx="1486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0" y="4107960"/>
                            <a:ext cx="12960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0960" y="3978360"/>
                            <a:ext cx="13896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2320" y="3277080"/>
                            <a:ext cx="19620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29240" y="3272760"/>
                            <a:ext cx="35640" cy="9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6840" y="3272760"/>
                            <a:ext cx="35640" cy="9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8360" y="3359160"/>
                            <a:ext cx="129600" cy="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2280" y="3359160"/>
                            <a:ext cx="129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2280" y="3721680"/>
                            <a:ext cx="12204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1760" y="3721680"/>
                            <a:ext cx="10080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720" y="4050000"/>
                            <a:ext cx="129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6520" y="4050720"/>
                            <a:ext cx="12960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040" y="3355920"/>
                            <a:ext cx="12960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3200" y="3352680"/>
                            <a:ext cx="129600" cy="9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5400" y="3723120"/>
                            <a:ext cx="10296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9240" y="3721680"/>
                            <a:ext cx="1296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5320" y="4051800"/>
                            <a:ext cx="932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080" y="4045680"/>
                            <a:ext cx="10080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43400" y="4273560"/>
                            <a:ext cx="778680" cy="14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480"/>
                              <a:ext cx="64332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ИКОН С1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28560" y="0"/>
                              <a:ext cx="149760" cy="14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386040" y="4336920"/>
                            <a:ext cx="31500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налы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1040" y="4336920"/>
                            <a:ext cx="31500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ем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79360" y="4276800"/>
                            <a:ext cx="1944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340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72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1680" y="4276800"/>
                            <a:ext cx="1944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340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72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2480" y="5484600"/>
                            <a:ext cx="1386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39240" y="20160"/>
                              <a:ext cx="5976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3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55560" y="5503680"/>
                            <a:ext cx="1386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39240" y="20160"/>
                              <a:ext cx="5976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3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65280" y="3160440"/>
                            <a:ext cx="1386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39240" y="20160"/>
                              <a:ext cx="5976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3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2480" y="3160440"/>
                            <a:ext cx="1386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39240" y="20160"/>
                              <a:ext cx="5976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3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18520" y="3157920"/>
                            <a:ext cx="132516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080" y="5881320"/>
                            <a:ext cx="1239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ый вариант установ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0" y="5862240"/>
                            <a:ext cx="1239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ой вариа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95240" y="28220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240" y="28411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800" y="3606840"/>
                            <a:ext cx="5904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0680" y="2701800"/>
                            <a:ext cx="41904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5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66080" y="287028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1000" y="2921040"/>
                            <a:ext cx="13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71000" y="288936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43040" y="3444840"/>
                            <a:ext cx="41904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К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2440" y="4373280"/>
                            <a:ext cx="7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2800" y="393264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7600" y="412956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4179600"/>
                            <a:ext cx="20304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56960" y="1922040"/>
                            <a:ext cx="778680" cy="14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480"/>
                              <a:ext cx="64332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ИКОН С1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920" y="0"/>
                              <a:ext cx="149760" cy="14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55880" y="992520"/>
                            <a:ext cx="754560" cy="83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4560" cy="83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79920"/>
                              <a:ext cx="537120" cy="13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2000" y="3341520"/>
                            <a:ext cx="754560" cy="83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4560" cy="83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9920"/>
                              <a:ext cx="537120" cy="13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41.55pt;width:762.7pt;height:476.15pt" coordorigin="-105,831" coordsize="15254,95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256;top:831;width:225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 4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0;top:940;width:5873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анты установки контроллера СИКОН С1 на объект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1,1953" to="9002,261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038,2059" to="9012,2059" stroked="t" o:allowincell="f" style="position:absolute">
                  <v:stroke color="black" weight="648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79;top:2592;width:2819;height:162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039;top:2172;width:141;height:382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898,3912" to="6008,40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98,4080" to="6008,41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98,4240" to="6008,43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91,4421" to="6001,45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12,4595" to="6022,47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12,4763" to="6022,48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98,4915" to="6008,50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91,5096" to="6001,52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91,5270" to="6001,53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91,5438" to="6001,55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30,2014" to="6030,93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912,2256" to="6022,23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12,2424" to="6022,25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12,2584" to="6022,26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05,2765" to="6015,28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25,2939" to="6035,30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25,3105" to="6035,321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12,3259" to="6022,33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05,3440" to="6015,35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05,3614" to="6015,37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05,3780" to="6015,38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12,5611" to="6022,57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12,5777" to="6022,58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12,5937" to="6022,60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05,6119" to="6015,62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25,6292" to="6035,64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25,6460" to="6035,65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12,6612" to="6022,67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05,6794" to="6015,69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05,6967" to="6015,70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05,7135" to="6015,72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31;top:7268;width:730;height:153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f" o:allowincell="f" style="position:absolute;left:6193;top:7872;width:472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К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41,5814" to="6282,58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1,2362" to="6326,23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95;top:1796;width:48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12,7291" to="6022,74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12,7457" to="6022,75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12,7617" to="6022,77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05,7799" to="6015,79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25,7972" to="6035,80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25,8140" to="6035,82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12,8292" to="6022,84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05,8474" to="6015,85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05,8647" to="6015,87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05,8815" to="6015,89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12,8961" to="6022,90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12,9127" to="6022,92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89;top:4227;width:1784;height:138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580,6000" to="6581,7284" stroked="t" o:allowincell="f" style="position:absolute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174,5992" to="6773,5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9,8767" to="6759,9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6,8974" to="6769,8974" stroked="t" o:allowincell="f" style="position:absolute;flip:x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63;top:9106;width:31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519;top:7378;width:2828;height:153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white" stroked="t" o:allowincell="f" style="position:absolute;left:2053;top:7670;width:93;height: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56;top:7670;width:93;height: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53;top:8546;width:93;height: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56;top:8546;width:93;height: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91,7722" to="2208,7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2,7378" to="1525,7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90,8912" to="1524,89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4,8515" to="2094,9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5,8912" to="1515,9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8,8483" to="3708,9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0,8912" to="4350,9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5,8598" to="4762,8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5,7372" to="4742,7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4,9204" to="3708,9204" stroked="t" o:allowincell="f" style="position:absolute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105,7638" to="2105,7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1,8598" to="2186,8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8,7618" to="3708,7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5,9538" to="4339,9538" stroked="t" o:allowincell="f" style="position:absolute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174,7384" to="1174,8909" stroked="t" o:allowincell="f" style="position:absolute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629,7711" to="4629,8599" stroked="t" o:allowincell="f" style="position:absolute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77;top:8985;width:340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0;top:9277;width:319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8;top:8002;width:33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01;top:8033;width:31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70,7315" to="2870,8964" stroked="t" o:allowincell="f" style="position:absolute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3698,8588" to="4057,92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52;top:9015;width:527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7;top:7696;width:59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К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62,9219" to="4871,9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12;top:2062;width:3599;height:392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1424;top:2296;width:249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40;top:2247;width:3179;height:353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229,4146" to="4401,4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50;top:2295;width:55;height:15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4;top:2475;width:203;height: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2671;width:196;height: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2829;width:210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;top:3030;width:233;height: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;top:3233;width:233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1;top:3610;width:203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3406;width:218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93;top:2295;width:309;height:227">
                  <v:rect id="shape_0" fillcolor="white" stroked="t" o:allowincell="f" style="position:absolute;left:1935;top:2295;width:55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693;top:2302;width:308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145;top:2295;width:55;height:15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2295;width:55;height:15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970;top:2431;width:203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2431;width:203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3002;width:191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7;top:3002;width:158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1;top:3519;width:203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2;top:3520;width:203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2426;width:203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6;top:2421;width:203;height: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5;top:3004;width:161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3002;width:203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9;top:3522;width:146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1;top:3512;width:158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7;top:3971;width:495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налы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3971;width:495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ем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81;top:3876;width:305;height:75">
                  <v:oval id="shape_0" fillcolor="white" stroked="t" o:allowincell="f" style="position:absolute;left:2495;top:3876;width:74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05,3913" to="2686,391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381,3920" to="2462,3920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991;top:3876;width:305;height:75">
                  <v:oval id="shape_0" fillcolor="white" stroked="t" o:allowincell="f" style="position:absolute;left:2105;top:3876;width:74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15,3913" to="2296,391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91,3920" to="2072,3920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016;top:5778;width:217;height:167">
                  <v:oval id="shape_0" fillcolor="white" stroked="t" o:allowincell="f" style="position:absolute;left:1078;top:5810;width:93;height: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16,5862" to="1233,5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0,5778" to="1130,5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91;top:5808;width:217;height:167">
                  <v:oval id="shape_0" fillcolor="white" stroked="t" o:allowincell="f" style="position:absolute;left:4453;top:5840;width:93;height: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91,5892" to="4608,5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5,5808" to="4505,5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06;top:2118;width:217;height:167">
                  <v:oval id="shape_0" fillcolor="white" stroked="t" o:allowincell="f" style="position:absolute;left:4468;top:2150;width:93;height: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406,2202" to="4623,2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20,2118" to="4520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16;top:2118;width:217;height:167">
                  <v:oval id="shape_0" fillcolor="white" stroked="t" o:allowincell="f" style="position:absolute;left:1078;top:2150;width:93;height: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16,2202" to="1233,2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0,2118" to="1130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,5989" to="1001,5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2,5859" to="1001,58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2,2199" to="1001,2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2,2189" to="732,5858" stroked="t" o:allowincell="f" style="position:absolute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42,2049" to="242,5988" stroked="t" o:allowincell="f" style="position:absolute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8;top:3728;width:390;height:2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5;top:3749;width:375;height:2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12,5984" to="1012,6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2,5934" to="4502,6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2,5934" to="4502,6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2,5934" to="1132,6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2,5984" to="4612,6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2059" to="1001,2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29,6239" to="4498,6239" stroked="t" o:allowincell="f" style="position:absolute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999,6539" to="4618,6539" stroked="t" o:allowincell="f" style="position:absolute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59;top:6269;width:309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9;top:6569;width:309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98,5888" to="4857,65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52;top:6315;width:527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2,6519" to="5671,6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12;top:1487;width:354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ый блок СИКОН 166.К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954;top:5752;width:3599;height:392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9366;top:5986;width:249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182;top:5937;width:3179;height:353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171,7836" to="12343,7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592;top:5985;width:55;height:15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77;top:5988;width:55;height:2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366;top:6165;width:203;height: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5;top:6361;width:196;height: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5;top:6519;width:210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6;top:6720;width:233;height: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6;top:6923;width:233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7300;width:203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5;top:7096;width:218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5;top:5992;width:308;height: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087;top:5985;width:55;height:15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61;top:5985;width:55;height:15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912;top:6121;width:203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6121;width:203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6692;width:191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9;top:6692;width:158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3;top:7209;width:203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14;top:7210;width:203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2;top:6116;width:203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8;top:6111;width:203;height: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7;top:6694;width:161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2;top:6692;width:203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1;top:7212;width:146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3;top:7202;width:158;height: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4;top:7561;width:1226;height:233">
                  <v:shape id="shape_0" stroked="f" o:allowincell="f" style="position:absolute;left:11054;top:7571;width:1012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ИКОН С1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044;top:7561;width:235;height:228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019;top:7661;width:495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налы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7661;width:495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ем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23;top:7566;width:305;height:75">
                  <v:oval id="shape_0" fillcolor="white" stroked="t" o:allowincell="f" style="position:absolute;left:10437;top:7566;width:74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547,7603" to="10628,760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0323,7610" to="10404,7610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9933;top:7566;width:305;height:75">
                  <v:oval id="shape_0" fillcolor="white" stroked="t" o:allowincell="f" style="position:absolute;left:10047;top:7566;width:74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157,7603" to="10238,760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933,7610" to="10014,7610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8958;top:9468;width:217;height:167">
                  <v:oval id="shape_0" fillcolor="white" stroked="t" o:allowincell="f" style="position:absolute;left:9020;top:9500;width:93;height: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58,9552" to="9175,9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2,9468" to="9072,9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333;top:9498;width:217;height:167">
                  <v:oval id="shape_0" fillcolor="white" stroked="t" o:allowincell="f" style="position:absolute;left:12395;top:9530;width:93;height: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333,9582" to="12550,9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47,9498" to="12447,9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348;top:5808;width:217;height:167">
                  <v:oval id="shape_0" fillcolor="white" stroked="t" o:allowincell="f" style="position:absolute;left:12410;top:5840;width:93;height: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348,5892" to="12565,5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62,5808" to="12462,5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58;top:5808;width:217;height:167">
                  <v:oval id="shape_0" fillcolor="white" stroked="t" o:allowincell="f" style="position:absolute;left:9020;top:5840;width:93;height: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58,5892" to="9175,5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2,5808" to="9072,5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3062;top:5804;width:2086;height:110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f" o:allowincell="f" style="position:absolute;left:2926;top:10093;width:195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ый вариант установ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41;top:10063;width:195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ой вариан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53,5275" to="12553,5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063,5305" to="13063,57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83;top:6511;width:92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48;top:5086;width:65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5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07,5351" to="12641,54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28,5431" to="13537,5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87,5381" to="13121,55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888;top:6256;width:65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К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35,7718" to="4782,7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8,7024" to="4628,77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88,7334" to="4677,74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61;top:7413;width:31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044;top:3858;width:1226;height:232">
                  <v:shape id="shape_0" stroked="f" o:allowincell="f" style="position:absolute;left:3044;top:3868;width:1012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ИКОН С1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4;top:3858;width:235;height:22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group id="shape_0" style="position:absolute;left:3042;top:2394;width:1188;height:1314">
                  <v:rect id="shape_0" fillcolor="white" stroked="t" o:allowincell="f" style="position:absolute;left:3042;top:2394;width:1187;height:13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22;top:2520;width:845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0989;top:6093;width:1188;height:1314">
                  <v:rect id="shape_0" fillcolor="white" stroked="t" o:allowincell="f" style="position:absolute;left:10989;top:6093;width:1187;height:13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169;top:6219;width:845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1134" w:right="964" w:gutter="0" w:header="0" w:top="567" w:footer="47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  <w:sz w:val="22"/>
      </w:rPr>
      <w:t xml:space="preserve">ВЛСТ </w:t>
    </w:r>
    <w:r>
      <w:rPr>
        <w:i/>
        <w:iCs/>
        <w:sz w:val="22"/>
        <w:lang w:val="en-US"/>
      </w:rPr>
      <w:t>235</w:t>
    </w:r>
    <w:r>
      <w:rPr>
        <w:i/>
        <w:iCs/>
        <w:sz w:val="22"/>
      </w:rPr>
      <w:t>.00.000 РЭ  ПРИЛОЖЕНИЕ 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9:43:00Z</dcterms:created>
  <dc:creator>HAKER</dc:creator>
  <dc:description/>
  <cp:keywords/>
  <dc:language>en-US</dc:language>
  <cp:lastModifiedBy>Смирнов Александр Михайлович</cp:lastModifiedBy>
  <cp:lastPrinted>2003-06-17T16:02:00Z</cp:lastPrinted>
  <dcterms:modified xsi:type="dcterms:W3CDTF">2008-04-24T09:20:00Z</dcterms:modified>
  <cp:revision>7</cp:revision>
  <dc:subject/>
  <dc:title/>
</cp:coreProperties>
</file>