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4075</wp:posOffset>
                </wp:positionH>
                <wp:positionV relativeFrom="paragraph">
                  <wp:posOffset>-137795</wp:posOffset>
                </wp:positionV>
                <wp:extent cx="5153025" cy="433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хема подключений внешних устройств к контролле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на рисунке показан  БКС без  внешней крышк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34.15pt;mso-wrap-distance-left:9.05pt;mso-wrap-distance-right:9.05pt;mso-wrap-distance-top:0pt;mso-wrap-distance-bottom:0pt;margin-top:-10.85pt;mso-position-vertical-relative:text;margin-left:1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хема подключений внешних устройств к контроллер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на рисунке показан  БКС без  внешней крыш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5185</wp:posOffset>
                </wp:positionH>
                <wp:positionV relativeFrom="paragraph">
                  <wp:posOffset>3715385</wp:posOffset>
                </wp:positionV>
                <wp:extent cx="355600" cy="8255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82440"/>
                          <a:chOff x="0" y="0"/>
                          <a:chExt cx="35568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5pt;margin-top:292.55pt;width:27.95pt;height:6.45pt" coordorigin="3331,5851" coordsize="559,129">
                <v:line id="shape_0" from="3331,5851" to="3331,5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1,5981" to="3890,5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9235</wp:posOffset>
                </wp:positionH>
                <wp:positionV relativeFrom="paragraph">
                  <wp:posOffset>3715385</wp:posOffset>
                </wp:positionV>
                <wp:extent cx="355600" cy="8255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82440"/>
                          <a:chOff x="0" y="0"/>
                          <a:chExt cx="355680" cy="82440"/>
                        </a:xfrm>
                      </wpg:grpSpPr>
                      <wps:wsp>
                        <wps:cNvSpPr/>
                        <wps:spPr>
                          <a:xfrm>
                            <a:off x="355680" y="0"/>
                            <a:ext cx="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4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292.55pt;width:27.95pt;height:6.45pt" coordorigin="4361,5851" coordsize="559,129">
                <v:line id="shape_0" from="4921,5851" to="4921,5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1,5981" to="4920,5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83685</wp:posOffset>
                </wp:positionH>
                <wp:positionV relativeFrom="paragraph">
                  <wp:posOffset>3721735</wp:posOffset>
                </wp:positionV>
                <wp:extent cx="835660" cy="82550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560" cy="82440"/>
                          <a:chOff x="0" y="0"/>
                          <a:chExt cx="835560" cy="8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77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6480"/>
                            <a:ext cx="2577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25776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96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55pt;margin-top:293.05pt;width:65.75pt;height:6.45pt" coordorigin="6431,5861" coordsize="1315,129">
                <v:group id="shape_0" style="position:absolute;left:6431;top:5861;width:405;height:119">
                  <v:line id="shape_0" from="6431,5861" to="6431,5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1,5981" to="6836,59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41;top:5871;width:405;height:119">
                  <v:line id="shape_0" from="7747,5871" to="7747,5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41,5991" to="7746,59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1735</wp:posOffset>
                </wp:positionH>
                <wp:positionV relativeFrom="paragraph">
                  <wp:posOffset>3728085</wp:posOffset>
                </wp:positionV>
                <wp:extent cx="835660" cy="82550"/>
                <wp:effectExtent l="5080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560" cy="82440"/>
                          <a:chOff x="0" y="0"/>
                          <a:chExt cx="835560" cy="8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77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6480"/>
                            <a:ext cx="2577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25776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96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05pt;margin-top:293.55pt;width:65.75pt;height:6.45pt" coordorigin="7861,5871" coordsize="1315,129">
                <v:group id="shape_0" style="position:absolute;left:7861;top:5871;width:405;height:120">
                  <v:line id="shape_0" from="7861,5871" to="7861,5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1,5991" to="8266,5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771;top:5881;width:405;height:119">
                  <v:line id="shape_0" from="9177,5881" to="9177,6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6001" to="9176,60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93435</wp:posOffset>
                </wp:positionH>
                <wp:positionV relativeFrom="paragraph">
                  <wp:posOffset>3734435</wp:posOffset>
                </wp:positionV>
                <wp:extent cx="835660" cy="82550"/>
                <wp:effectExtent l="508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560" cy="82440"/>
                          <a:chOff x="0" y="0"/>
                          <a:chExt cx="835560" cy="8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77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6480"/>
                            <a:ext cx="2577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25776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96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05pt;margin-top:294.05pt;width:65.75pt;height:6.45pt" coordorigin="9281,5881" coordsize="1315,129">
                <v:group id="shape_0" style="position:absolute;left:9281;top:5881;width:405;height:119">
                  <v:line id="shape_0" from="9281,5881" to="9281,6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81,6001" to="9686,6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191;top:5891;width:405;height:119">
                  <v:line id="shape_0" from="10597,5891" to="10597,6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91,6011" to="10596,60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95135</wp:posOffset>
                </wp:positionH>
                <wp:positionV relativeFrom="paragraph">
                  <wp:posOffset>3734435</wp:posOffset>
                </wp:positionV>
                <wp:extent cx="835660" cy="82550"/>
                <wp:effectExtent l="508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560" cy="82440"/>
                          <a:chOff x="0" y="0"/>
                          <a:chExt cx="835560" cy="8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77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6480"/>
                            <a:ext cx="2577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25776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96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5.05pt;margin-top:294.05pt;width:65.7pt;height:6.45pt" coordorigin="10701,5881" coordsize="1314,129">
                <v:group id="shape_0" style="position:absolute;left:10701;top:5881;width:405;height:119">
                  <v:line id="shape_0" from="10701,5881" to="10701,6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01,6001" to="11106,6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611;top:5891;width:405;height:119">
                  <v:line id="shape_0" from="12017,5891" to="12017,6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11,6011" to="12016,60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0385</wp:posOffset>
                </wp:positionH>
                <wp:positionV relativeFrom="paragraph">
                  <wp:posOffset>424815</wp:posOffset>
                </wp:positionV>
                <wp:extent cx="6415405" cy="528320"/>
                <wp:effectExtent l="10160" t="9525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560" cy="52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5pt;margin-top:33.45pt;width:505.1pt;height:41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5465</wp:posOffset>
                </wp:positionH>
                <wp:positionV relativeFrom="paragraph">
                  <wp:posOffset>186055</wp:posOffset>
                </wp:positionV>
                <wp:extent cx="0" cy="82423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14.65pt" to="142.95pt,7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0710</wp:posOffset>
                </wp:positionH>
                <wp:positionV relativeFrom="paragraph">
                  <wp:posOffset>119380</wp:posOffset>
                </wp:positionV>
                <wp:extent cx="0" cy="90551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3pt,9.4pt" to="647.3pt,8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0860</wp:posOffset>
                </wp:positionH>
                <wp:positionV relativeFrom="paragraph">
                  <wp:posOffset>114300</wp:posOffset>
                </wp:positionV>
                <wp:extent cx="6429375" cy="186055"/>
                <wp:effectExtent l="5715" t="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5" h="578">
                              <a:moveTo>
                                <a:pt x="0" y="188"/>
                              </a:moveTo>
                              <a:cubicBezTo>
                                <a:pt x="389" y="199"/>
                                <a:pt x="445" y="117"/>
                                <a:pt x="660" y="278"/>
                              </a:cubicBezTo>
                              <a:cubicBezTo>
                                <a:pt x="746" y="449"/>
                                <a:pt x="873" y="451"/>
                                <a:pt x="1050" y="473"/>
                              </a:cubicBezTo>
                              <a:cubicBezTo>
                                <a:pt x="1260" y="578"/>
                                <a:pt x="1495" y="568"/>
                                <a:pt x="1725" y="578"/>
                              </a:cubicBezTo>
                              <a:cubicBezTo>
                                <a:pt x="2015" y="573"/>
                                <a:pt x="2305" y="572"/>
                                <a:pt x="2595" y="563"/>
                              </a:cubicBezTo>
                              <a:cubicBezTo>
                                <a:pt x="2700" y="560"/>
                                <a:pt x="2897" y="532"/>
                                <a:pt x="2985" y="488"/>
                              </a:cubicBezTo>
                              <a:cubicBezTo>
                                <a:pt x="3005" y="478"/>
                                <a:pt x="3023" y="463"/>
                                <a:pt x="3045" y="458"/>
                              </a:cubicBezTo>
                              <a:cubicBezTo>
                                <a:pt x="3201" y="419"/>
                                <a:pt x="3365" y="409"/>
                                <a:pt x="3525" y="398"/>
                              </a:cubicBezTo>
                              <a:cubicBezTo>
                                <a:pt x="3751" y="360"/>
                                <a:pt x="3473" y="433"/>
                                <a:pt x="3660" y="263"/>
                              </a:cubicBezTo>
                              <a:cubicBezTo>
                                <a:pt x="3691" y="235"/>
                                <a:pt x="3741" y="245"/>
                                <a:pt x="3780" y="233"/>
                              </a:cubicBezTo>
                              <a:cubicBezTo>
                                <a:pt x="3821" y="220"/>
                                <a:pt x="3859" y="198"/>
                                <a:pt x="3900" y="188"/>
                              </a:cubicBezTo>
                              <a:cubicBezTo>
                                <a:pt x="3989" y="166"/>
                                <a:pt x="4081" y="161"/>
                                <a:pt x="4170" y="143"/>
                              </a:cubicBezTo>
                              <a:cubicBezTo>
                                <a:pt x="4750" y="148"/>
                                <a:pt x="5330" y="144"/>
                                <a:pt x="5910" y="158"/>
                              </a:cubicBezTo>
                              <a:cubicBezTo>
                                <a:pt x="6064" y="162"/>
                                <a:pt x="6180" y="288"/>
                                <a:pt x="6330" y="293"/>
                              </a:cubicBezTo>
                              <a:cubicBezTo>
                                <a:pt x="6610" y="302"/>
                                <a:pt x="6890" y="303"/>
                                <a:pt x="7170" y="308"/>
                              </a:cubicBezTo>
                              <a:cubicBezTo>
                                <a:pt x="7280" y="322"/>
                                <a:pt x="7390" y="339"/>
                                <a:pt x="7500" y="353"/>
                              </a:cubicBezTo>
                              <a:cubicBezTo>
                                <a:pt x="7581" y="380"/>
                                <a:pt x="7656" y="425"/>
                                <a:pt x="7740" y="443"/>
                              </a:cubicBezTo>
                              <a:cubicBezTo>
                                <a:pt x="8022" y="503"/>
                                <a:pt x="8456" y="483"/>
                                <a:pt x="8685" y="488"/>
                              </a:cubicBezTo>
                              <a:cubicBezTo>
                                <a:pt x="8895" y="478"/>
                                <a:pt x="9106" y="477"/>
                                <a:pt x="9315" y="458"/>
                              </a:cubicBezTo>
                              <a:cubicBezTo>
                                <a:pt x="9333" y="456"/>
                                <a:pt x="9343" y="434"/>
                                <a:pt x="9360" y="428"/>
                              </a:cubicBezTo>
                              <a:cubicBezTo>
                                <a:pt x="9389" y="418"/>
                                <a:pt x="9420" y="418"/>
                                <a:pt x="9450" y="413"/>
                              </a:cubicBezTo>
                              <a:cubicBezTo>
                                <a:pt x="9490" y="383"/>
                                <a:pt x="9530" y="353"/>
                                <a:pt x="9570" y="323"/>
                              </a:cubicBezTo>
                              <a:cubicBezTo>
                                <a:pt x="9586" y="311"/>
                                <a:pt x="9575" y="281"/>
                                <a:pt x="9585" y="263"/>
                              </a:cubicBezTo>
                              <a:cubicBezTo>
                                <a:pt x="9596" y="245"/>
                                <a:pt x="9618" y="235"/>
                                <a:pt x="9630" y="218"/>
                              </a:cubicBezTo>
                              <a:cubicBezTo>
                                <a:pt x="9643" y="200"/>
                                <a:pt x="9646" y="175"/>
                                <a:pt x="9660" y="158"/>
                              </a:cubicBezTo>
                              <a:cubicBezTo>
                                <a:pt x="9672" y="144"/>
                                <a:pt x="9691" y="140"/>
                                <a:pt x="9705" y="128"/>
                              </a:cubicBezTo>
                              <a:cubicBezTo>
                                <a:pt x="9721" y="114"/>
                                <a:pt x="9733" y="96"/>
                                <a:pt x="9750" y="83"/>
                              </a:cubicBezTo>
                              <a:cubicBezTo>
                                <a:pt x="9778" y="61"/>
                                <a:pt x="9840" y="23"/>
                                <a:pt x="9840" y="23"/>
                              </a:cubicBezTo>
                              <a:cubicBezTo>
                                <a:pt x="9887" y="27"/>
                                <a:pt x="10065" y="0"/>
                                <a:pt x="10065" y="9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5,578" path="m0,188c389,199,445,117,660,278c746,449,873,451,1050,473c1260,578,1495,568,1725,578c2015,573,2305,572,2595,563c2700,560,2897,532,2985,488c3005,478,3023,463,3045,458c3201,419,3365,409,3525,398c3751,360,3473,433,3660,263c3691,235,3741,245,3780,233c3821,220,3859,198,3900,188c3989,166,4081,161,4170,143c4750,148,5330,144,5910,158c6064,162,6180,288,6330,293c6610,302,6890,303,7170,308c7280,322,7390,339,7500,353c7581,380,7656,425,7740,443c8022,503,8456,483,8685,488c8895,478,9106,477,9315,458c9333,456,9343,434,9360,428c9389,418,9420,418,9450,413c9490,383,9530,353,9570,323c9586,311,9575,281,9585,263c9596,245,9618,235,9630,218c9643,200,9646,175,9660,158c9672,144,9691,140,9705,128c9721,114,9733,96,9750,83c9778,61,9840,23,9840,23c9887,27,10065,0,10065,98e" stroked="t" o:allowincell="f" style="position:absolute;margin-left:141.8pt;margin-top:9pt;width:506.2pt;height:14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4830</wp:posOffset>
                </wp:positionH>
                <wp:positionV relativeFrom="paragraph">
                  <wp:posOffset>1010920</wp:posOffset>
                </wp:positionV>
                <wp:extent cx="6411595" cy="3025775"/>
                <wp:effectExtent l="8890" t="8890" r="76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3025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9pt;margin-top:79.6pt;width:504.8pt;height:238.2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53260</wp:posOffset>
                </wp:positionH>
                <wp:positionV relativeFrom="paragraph">
                  <wp:posOffset>1148080</wp:posOffset>
                </wp:positionV>
                <wp:extent cx="6134100" cy="1847850"/>
                <wp:effectExtent l="8255" t="8255" r="825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84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8pt;margin-top:90.4pt;width:482.95pt;height:14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0395</wp:posOffset>
                </wp:positionH>
                <wp:positionV relativeFrom="paragraph">
                  <wp:posOffset>1914525</wp:posOffset>
                </wp:positionV>
                <wp:extent cx="10617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150.75pt" to="132.4pt,150.7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48860</wp:posOffset>
                </wp:positionH>
                <wp:positionV relativeFrom="paragraph">
                  <wp:posOffset>1743075</wp:posOffset>
                </wp:positionV>
                <wp:extent cx="152400" cy="152400"/>
                <wp:effectExtent l="8255" t="8255" r="889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8pt;margin-top:137.25pt;width:11.95pt;height:11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7910</wp:posOffset>
                </wp:positionH>
                <wp:positionV relativeFrom="paragraph">
                  <wp:posOffset>2276475</wp:posOffset>
                </wp:positionV>
                <wp:extent cx="152400" cy="152400"/>
                <wp:effectExtent l="8255" t="8255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3pt;margin-top:179.25pt;width:11.95pt;height:11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82260</wp:posOffset>
                </wp:positionH>
                <wp:positionV relativeFrom="paragraph">
                  <wp:posOffset>1743075</wp:posOffset>
                </wp:positionV>
                <wp:extent cx="152400" cy="152400"/>
                <wp:effectExtent l="8255" t="8255" r="889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8pt;margin-top:137.25pt;width:11.95pt;height:11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01310</wp:posOffset>
                </wp:positionH>
                <wp:positionV relativeFrom="paragraph">
                  <wp:posOffset>2276475</wp:posOffset>
                </wp:positionV>
                <wp:extent cx="152400" cy="152400"/>
                <wp:effectExtent l="8255" t="8255" r="889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3pt;margin-top:179.25pt;width:11.95pt;height:11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87085</wp:posOffset>
                </wp:positionH>
                <wp:positionV relativeFrom="paragraph">
                  <wp:posOffset>1743710</wp:posOffset>
                </wp:positionV>
                <wp:extent cx="152400" cy="152400"/>
                <wp:effectExtent l="8255" t="8255" r="889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3.55pt;margin-top:137.3pt;width:11.95pt;height:11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06135</wp:posOffset>
                </wp:positionH>
                <wp:positionV relativeFrom="paragraph">
                  <wp:posOffset>2277110</wp:posOffset>
                </wp:positionV>
                <wp:extent cx="152400" cy="152400"/>
                <wp:effectExtent l="8255" t="8255" r="889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5.05pt;margin-top:179.3pt;width:11.95pt;height:11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49060</wp:posOffset>
                </wp:positionH>
                <wp:positionV relativeFrom="paragraph">
                  <wp:posOffset>1743710</wp:posOffset>
                </wp:positionV>
                <wp:extent cx="152400" cy="152400"/>
                <wp:effectExtent l="8255" t="8255" r="889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7.8pt;margin-top:137.3pt;width:11.95pt;height:11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58585</wp:posOffset>
                </wp:positionH>
                <wp:positionV relativeFrom="paragraph">
                  <wp:posOffset>2277110</wp:posOffset>
                </wp:positionV>
                <wp:extent cx="152400" cy="152400"/>
                <wp:effectExtent l="8255" t="8255" r="889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8.55pt;margin-top:179.3pt;width:11.95pt;height:11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09875</wp:posOffset>
                </wp:positionH>
                <wp:positionV relativeFrom="paragraph">
                  <wp:posOffset>657860</wp:posOffset>
                </wp:positionV>
                <wp:extent cx="104775" cy="11938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119520"/>
                          <a:chOff x="0" y="0"/>
                          <a:chExt cx="104760" cy="119520"/>
                        </a:xfrm>
                      </wpg:grpSpPr>
                      <wps:wsp>
                        <wps:cNvSpPr/>
                        <wps:spPr>
                          <a:xfrm>
                            <a:off x="47520" y="0"/>
                            <a:ext cx="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25pt;margin-top:51.8pt;width:8.2pt;height:9.35pt" coordorigin="4425,1036" coordsize="164,187">
                <v:line id="shape_0" from="4500,1036" to="4500,1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5,1133" to="4589,1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38905</wp:posOffset>
                </wp:positionH>
                <wp:positionV relativeFrom="paragraph">
                  <wp:posOffset>657860</wp:posOffset>
                </wp:positionV>
                <wp:extent cx="104775" cy="1193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119520"/>
                          <a:chOff x="0" y="0"/>
                          <a:chExt cx="104760" cy="119520"/>
                        </a:xfrm>
                      </wpg:grpSpPr>
                      <wps:wsp>
                        <wps:cNvSpPr/>
                        <wps:spPr>
                          <a:xfrm>
                            <a:off x="47520" y="0"/>
                            <a:ext cx="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15pt;margin-top:51.8pt;width:8.2pt;height:9.35pt" coordorigin="6203,1036" coordsize="164,187">
                <v:line id="shape_0" from="6278,1036" to="6278,1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3,1133" to="6367,1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14980</wp:posOffset>
                </wp:positionH>
                <wp:positionV relativeFrom="paragraph">
                  <wp:posOffset>610235</wp:posOffset>
                </wp:positionV>
                <wp:extent cx="819150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48.05pt" to="301.85pt,48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43225</wp:posOffset>
                </wp:positionH>
                <wp:positionV relativeFrom="paragraph">
                  <wp:posOffset>814705</wp:posOffset>
                </wp:positionV>
                <wp:extent cx="967105" cy="0"/>
                <wp:effectExtent l="635" t="8255" r="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4.15pt" to="307.85pt,64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42590</wp:posOffset>
                </wp:positionH>
                <wp:positionV relativeFrom="paragraph">
                  <wp:posOffset>610235</wp:posOffset>
                </wp:positionV>
                <wp:extent cx="71755" cy="200025"/>
                <wp:effectExtent l="7620" t="3175" r="762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200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48.05pt" to="237.3pt,63.7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33495</wp:posOffset>
                </wp:positionH>
                <wp:positionV relativeFrom="paragraph">
                  <wp:posOffset>619760</wp:posOffset>
                </wp:positionV>
                <wp:extent cx="71755" cy="200025"/>
                <wp:effectExtent l="7620" t="3175" r="762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00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48.8pt" to="307.45pt,64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05300</wp:posOffset>
                </wp:positionH>
                <wp:positionV relativeFrom="paragraph">
                  <wp:posOffset>648335</wp:posOffset>
                </wp:positionV>
                <wp:extent cx="104775" cy="1193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119520"/>
                          <a:chOff x="0" y="0"/>
                          <a:chExt cx="104760" cy="119520"/>
                        </a:xfrm>
                      </wpg:grpSpPr>
                      <wps:wsp>
                        <wps:cNvSpPr/>
                        <wps:spPr>
                          <a:xfrm>
                            <a:off x="47520" y="0"/>
                            <a:ext cx="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pt;margin-top:51.05pt;width:8.2pt;height:9.35pt" coordorigin="6780,1021" coordsize="164,187">
                <v:line id="shape_0" from="6855,1021" to="6855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0,1118" to="6944,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34330</wp:posOffset>
                </wp:positionH>
                <wp:positionV relativeFrom="paragraph">
                  <wp:posOffset>648335</wp:posOffset>
                </wp:positionV>
                <wp:extent cx="104775" cy="1193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119520"/>
                          <a:chOff x="0" y="0"/>
                          <a:chExt cx="104760" cy="119520"/>
                        </a:xfrm>
                      </wpg:grpSpPr>
                      <wps:wsp>
                        <wps:cNvSpPr/>
                        <wps:spPr>
                          <a:xfrm>
                            <a:off x="47520" y="0"/>
                            <a:ext cx="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9pt;margin-top:51.05pt;width:8.2pt;height:9.35pt" coordorigin="8558,1021" coordsize="164,187">
                <v:line id="shape_0" from="8633,1021" to="8633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8,1118" to="8722,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10405</wp:posOffset>
                </wp:positionH>
                <wp:positionV relativeFrom="paragraph">
                  <wp:posOffset>600710</wp:posOffset>
                </wp:positionV>
                <wp:extent cx="819150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47.3pt" to="419.6pt,47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0</wp:posOffset>
                </wp:positionH>
                <wp:positionV relativeFrom="paragraph">
                  <wp:posOffset>805180</wp:posOffset>
                </wp:positionV>
                <wp:extent cx="967105" cy="0"/>
                <wp:effectExtent l="635" t="8255" r="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63.4pt" to="425.6pt,6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38015</wp:posOffset>
                </wp:positionH>
                <wp:positionV relativeFrom="paragraph">
                  <wp:posOffset>600710</wp:posOffset>
                </wp:positionV>
                <wp:extent cx="71755" cy="200025"/>
                <wp:effectExtent l="7620" t="3175" r="762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200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47.3pt" to="355.05pt,63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28920</wp:posOffset>
                </wp:positionH>
                <wp:positionV relativeFrom="paragraph">
                  <wp:posOffset>610235</wp:posOffset>
                </wp:positionV>
                <wp:extent cx="71755" cy="200025"/>
                <wp:effectExtent l="7620" t="3175" r="762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00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pt,48.05pt" to="425.2pt,63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991475</wp:posOffset>
                </wp:positionH>
                <wp:positionV relativeFrom="paragraph">
                  <wp:posOffset>354965</wp:posOffset>
                </wp:positionV>
                <wp:extent cx="498475" cy="292735"/>
                <wp:effectExtent l="1905" t="3175" r="190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8600" cy="29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25pt,27.95pt" to="668.45pt,50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92275</wp:posOffset>
                </wp:positionH>
                <wp:positionV relativeFrom="paragraph">
                  <wp:posOffset>762635</wp:posOffset>
                </wp:positionV>
                <wp:extent cx="0" cy="1147445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5pt,60.05pt" to="133.25pt,15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98625</wp:posOffset>
                </wp:positionH>
                <wp:positionV relativeFrom="paragraph">
                  <wp:posOffset>767080</wp:posOffset>
                </wp:positionV>
                <wp:extent cx="42100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60.4pt" to="166.85pt,6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67130</wp:posOffset>
                </wp:positionH>
                <wp:positionV relativeFrom="paragraph">
                  <wp:posOffset>267335</wp:posOffset>
                </wp:positionV>
                <wp:extent cx="2223770" cy="428625"/>
                <wp:effectExtent l="1270" t="5080" r="635" b="234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72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21.05pt" to="266.95pt,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7130</wp:posOffset>
                </wp:positionH>
                <wp:positionV relativeFrom="paragraph">
                  <wp:posOffset>257810</wp:posOffset>
                </wp:positionV>
                <wp:extent cx="3928745" cy="438150"/>
                <wp:effectExtent l="635" t="5080" r="0" b="298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868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20.3pt" to="401.2pt,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-274320</wp:posOffset>
                </wp:positionV>
                <wp:extent cx="1828165" cy="1066165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дновременное подключение внешних устройств к разъемам </w:t>
                            </w:r>
                            <w:r>
                              <w:rPr>
                                <w:lang w:val="en-US"/>
                              </w:rPr>
                              <w:t>RS</w:t>
                            </w:r>
                            <w:r>
                              <w:rPr/>
                              <w:t xml:space="preserve">-232 А , </w:t>
                            </w:r>
                            <w:r>
                              <w:rPr>
                                <w:lang w:val="en-US"/>
                              </w:rPr>
                              <w:t>RS</w:t>
                            </w:r>
                            <w:r>
                              <w:rPr/>
                              <w:t xml:space="preserve">-232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и интерфейсных модулей к каналам А и В (к разъемам ХР6 и ХР7) не допускаетс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83.95pt;mso-wrap-distance-left:9.05pt;mso-wrap-distance-right:9.05pt;mso-wrap-distance-top:0pt;mso-wrap-distance-bottom:0pt;margin-top:-21.6pt;mso-position-vertical-relative:text;margin-left:-2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дновременное подключение внешних устройств к разъемам </w:t>
                      </w:r>
                      <w:r>
                        <w:rPr>
                          <w:lang w:val="en-US"/>
                        </w:rPr>
                        <w:t>RS</w:t>
                      </w:r>
                      <w:r>
                        <w:rPr/>
                        <w:t xml:space="preserve">-232 А , </w:t>
                      </w:r>
                      <w:r>
                        <w:rPr>
                          <w:lang w:val="en-US"/>
                        </w:rPr>
                        <w:t>RS</w:t>
                      </w:r>
                      <w:r>
                        <w:rPr/>
                        <w:t xml:space="preserve">-232 </w:t>
                      </w:r>
                      <w:r>
                        <w:rPr>
                          <w:lang w:val="en-US"/>
                        </w:rPr>
                        <w:t>B</w:t>
                      </w:r>
                      <w:r>
                        <w:rPr/>
                        <w:t xml:space="preserve"> и интерфейсных модулей к каналам А и В (к разъемам ХР6 и ХР7) не допускается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4070</wp:posOffset>
                </wp:positionH>
                <wp:positionV relativeFrom="paragraph">
                  <wp:posOffset>3389630</wp:posOffset>
                </wp:positionV>
                <wp:extent cx="6045200" cy="61468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1704" w:type="dxa"/>
                                  <w:gridSpan w:val="6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Т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Т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Т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Т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Т6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1" w:leader="none"/>
                                    </w:tabs>
                                    <w:ind w:right="0" w:hanging="123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Т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pt;height:48.4pt;mso-wrap-distance-left:9.05pt;mso-wrap-distance-right:9.05pt;mso-wrap-distance-top:0pt;mso-wrap-distance-bottom:0pt;margin-top:266.9pt;mso-position-vertical-relative:text;margin-left:164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1704" w:type="dxa"/>
                            <w:gridSpan w:val="6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Т1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gridSpan w:val="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Т3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Т4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Т5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Т6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1" w:leader="none"/>
                              </w:tabs>
                              <w:ind w:right="0" w:hanging="123"/>
                              <w:jc w:val="center"/>
                              <w:rPr/>
                            </w:pPr>
                            <w:r>
                              <w:rPr/>
                              <w:t>ХТ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030</wp:posOffset>
                </wp:positionH>
                <wp:positionV relativeFrom="paragraph">
                  <wp:posOffset>3146425</wp:posOffset>
                </wp:positionV>
                <wp:extent cx="768985" cy="153035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ofibus 1-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12.05pt;mso-wrap-distance-left:9.05pt;mso-wrap-distance-right:9.05pt;mso-wrap-distance-top:0pt;mso-wrap-distance-bottom:0pt;margin-top:247.75pt;mso-position-vertical-relative:text;margin-left:17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ofibus 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12380</wp:posOffset>
                </wp:positionH>
                <wp:positionV relativeFrom="paragraph">
                  <wp:posOffset>3032125</wp:posOffset>
                </wp:positionV>
                <wp:extent cx="426085" cy="29591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ди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н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3.3pt;mso-wrap-distance-left:9.05pt;mso-wrap-distance-right:9.05pt;mso-wrap-distance-top:0pt;mso-wrap-distance-bottom:0pt;margin-top:238.75pt;mso-position-vertical-relative:text;margin-left:59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ди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4030</wp:posOffset>
                </wp:positionH>
                <wp:positionV relativeFrom="paragraph">
                  <wp:posOffset>2994025</wp:posOffset>
                </wp:positionV>
                <wp:extent cx="435610" cy="343535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а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7.05pt;mso-wrap-distance-left:9.05pt;mso-wrap-distance-right:9.05pt;mso-wrap-distance-top:0pt;mso-wrap-distance-bottom:0pt;margin-top:235.75pt;mso-position-vertical-relative:text;margin-left:33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ана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3980</wp:posOffset>
                </wp:positionH>
                <wp:positionV relativeFrom="paragraph">
                  <wp:posOffset>2994025</wp:posOffset>
                </wp:positionV>
                <wp:extent cx="435610" cy="34353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а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7.05pt;mso-wrap-distance-left:9.05pt;mso-wrap-distance-right:9.05pt;mso-wrap-distance-top:0pt;mso-wrap-distance-bottom:0pt;margin-top:235.75pt;mso-position-vertical-relative:text;margin-left:407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ан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2030</wp:posOffset>
                </wp:positionH>
                <wp:positionV relativeFrom="paragraph">
                  <wp:posOffset>2994025</wp:posOffset>
                </wp:positionV>
                <wp:extent cx="435610" cy="34353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а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7.05pt;mso-wrap-distance-left:9.05pt;mso-wrap-distance-right:9.05pt;mso-wrap-distance-top:0pt;mso-wrap-distance-bottom:0pt;margin-top:235.75pt;mso-position-vertical-relative:text;margin-left:47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ан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64680</wp:posOffset>
                </wp:positionH>
                <wp:positionV relativeFrom="paragraph">
                  <wp:posOffset>2994025</wp:posOffset>
                </wp:positionV>
                <wp:extent cx="435610" cy="34353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а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7.05pt;mso-wrap-distance-left:9.05pt;mso-wrap-distance-right:9.05pt;mso-wrap-distance-top:0pt;mso-wrap-distance-bottom:0pt;margin-top:235.75pt;mso-position-vertical-relative:text;margin-left:54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ан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74215</wp:posOffset>
                </wp:positionH>
                <wp:positionV relativeFrom="paragraph">
                  <wp:posOffset>559435</wp:posOffset>
                </wp:positionV>
                <wp:extent cx="491490" cy="310515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3105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7pt;height:24.45pt;mso-wrap-distance-left:9.05pt;mso-wrap-distance-right:9.05pt;mso-wrap-distance-top:0pt;mso-wrap-distance-bottom:0pt;margin-top:44.05pt;mso-position-vertical-relative:text;margin-left:15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36765</wp:posOffset>
                </wp:positionH>
                <wp:positionV relativeFrom="paragraph">
                  <wp:posOffset>568960</wp:posOffset>
                </wp:positionV>
                <wp:extent cx="910590" cy="310515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105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7pt;height:24.45pt;mso-wrap-distance-left:9.05pt;mso-wrap-distance-right:9.05pt;mso-wrap-distance-top:0pt;mso-wrap-distance-bottom:0pt;margin-top:44.8pt;mso-position-vertical-relative:text;margin-left:56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83435</wp:posOffset>
                </wp:positionH>
                <wp:positionV relativeFrom="paragraph">
                  <wp:posOffset>1222375</wp:posOffset>
                </wp:positionV>
                <wp:extent cx="387985" cy="153035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Л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2.05pt;mso-wrap-distance-left:9.05pt;mso-wrap-distance-right:9.05pt;mso-wrap-distance-top:0pt;mso-wrap-distance-bottom:0pt;margin-top:96.25pt;mso-position-vertical-relative:text;margin-left:16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Л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660</wp:posOffset>
                </wp:positionH>
                <wp:positionV relativeFrom="paragraph">
                  <wp:posOffset>1212850</wp:posOffset>
                </wp:positionV>
                <wp:extent cx="768985" cy="15303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S-23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12.05pt;mso-wrap-distance-left:9.05pt;mso-wrap-distance-right:9.05pt;mso-wrap-distance-top:0pt;mso-wrap-distance-bottom:0pt;margin-top:95.5pt;mso-position-vertical-relative:text;margin-left:245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RS-232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45660</wp:posOffset>
                </wp:positionH>
                <wp:positionV relativeFrom="paragraph">
                  <wp:posOffset>1212850</wp:posOffset>
                </wp:positionV>
                <wp:extent cx="768985" cy="15303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S-23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12.05pt;mso-wrap-distance-left:9.05pt;mso-wrap-distance-right:9.05pt;mso-wrap-distance-top:0pt;mso-wrap-distance-bottom:0pt;margin-top:95.5pt;mso-position-vertical-relative:text;margin-left:365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RS-232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B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9235</wp:posOffset>
                </wp:positionH>
                <wp:positionV relativeFrom="paragraph">
                  <wp:posOffset>1222375</wp:posOffset>
                </wp:positionV>
                <wp:extent cx="426085" cy="35306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7.8pt;mso-wrap-distance-left:9.05pt;mso-wrap-distance-right:9.05pt;mso-wrap-distance-top:0pt;mso-wrap-distance-bottom:0pt;margin-top:96.25pt;mso-position-vertical-relative:text;margin-left:51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К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К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1140</wp:posOffset>
                </wp:positionH>
                <wp:positionV relativeFrom="paragraph">
                  <wp:posOffset>1283970</wp:posOffset>
                </wp:positionV>
                <wp:extent cx="768985" cy="476885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ЛФ ли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троенного модем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37.55pt;mso-wrap-distance-left:9.05pt;mso-wrap-distance-right:9.05pt;mso-wrap-distance-top:0pt;mso-wrap-distance-bottom:0pt;margin-top:101.1pt;mso-position-vertical-relative:text;margin-left:1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ЛФ ли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строенного мод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45835</wp:posOffset>
                </wp:positionH>
                <wp:positionV relativeFrom="paragraph">
                  <wp:posOffset>1222375</wp:posOffset>
                </wp:positionV>
                <wp:extent cx="426085" cy="35306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±24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7.8pt;mso-wrap-distance-left:9.05pt;mso-wrap-distance-right:9.05pt;mso-wrap-distance-top:0pt;mso-wrap-distance-bottom:0pt;margin-top:96.25pt;mso-position-vertical-relative:text;margin-left:47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±24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22185</wp:posOffset>
                </wp:positionH>
                <wp:positionV relativeFrom="paragraph">
                  <wp:posOffset>1641475</wp:posOffset>
                </wp:positionV>
                <wp:extent cx="683260" cy="35306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~220</w:t>
                            </w:r>
                            <w:r>
                              <w:rPr/>
                              <w:t>В ±24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27.8pt;mso-wrap-distance-left:9.05pt;mso-wrap-distance-right:9.05pt;mso-wrap-distance-top:0pt;mso-wrap-distance-bottom:0pt;margin-top:129.25pt;mso-position-vertical-relative:text;margin-left:576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Х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~220</w:t>
                      </w:r>
                      <w:r>
                        <w:rPr/>
                        <w:t>В ±24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83585</wp:posOffset>
                </wp:positionH>
                <wp:positionV relativeFrom="paragraph">
                  <wp:posOffset>2012950</wp:posOffset>
                </wp:positionV>
                <wp:extent cx="711835" cy="186055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НА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4.65pt;mso-wrap-distance-left:9.05pt;mso-wrap-distance-right:9.05pt;mso-wrap-distance-top:0pt;mso-wrap-distance-bottom:0pt;margin-top:158.5pt;mso-position-vertical-relative:text;margin-left:25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НА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88535</wp:posOffset>
                </wp:positionH>
                <wp:positionV relativeFrom="paragraph">
                  <wp:posOffset>2003425</wp:posOffset>
                </wp:positionV>
                <wp:extent cx="292735" cy="186055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4.65pt;mso-wrap-distance-left:9.05pt;mso-wrap-distance-right:9.05pt;mso-wrap-distance-top:0pt;mso-wrap-distance-bottom:0pt;margin-top:157.75pt;mso-position-vertical-relative:text;margin-left:37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21935</wp:posOffset>
                </wp:positionH>
                <wp:positionV relativeFrom="paragraph">
                  <wp:posOffset>2003425</wp:posOffset>
                </wp:positionV>
                <wp:extent cx="292735" cy="18605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4.65pt;mso-wrap-distance-left:9.05pt;mso-wrap-distance-right:9.05pt;mso-wrap-distance-top:0pt;mso-wrap-distance-bottom:0pt;margin-top:157.75pt;mso-position-vertical-relative:text;margin-left:419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17235</wp:posOffset>
                </wp:positionH>
                <wp:positionV relativeFrom="paragraph">
                  <wp:posOffset>2003425</wp:posOffset>
                </wp:positionV>
                <wp:extent cx="292735" cy="18605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4.65pt;mso-wrap-distance-left:9.05pt;mso-wrap-distance-right:9.05pt;mso-wrap-distance-top:0pt;mso-wrap-distance-bottom:0pt;margin-top:157.75pt;mso-position-vertical-relative:text;margin-left:45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88735</wp:posOffset>
                </wp:positionH>
                <wp:positionV relativeFrom="paragraph">
                  <wp:posOffset>2003425</wp:posOffset>
                </wp:positionV>
                <wp:extent cx="292735" cy="18605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4.65pt;mso-wrap-distance-left:9.05pt;mso-wrap-distance-right:9.05pt;mso-wrap-distance-top:0pt;mso-wrap-distance-bottom:0pt;margin-top:157.75pt;mso-position-vertical-relative:text;margin-left:503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64790</wp:posOffset>
                </wp:positionH>
                <wp:positionV relativeFrom="paragraph">
                  <wp:posOffset>559435</wp:posOffset>
                </wp:positionV>
                <wp:extent cx="1320165" cy="310515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3105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95pt;height:24.45pt;mso-wrap-distance-left:9.05pt;mso-wrap-distance-right:9.05pt;mso-wrap-distance-top:0pt;mso-wrap-distance-bottom:0pt;margin-top:44.05pt;mso-position-vertical-relative:text;margin-left:2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60215</wp:posOffset>
                </wp:positionH>
                <wp:positionV relativeFrom="paragraph">
                  <wp:posOffset>549910</wp:posOffset>
                </wp:positionV>
                <wp:extent cx="1320165" cy="310515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3105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95pt;height:24.45pt;mso-wrap-distance-left:9.05pt;mso-wrap-distance-right:9.05pt;mso-wrap-distance-top:0pt;mso-wrap-distance-bottom:0pt;margin-top:43.3pt;mso-position-vertical-relative:text;margin-left:33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450580</wp:posOffset>
                </wp:positionH>
                <wp:positionV relativeFrom="paragraph">
                  <wp:posOffset>127000</wp:posOffset>
                </wp:positionV>
                <wp:extent cx="797560" cy="52451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ъ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т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~220В и ±24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41.3pt;mso-wrap-distance-left:9.05pt;mso-wrap-distance-right:9.05pt;mso-wrap-distance-top:0pt;mso-wrap-distance-bottom:0pt;margin-top:10pt;mso-position-vertical-relative:text;margin-left:665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ъ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т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~220В и ±24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985</wp:posOffset>
                </wp:positionH>
                <wp:positionV relativeFrom="paragraph">
                  <wp:posOffset>128905</wp:posOffset>
                </wp:positionV>
                <wp:extent cx="1238250" cy="833120"/>
                <wp:effectExtent l="635" t="0" r="76454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83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4892" y="8413"/>
                              </a:moveTo>
                              <a:lnTo>
                                <a:pt x="22929" y="296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леммные зажимы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WAG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для подключения сети, внешних устройств и радиолин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0.55pt;margin-top:10.15pt;width:97.45pt;height:65.5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леммные зажимы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WAG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для подключения сети, внешних устройств и радиоли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79665</wp:posOffset>
                </wp:positionH>
                <wp:positionV relativeFrom="paragraph">
                  <wp:posOffset>-4203065</wp:posOffset>
                </wp:positionV>
                <wp:extent cx="1583690" cy="381635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/>
                              <w:t>ПРИЛОЖЕНИЕ 12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Лист 1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pt;height:30.05pt;mso-wrap-distance-left:9.05pt;mso-wrap-distance-right:9.05pt;mso-wrap-distance-top:0pt;mso-wrap-distance-bottom:0pt;margin-top:-330.95pt;mso-position-vertical-relative:text;margin-left:58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right"/>
                        <w:rPr/>
                      </w:pPr>
                      <w:r>
                        <w:rPr/>
                        <w:t>ПРИЛОЖЕНИЕ 12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Лист 1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9720</wp:posOffset>
                </wp:positionH>
                <wp:positionV relativeFrom="paragraph">
                  <wp:posOffset>68580</wp:posOffset>
                </wp:positionV>
                <wp:extent cx="6990715" cy="1795145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79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Варианты подключения внешних устройств через интерфейсные модули   </w:t>
                            </w:r>
                          </w:p>
                          <w:tbl>
                            <w:tblPr>
                              <w:tblW w:w="10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6379"/>
                              <w:gridCol w:w="2268"/>
                            </w:tblGrid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терфейсные модули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Возможные подключения внешних устройст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име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S</w:t>
                                  </w:r>
                                  <w:r>
                                    <w:rPr/>
                                    <w:t>-232 (0-модем)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ЭВМ, моде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К канала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RS</w:t>
                                  </w: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-485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Многофункциональные счетчики с интерфейсо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S</w:t>
                                  </w:r>
                                  <w:r>
                                    <w:rPr/>
                                    <w:t>-485 и т.п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К канала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К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Модемы типа ТФМ, АПСТ-М, ТГФМ,  ЭВМ, маршрутизаторы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К канала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С (ИРПС)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Д типа Е441М, Е443 М2, удаленная ЭВМ, маршрутизаторы, многофункциональные счетчики с интерфейсом ИРПС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К канала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одемы типа СП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К канала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45pt;height:141.35pt;mso-wrap-distance-left:9.05pt;mso-wrap-distance-right:9.05pt;mso-wrap-distance-top:0pt;mso-wrap-distance-bottom:0pt;margin-top:5.4pt;mso-position-vertical-relative:text;margin-left:12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Варианты подключения внешних устройств через интерфейсные модули   </w:t>
                      </w:r>
                    </w:p>
                    <w:tbl>
                      <w:tblPr>
                        <w:tblW w:w="10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6379"/>
                        <w:gridCol w:w="2268"/>
                      </w:tblGrid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терфейсные модули </w:t>
                            </w:r>
                          </w:p>
                        </w:tc>
                        <w:tc>
                          <w:tcPr>
                            <w:tcW w:w="63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озможные подключения внешних устройств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меч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S</w:t>
                            </w:r>
                            <w:r>
                              <w:rPr/>
                              <w:t>-232 (0-модем)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ЭВМ, модем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К каналам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0"/>
                              </w:rPr>
                              <w:t>RS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-485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Многофункциональные счетчики с интерфейсом </w:t>
                            </w:r>
                            <w:r>
                              <w:rPr>
                                <w:lang w:val="en-US"/>
                              </w:rPr>
                              <w:t>RS</w:t>
                            </w:r>
                            <w:r>
                              <w:rPr/>
                              <w:t>-485 и т.п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К каналам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Модемы типа ТФМ, АПСТ-М, ТГФМ,  ЭВМ, маршрутизаторы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К каналам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 (ИРПС)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Д типа Е441М, Е443 М2, удаленная ЭВМ, маршрутизаторы, многофункциональные счетчики с интерфейсом ИРПС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К каналам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одемы типа СП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К каналам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5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</w:rPr>
      <w:t xml:space="preserve">ВЛСТ </w:t>
    </w:r>
    <w:r>
      <w:rPr>
        <w:i/>
        <w:iCs/>
        <w:lang w:val="en-US"/>
      </w:rPr>
      <w:t>235</w:t>
    </w:r>
    <w:r>
      <w:rPr>
        <w:i/>
        <w:iCs/>
      </w:rPr>
      <w:t>.00.000 РЭ  ПРИЛОЖЕНИЕ 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07:21:00Z</dcterms:created>
  <dc:creator>Щитников Александр</dc:creator>
  <dc:description/>
  <cp:keywords/>
  <dc:language>en-US</dc:language>
  <cp:lastModifiedBy>Смирнов Александр Михайлович</cp:lastModifiedBy>
  <cp:lastPrinted>2003-06-17T15:29:00Z</cp:lastPrinted>
  <dcterms:modified xsi:type="dcterms:W3CDTF">2008-04-24T09:26:00Z</dcterms:modified>
  <cp:revision>19</cp:revision>
  <dc:subject/>
  <dc:title>Схема расположения интерфейсных модулей в БКС</dc:title>
</cp:coreProperties>
</file>