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314325</wp:posOffset>
                </wp:positionV>
                <wp:extent cx="219329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pt;margin-top:24.75pt;width:172.6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195</wp:posOffset>
                </wp:positionH>
                <wp:positionV relativeFrom="paragraph">
                  <wp:posOffset>954405</wp:posOffset>
                </wp:positionV>
                <wp:extent cx="267335" cy="5264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85pt;margin-top:75.15pt;width:21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392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6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954405</wp:posOffset>
                </wp:positionV>
                <wp:extent cx="267970" cy="526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75.15pt;width:21.0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1235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05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32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650</wp:posOffset>
                </wp:positionH>
                <wp:positionV relativeFrom="paragraph">
                  <wp:posOffset>954405</wp:posOffset>
                </wp:positionV>
                <wp:extent cx="270510" cy="5264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75.15pt;width:21.2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970</wp:posOffset>
                </wp:positionH>
                <wp:positionV relativeFrom="paragraph">
                  <wp:posOffset>954405</wp:posOffset>
                </wp:positionV>
                <wp:extent cx="274320" cy="5264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1pt;margin-top:75.15pt;width:21.5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7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54405</wp:posOffset>
                </wp:positionV>
                <wp:extent cx="0" cy="53911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5.15pt" to="121.1pt,1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9155</wp:posOffset>
                </wp:positionH>
                <wp:positionV relativeFrom="paragraph">
                  <wp:posOffset>1296035</wp:posOffset>
                </wp:positionV>
                <wp:extent cx="0" cy="1224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02.05pt" to="67.65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8815</wp:posOffset>
                </wp:positionH>
                <wp:positionV relativeFrom="paragraph">
                  <wp:posOffset>1308100</wp:posOffset>
                </wp:positionV>
                <wp:extent cx="0" cy="12020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03pt" to="153.45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285</wp:posOffset>
                </wp:positionH>
                <wp:positionV relativeFrom="paragraph">
                  <wp:posOffset>3050540</wp:posOffset>
                </wp:positionV>
                <wp:extent cx="998220" cy="9385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240.2pt;width:78.55pt;height:7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6030</wp:posOffset>
                </wp:positionH>
                <wp:positionV relativeFrom="paragraph">
                  <wp:posOffset>3883660</wp:posOffset>
                </wp:positionV>
                <wp:extent cx="27940" cy="260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305.8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2540</wp:posOffset>
                </wp:positionH>
                <wp:positionV relativeFrom="paragraph">
                  <wp:posOffset>3862705</wp:posOffset>
                </wp:positionV>
                <wp:extent cx="0" cy="7239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304.15pt" to="100.2pt,30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9995</wp:posOffset>
                </wp:positionH>
                <wp:positionV relativeFrom="paragraph">
                  <wp:posOffset>3898900</wp:posOffset>
                </wp:positionV>
                <wp:extent cx="768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307pt" to="102.85pt,30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6030</wp:posOffset>
                </wp:positionH>
                <wp:positionV relativeFrom="paragraph">
                  <wp:posOffset>3116580</wp:posOffset>
                </wp:positionV>
                <wp:extent cx="27940" cy="260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245.4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2540</wp:posOffset>
                </wp:positionH>
                <wp:positionV relativeFrom="paragraph">
                  <wp:posOffset>3095625</wp:posOffset>
                </wp:positionV>
                <wp:extent cx="0" cy="7239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243.75pt" to="100.2pt,2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9995</wp:posOffset>
                </wp:positionH>
                <wp:positionV relativeFrom="paragraph">
                  <wp:posOffset>3132455</wp:posOffset>
                </wp:positionV>
                <wp:extent cx="7683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46.65pt" to="102.85pt,24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360</wp:posOffset>
                </wp:positionH>
                <wp:positionV relativeFrom="paragraph">
                  <wp:posOffset>3883660</wp:posOffset>
                </wp:positionV>
                <wp:extent cx="27940" cy="260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8pt;margin-top:305.8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</wp:posOffset>
                </wp:positionH>
                <wp:positionV relativeFrom="paragraph">
                  <wp:posOffset>3862705</wp:posOffset>
                </wp:positionV>
                <wp:extent cx="0" cy="7239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304.15pt" to="38.1pt,30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325</wp:posOffset>
                </wp:positionH>
                <wp:positionV relativeFrom="paragraph">
                  <wp:posOffset>3898900</wp:posOffset>
                </wp:positionV>
                <wp:extent cx="76835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307pt" to="40.75pt,30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360</wp:posOffset>
                </wp:positionH>
                <wp:positionV relativeFrom="paragraph">
                  <wp:posOffset>3116580</wp:posOffset>
                </wp:positionV>
                <wp:extent cx="27940" cy="260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8pt;margin-top:245.4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3095625</wp:posOffset>
                </wp:positionV>
                <wp:extent cx="0" cy="7239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243.75pt" to="38.1pt,2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325</wp:posOffset>
                </wp:positionH>
                <wp:positionV relativeFrom="paragraph">
                  <wp:posOffset>3132455</wp:posOffset>
                </wp:positionV>
                <wp:extent cx="76835" cy="0"/>
                <wp:effectExtent l="0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246.65pt" to="40.75pt,24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3595</wp:posOffset>
                </wp:positionH>
                <wp:positionV relativeFrom="paragraph">
                  <wp:posOffset>3472815</wp:posOffset>
                </wp:positionV>
                <wp:extent cx="98425" cy="89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5pt;margin-top:273.45pt;width:7.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5665</wp:posOffset>
                </wp:positionH>
                <wp:positionV relativeFrom="paragraph">
                  <wp:posOffset>3455670</wp:posOffset>
                </wp:positionV>
                <wp:extent cx="0" cy="12827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72.1pt" to="68.95pt,28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545</wp:posOffset>
                </wp:positionH>
                <wp:positionV relativeFrom="paragraph">
                  <wp:posOffset>3520440</wp:posOffset>
                </wp:positionV>
                <wp:extent cx="13462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77.2pt" to="73.9pt,27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7740</wp:posOffset>
                </wp:positionH>
                <wp:positionV relativeFrom="paragraph">
                  <wp:posOffset>3335020</wp:posOffset>
                </wp:positionV>
                <wp:extent cx="96520" cy="9017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62.6pt" to="83.75pt,2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8070</wp:posOffset>
                </wp:positionH>
                <wp:positionV relativeFrom="paragraph">
                  <wp:posOffset>3258820</wp:posOffset>
                </wp:positionV>
                <wp:extent cx="177800" cy="16637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56.6pt" to="98.05pt,26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0915</wp:posOffset>
                </wp:positionH>
                <wp:positionV relativeFrom="paragraph">
                  <wp:posOffset>3164205</wp:posOffset>
                </wp:positionV>
                <wp:extent cx="178435" cy="16700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249.15pt" to="90.45pt,26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6335</wp:posOffset>
                </wp:positionH>
                <wp:positionV relativeFrom="paragraph">
                  <wp:posOffset>3164840</wp:posOffset>
                </wp:positionV>
                <wp:extent cx="97155" cy="9080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49.2pt" to="98.65pt,2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7840</wp:posOffset>
                </wp:positionH>
                <wp:positionV relativeFrom="paragraph">
                  <wp:posOffset>3778885</wp:posOffset>
                </wp:positionV>
                <wp:extent cx="96520" cy="9080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297.55pt" to="46.75pt,3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170</wp:posOffset>
                </wp:positionH>
                <wp:positionV relativeFrom="paragraph">
                  <wp:posOffset>3702050</wp:posOffset>
                </wp:positionV>
                <wp:extent cx="177800" cy="16700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291.5pt" to="61.05pt,30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</wp:posOffset>
                </wp:positionH>
                <wp:positionV relativeFrom="paragraph">
                  <wp:posOffset>3609340</wp:posOffset>
                </wp:positionV>
                <wp:extent cx="177800" cy="16637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84.2pt" to="53.45pt,29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7070</wp:posOffset>
                </wp:positionH>
                <wp:positionV relativeFrom="paragraph">
                  <wp:posOffset>3609340</wp:posOffset>
                </wp:positionV>
                <wp:extent cx="96520" cy="9017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284.2pt" to="61.65pt,2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9645</wp:posOffset>
                </wp:positionH>
                <wp:positionV relativeFrom="paragraph">
                  <wp:posOffset>3606165</wp:posOffset>
                </wp:positionV>
                <wp:extent cx="275590" cy="26733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67480"/>
                          <a:chOff x="0" y="0"/>
                          <a:chExt cx="275760" cy="26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52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7712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283.95pt;width:21.65pt;height:21pt" coordorigin="1527,5679" coordsize="433,420">
                <v:line id="shape_0" from="1527,5679" to="1677,5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7,5826" to="1804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5683" to="196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5958" to="1960,6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205</wp:posOffset>
                </wp:positionH>
                <wp:positionV relativeFrom="paragraph">
                  <wp:posOffset>3164205</wp:posOffset>
                </wp:positionV>
                <wp:extent cx="275590" cy="26733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67480"/>
                          <a:chOff x="0" y="0"/>
                          <a:chExt cx="275760" cy="26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52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7712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249.15pt;width:21.65pt;height:21pt" coordorigin="783,4983" coordsize="433,420">
                <v:line id="shape_0" from="783,4983" to="933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,5130" to="1060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4987" to="1216,5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6,5262" to="1216,5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0935</wp:posOffset>
                </wp:positionH>
                <wp:positionV relativeFrom="paragraph">
                  <wp:posOffset>3763010</wp:posOffset>
                </wp:positionV>
                <wp:extent cx="96520" cy="9080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296.3pt" to="96.6pt,30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795</wp:posOffset>
                </wp:positionH>
                <wp:positionV relativeFrom="paragraph">
                  <wp:posOffset>3662680</wp:posOffset>
                </wp:positionV>
                <wp:extent cx="154940" cy="146685"/>
                <wp:effectExtent l="3810" t="3810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46520"/>
                          <a:chOff x="0" y="0"/>
                          <a:chExt cx="154800" cy="146520"/>
                        </a:xfrm>
                      </wpg:grpSpPr>
                      <wps:wsp>
                        <wps:cNvSpPr/>
                        <wps:spPr>
                          <a:xfrm>
                            <a:off x="127080" y="8244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060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48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36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636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36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636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288.4pt;width:12.2pt;height:11.55pt" coordorigin="1617,5768" coordsize="244,231">
                <v:oval id="shape_0" fillcolor="white" stroked="t" o:allowincell="f" style="position:absolute;left:1817;top:5898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3;top:5958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17;top:5835;width:85;height:82">
                  <v:line id="shape_0" from="1617,5864" to="1672,5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5835" to="1699,5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7,5836" to="1643,5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5892" to="1702,5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83;top:5768;width:85;height:82">
                  <v:line id="shape_0" from="1683,5797" to="1738,58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5768" to="1765,5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5769" to="1709,5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5825" to="1768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445</wp:posOffset>
                </wp:positionH>
                <wp:positionV relativeFrom="paragraph">
                  <wp:posOffset>3187065</wp:posOffset>
                </wp:positionV>
                <wp:extent cx="96520" cy="9080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250.95pt" to="47.9pt,25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165</wp:posOffset>
                </wp:positionH>
                <wp:positionV relativeFrom="paragraph">
                  <wp:posOffset>3232150</wp:posOffset>
                </wp:positionV>
                <wp:extent cx="154940" cy="146685"/>
                <wp:effectExtent l="5715" t="571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46520"/>
                          <a:chOff x="0" y="0"/>
                          <a:chExt cx="154800" cy="146520"/>
                        </a:xfrm>
                      </wpg:grpSpPr>
                      <wps:wsp>
                        <wps:cNvSpPr/>
                        <wps:spPr>
                          <a:xfrm rot="10800000">
                            <a:off x="0" y="3816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680" y="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5148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9396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254.45pt;width:12.2pt;height:11.55pt" coordorigin="878,5089" coordsize="244,231">
                <v:oval id="shape_0" fillcolor="white" stroked="t" o:allowincell="f" style="position:absolute;left:879;top:5150;width:43;height:4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3;top:5090;width:43;height:4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37;top:5171;width:85;height:82">
                  <v:line id="shape_0" from="1067,5172" to="1122,5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5201" to="1095,5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5227" to="1122,5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,5171" to="1063,5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1;top:5238;width:85;height:82">
                  <v:line id="shape_0" from="1001,5239" to="1056,5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5268" to="1029,5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5294" to="1056,5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5238" to="997,5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875</wp:posOffset>
                </wp:positionH>
                <wp:positionV relativeFrom="paragraph">
                  <wp:posOffset>3757930</wp:posOffset>
                </wp:positionV>
                <wp:extent cx="96520" cy="90805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95.9pt" to="48.8pt,30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3660775</wp:posOffset>
                </wp:positionV>
                <wp:extent cx="156210" cy="144780"/>
                <wp:effectExtent l="5715" t="3810" r="381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44720"/>
                          <a:chOff x="0" y="0"/>
                          <a:chExt cx="156240" cy="144720"/>
                        </a:xfrm>
                      </wpg:grpSpPr>
                      <wps:wsp>
                        <wps:cNvSpPr/>
                        <wps:spPr>
                          <a:xfrm rot="5400000">
                            <a:off x="42480" y="11772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" y="7956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55080" cy="5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584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92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39240"/>
                            <a:ext cx="55080" cy="5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584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92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88.25pt;width:12.2pt;height:11.5pt" coordorigin="900,5765" coordsize="244,230">
                <v:oval id="shape_0" fillcolor="white" stroked="t" o:allowincell="f" style="position:absolute;left:965;top:5951;width:40;height: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5891;width:40;height: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87;top:5765;width:86;height:79">
                  <v:line id="shape_0" from="987,5765" to="1042,5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5790" to="1072,5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5765" to="1073,5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5820" to="1014,5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8;top:5827;width:86;height:79">
                  <v:line id="shape_0" from="1058,5827" to="1113,5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8,5852" to="1143,5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,5827" to="1144,5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5882" to="1085,5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1570</wp:posOffset>
                </wp:positionH>
                <wp:positionV relativeFrom="paragraph">
                  <wp:posOffset>3183890</wp:posOffset>
                </wp:positionV>
                <wp:extent cx="97155" cy="90805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50.7pt" to="96.7pt,2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6160</wp:posOffset>
                </wp:positionH>
                <wp:positionV relativeFrom="paragraph">
                  <wp:posOffset>3227705</wp:posOffset>
                </wp:positionV>
                <wp:extent cx="156210" cy="146050"/>
                <wp:effectExtent l="3810" t="5715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46160"/>
                          <a:chOff x="0" y="0"/>
                          <a:chExt cx="156240" cy="146160"/>
                        </a:xfrm>
                      </wpg:grpSpPr>
                      <wps:wsp>
                        <wps:cNvSpPr/>
                        <wps:spPr>
                          <a:xfrm rot="16200000">
                            <a:off x="88200" y="-108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240" y="3708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93240"/>
                            <a:ext cx="550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550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254pt;width:12.2pt;height:11.55pt" coordorigin="1616,5080" coordsize="244,231">
                <v:oval id="shape_0" fillcolor="white" stroked="t" o:allowincell="f" style="position:absolute;left:1754;top:5082;width:40;height:4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5142;width:40;height:4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87;top:5230;width:86;height:82">
                  <v:line id="shape_0" from="1718,5260" to="1773,5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5234" to="1743,5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7,5286" to="1713,5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230" to="1772,5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16;top:5168;width:86;height:82">
                  <v:line id="shape_0" from="1647,5198" to="1702,5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7,5172" to="1672,5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224" to="1642,52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5168" to="1701,51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3475</wp:posOffset>
                </wp:positionH>
                <wp:positionV relativeFrom="paragraph">
                  <wp:posOffset>1301115</wp:posOffset>
                </wp:positionV>
                <wp:extent cx="0" cy="134493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02.45pt" to="89.25pt,2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5310</wp:posOffset>
                </wp:positionH>
                <wp:positionV relativeFrom="paragraph">
                  <wp:posOffset>2528570</wp:posOffset>
                </wp:positionV>
                <wp:extent cx="0" cy="7569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99.1pt" to="45.3pt,2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0865</wp:posOffset>
                </wp:positionH>
                <wp:positionV relativeFrom="paragraph">
                  <wp:posOffset>2528570</wp:posOffset>
                </wp:positionV>
                <wp:extent cx="2895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99.1pt" to="67.7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3410</wp:posOffset>
                </wp:positionH>
                <wp:positionV relativeFrom="paragraph">
                  <wp:posOffset>2652395</wp:posOffset>
                </wp:positionV>
                <wp:extent cx="5194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08.85pt" to="89.15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410</wp:posOffset>
                </wp:positionH>
                <wp:positionV relativeFrom="paragraph">
                  <wp:posOffset>2652395</wp:posOffset>
                </wp:positionV>
                <wp:extent cx="0" cy="594995"/>
                <wp:effectExtent l="5080" t="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08.85pt" to="48.3pt,2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1455</wp:posOffset>
                </wp:positionH>
                <wp:positionV relativeFrom="paragraph">
                  <wp:posOffset>3373755</wp:posOffset>
                </wp:positionV>
                <wp:extent cx="998220" cy="93853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265.65pt;width:78.55pt;height:7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62200</wp:posOffset>
                </wp:positionH>
                <wp:positionV relativeFrom="paragraph">
                  <wp:posOffset>4206875</wp:posOffset>
                </wp:positionV>
                <wp:extent cx="27940" cy="2603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331.25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8710</wp:posOffset>
                </wp:positionH>
                <wp:positionV relativeFrom="paragraph">
                  <wp:posOffset>4185920</wp:posOffset>
                </wp:positionV>
                <wp:extent cx="0" cy="7239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329.6pt" to="187.3pt,3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6165</wp:posOffset>
                </wp:positionH>
                <wp:positionV relativeFrom="paragraph">
                  <wp:posOffset>4222115</wp:posOffset>
                </wp:positionV>
                <wp:extent cx="7683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332.45pt" to="189.95pt,332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62200</wp:posOffset>
                </wp:positionH>
                <wp:positionV relativeFrom="paragraph">
                  <wp:posOffset>3439795</wp:posOffset>
                </wp:positionV>
                <wp:extent cx="27940" cy="260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270.85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8710</wp:posOffset>
                </wp:positionH>
                <wp:positionV relativeFrom="paragraph">
                  <wp:posOffset>3418840</wp:posOffset>
                </wp:positionV>
                <wp:extent cx="0" cy="72390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69.2pt" to="187.3pt,27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6165</wp:posOffset>
                </wp:positionH>
                <wp:positionV relativeFrom="paragraph">
                  <wp:posOffset>3455670</wp:posOffset>
                </wp:positionV>
                <wp:extent cx="7683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72.1pt" to="189.95pt,272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3530</wp:posOffset>
                </wp:positionH>
                <wp:positionV relativeFrom="paragraph">
                  <wp:posOffset>4206875</wp:posOffset>
                </wp:positionV>
                <wp:extent cx="27940" cy="2603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331.25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0040</wp:posOffset>
                </wp:positionH>
                <wp:positionV relativeFrom="paragraph">
                  <wp:posOffset>4185920</wp:posOffset>
                </wp:positionV>
                <wp:extent cx="0" cy="7239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29.6pt" to="125.2pt,3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47495</wp:posOffset>
                </wp:positionH>
                <wp:positionV relativeFrom="paragraph">
                  <wp:posOffset>4222115</wp:posOffset>
                </wp:positionV>
                <wp:extent cx="7683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332.45pt" to="127.85pt,332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3530</wp:posOffset>
                </wp:positionH>
                <wp:positionV relativeFrom="paragraph">
                  <wp:posOffset>3439795</wp:posOffset>
                </wp:positionV>
                <wp:extent cx="27940" cy="2603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70.85pt;width:2.15pt;height: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0040</wp:posOffset>
                </wp:positionH>
                <wp:positionV relativeFrom="paragraph">
                  <wp:posOffset>3418840</wp:posOffset>
                </wp:positionV>
                <wp:extent cx="0" cy="7239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269.2pt" to="125.2pt,27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47495</wp:posOffset>
                </wp:positionH>
                <wp:positionV relativeFrom="paragraph">
                  <wp:posOffset>3455670</wp:posOffset>
                </wp:positionV>
                <wp:extent cx="7683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272.1pt" to="127.85pt,272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9765</wp:posOffset>
                </wp:positionH>
                <wp:positionV relativeFrom="paragraph">
                  <wp:posOffset>3796030</wp:posOffset>
                </wp:positionV>
                <wp:extent cx="98425" cy="8953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95pt;margin-top:298.9pt;width:7.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1835</wp:posOffset>
                </wp:positionH>
                <wp:positionV relativeFrom="paragraph">
                  <wp:posOffset>3778885</wp:posOffset>
                </wp:positionV>
                <wp:extent cx="0" cy="12827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297.55pt" to="156.05pt,30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0715</wp:posOffset>
                </wp:positionH>
                <wp:positionV relativeFrom="paragraph">
                  <wp:posOffset>3843655</wp:posOffset>
                </wp:positionV>
                <wp:extent cx="13462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302.65pt" to="161pt,30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3910</wp:posOffset>
                </wp:positionH>
                <wp:positionV relativeFrom="paragraph">
                  <wp:posOffset>3658235</wp:posOffset>
                </wp:positionV>
                <wp:extent cx="96520" cy="9017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88.05pt" to="170.85pt,2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4240</wp:posOffset>
                </wp:positionH>
                <wp:positionV relativeFrom="paragraph">
                  <wp:posOffset>3582035</wp:posOffset>
                </wp:positionV>
                <wp:extent cx="177800" cy="16637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282.05pt" to="185.15pt,2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77085</wp:posOffset>
                </wp:positionH>
                <wp:positionV relativeFrom="paragraph">
                  <wp:posOffset>3487420</wp:posOffset>
                </wp:positionV>
                <wp:extent cx="178435" cy="167005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74.6pt" to="177.55pt,28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2505</wp:posOffset>
                </wp:positionH>
                <wp:positionV relativeFrom="paragraph">
                  <wp:posOffset>3488055</wp:posOffset>
                </wp:positionV>
                <wp:extent cx="97155" cy="9080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74.65pt" to="185.75pt,2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4010</wp:posOffset>
                </wp:positionH>
                <wp:positionV relativeFrom="paragraph">
                  <wp:posOffset>4102100</wp:posOffset>
                </wp:positionV>
                <wp:extent cx="96520" cy="9080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323pt" to="133.85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4340</wp:posOffset>
                </wp:positionH>
                <wp:positionV relativeFrom="paragraph">
                  <wp:posOffset>4025265</wp:posOffset>
                </wp:positionV>
                <wp:extent cx="177800" cy="16700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316.95pt" to="148.15pt,3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7820</wp:posOffset>
                </wp:positionH>
                <wp:positionV relativeFrom="paragraph">
                  <wp:posOffset>3932555</wp:posOffset>
                </wp:positionV>
                <wp:extent cx="177800" cy="16637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309.65pt" to="140.55pt,3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93240</wp:posOffset>
                </wp:positionH>
                <wp:positionV relativeFrom="paragraph">
                  <wp:posOffset>3932555</wp:posOffset>
                </wp:positionV>
                <wp:extent cx="96520" cy="9017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309.65pt" to="148.75pt,3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5815</wp:posOffset>
                </wp:positionH>
                <wp:positionV relativeFrom="paragraph">
                  <wp:posOffset>3929380</wp:posOffset>
                </wp:positionV>
                <wp:extent cx="275590" cy="26733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67480"/>
                          <a:chOff x="0" y="0"/>
                          <a:chExt cx="275760" cy="26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52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7712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309.4pt;width:21.65pt;height:21pt" coordorigin="3269,6188" coordsize="433,420">
                <v:line id="shape_0" from="3269,6188" to="3419,6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9,6335" to="3546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6192" to="3702,6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2,6467" to="3702,6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3375</wp:posOffset>
                </wp:positionH>
                <wp:positionV relativeFrom="paragraph">
                  <wp:posOffset>3487420</wp:posOffset>
                </wp:positionV>
                <wp:extent cx="275590" cy="267335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67480"/>
                          <a:chOff x="0" y="0"/>
                          <a:chExt cx="275760" cy="26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520"/>
                            <a:ext cx="1764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77120"/>
                            <a:ext cx="957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274.6pt;width:21.65pt;height:21pt" coordorigin="2525,5492" coordsize="433,420">
                <v:line id="shape_0" from="2525,5492" to="2675,5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5,5639" to="2802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5496" to="2958,5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5771" to="2958,5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7105</wp:posOffset>
                </wp:positionH>
                <wp:positionV relativeFrom="paragraph">
                  <wp:posOffset>4086225</wp:posOffset>
                </wp:positionV>
                <wp:extent cx="96520" cy="90805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21.75pt" to="183.7pt,3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32965</wp:posOffset>
                </wp:positionH>
                <wp:positionV relativeFrom="paragraph">
                  <wp:posOffset>3985895</wp:posOffset>
                </wp:positionV>
                <wp:extent cx="154940" cy="146685"/>
                <wp:effectExtent l="3810" t="381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46520"/>
                          <a:chOff x="0" y="0"/>
                          <a:chExt cx="154800" cy="146520"/>
                        </a:xfrm>
                      </wpg:grpSpPr>
                      <wps:wsp>
                        <wps:cNvSpPr/>
                        <wps:spPr>
                          <a:xfrm>
                            <a:off x="127080" y="8244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060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48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36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636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36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636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5pt;margin-top:313.85pt;width:12.2pt;height:11.55pt" coordorigin="3359,6277" coordsize="244,231">
                <v:oval id="shape_0" fillcolor="white" stroked="t" o:allowincell="f" style="position:absolute;left:3559;top:640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646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359;top:6344;width:85;height:82">
                  <v:line id="shape_0" from="3359,6373" to="3414,6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6344" to="3441,6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6345" to="3385,6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6401" to="3444,6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5;top:6277;width:85;height:82">
                  <v:line id="shape_0" from="3425,6306" to="3480,6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6277" to="3507,63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5,6278" to="3451,6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6334" to="3510,6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18615</wp:posOffset>
                </wp:positionH>
                <wp:positionV relativeFrom="paragraph">
                  <wp:posOffset>3510280</wp:posOffset>
                </wp:positionV>
                <wp:extent cx="96520" cy="9080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276.4pt" to="135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4335</wp:posOffset>
                </wp:positionH>
                <wp:positionV relativeFrom="paragraph">
                  <wp:posOffset>3555365</wp:posOffset>
                </wp:positionV>
                <wp:extent cx="154940" cy="146685"/>
                <wp:effectExtent l="5715" t="571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46520"/>
                          <a:chOff x="0" y="0"/>
                          <a:chExt cx="154800" cy="146520"/>
                        </a:xfrm>
                      </wpg:grpSpPr>
                      <wps:wsp>
                        <wps:cNvSpPr/>
                        <wps:spPr>
                          <a:xfrm rot="10800000">
                            <a:off x="0" y="3816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680" y="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5148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93960"/>
                            <a:ext cx="54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7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279.9pt;width:12.2pt;height:11.55pt" coordorigin="2620,5598" coordsize="244,231">
                <v:oval id="shape_0" fillcolor="white" stroked="t" o:allowincell="f" style="position:absolute;left:2621;top:5659;width:43;height:4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5;top:5599;width:43;height:4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79;top:5680;width:85;height:82">
                  <v:line id="shape_0" from="2809,5681" to="2864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5710" to="2837,5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5736" to="2864,5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5680" to="2805,57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3;top:5747;width:85;height:82">
                  <v:line id="shape_0" from="2743,5748" to="2798,5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5777" to="2771,5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5803" to="2798,5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5747" to="2739,5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30045</wp:posOffset>
                </wp:positionH>
                <wp:positionV relativeFrom="paragraph">
                  <wp:posOffset>4081145</wp:posOffset>
                </wp:positionV>
                <wp:extent cx="96520" cy="90805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321.35pt" to="135.9pt,32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77035</wp:posOffset>
                </wp:positionH>
                <wp:positionV relativeFrom="paragraph">
                  <wp:posOffset>3983990</wp:posOffset>
                </wp:positionV>
                <wp:extent cx="156210" cy="144780"/>
                <wp:effectExtent l="5715" t="3810" r="381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44720"/>
                          <a:chOff x="0" y="0"/>
                          <a:chExt cx="156240" cy="144720"/>
                        </a:xfrm>
                      </wpg:grpSpPr>
                      <wps:wsp>
                        <wps:cNvSpPr/>
                        <wps:spPr>
                          <a:xfrm rot="5400000">
                            <a:off x="42480" y="11772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" y="7956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55080" cy="5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584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92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39240"/>
                            <a:ext cx="55080" cy="5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5840"/>
                              <a:ext cx="35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920"/>
                              <a:ext cx="17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313.7pt;width:12.2pt;height:11.5pt" coordorigin="2641,6274" coordsize="244,230">
                <v:oval id="shape_0" fillcolor="white" stroked="t" o:allowincell="f" style="position:absolute;left:2707;top:6460;width:40;height: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2;top:6400;width:40;height: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29;top:6274;width:86;height:79">
                  <v:line id="shape_0" from="2729,6274" to="2784,6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9,6299" to="2814,6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6274" to="2815,6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6329" to="2756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99;top:6336;width:86;height:79">
                  <v:line id="shape_0" from="2799,6336" to="2854,6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6361" to="2885,6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6336" to="2886,6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1,6391" to="2827,6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37740</wp:posOffset>
                </wp:positionH>
                <wp:positionV relativeFrom="paragraph">
                  <wp:posOffset>3507105</wp:posOffset>
                </wp:positionV>
                <wp:extent cx="97155" cy="9080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76.15pt" to="183.8pt,2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2330</wp:posOffset>
                </wp:positionH>
                <wp:positionV relativeFrom="paragraph">
                  <wp:posOffset>3550920</wp:posOffset>
                </wp:positionV>
                <wp:extent cx="156210" cy="146050"/>
                <wp:effectExtent l="3810" t="5715" r="5715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46160"/>
                          <a:chOff x="0" y="0"/>
                          <a:chExt cx="156240" cy="146160"/>
                        </a:xfrm>
                      </wpg:grpSpPr>
                      <wps:wsp>
                        <wps:cNvSpPr/>
                        <wps:spPr>
                          <a:xfrm rot="16200000">
                            <a:off x="88200" y="-108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240" y="37080"/>
                            <a:ext cx="2592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93240"/>
                            <a:ext cx="550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550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" y="1908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20"/>
                              <a:ext cx="35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64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279.45pt;width:12.2pt;height:11.55pt" coordorigin="3358,5589" coordsize="244,231">
                <v:oval id="shape_0" fillcolor="white" stroked="t" o:allowincell="f" style="position:absolute;left:3496;top:5591;width:40;height:4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1;top:5651;width:40;height:4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429;top:5739;width:86;height:82">
                  <v:line id="shape_0" from="3460,5769" to="3515,5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5743" to="3485,5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9,5795" to="3455,5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5739" to="3514,57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58;top:5677;width:86;height:82">
                  <v:line id="shape_0" from="3389,5707" to="3444,5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681" to="3414,5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5733" to="3384,5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5677" to="3443,5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74495</wp:posOffset>
                </wp:positionH>
                <wp:positionV relativeFrom="paragraph">
                  <wp:posOffset>1303020</wp:posOffset>
                </wp:positionV>
                <wp:extent cx="0" cy="228727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02.6pt" to="131.85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20850</wp:posOffset>
                </wp:positionH>
                <wp:positionV relativeFrom="paragraph">
                  <wp:posOffset>2510790</wp:posOffset>
                </wp:positionV>
                <wp:extent cx="0" cy="1066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pt" to="135.5pt,2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8945</wp:posOffset>
                </wp:positionH>
                <wp:positionV relativeFrom="paragraph">
                  <wp:posOffset>2515870</wp:posOffset>
                </wp:positionV>
                <wp:extent cx="22923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98.1pt" to="153.35pt,1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48685</wp:posOffset>
                </wp:positionH>
                <wp:positionV relativeFrom="paragraph">
                  <wp:posOffset>314325</wp:posOffset>
                </wp:positionV>
                <wp:extent cx="2193290" cy="1371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24.75pt;width:172.6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76190</wp:posOffset>
                </wp:positionH>
                <wp:positionV relativeFrom="paragraph">
                  <wp:posOffset>954405</wp:posOffset>
                </wp:positionV>
                <wp:extent cx="267335" cy="52641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7pt;margin-top:75.15pt;width:21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6191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4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29355</wp:posOffset>
                </wp:positionH>
                <wp:positionV relativeFrom="paragraph">
                  <wp:posOffset>954405</wp:posOffset>
                </wp:positionV>
                <wp:extent cx="267970" cy="52641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75.15pt;width:21.0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0809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8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99230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9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8432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6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71645</wp:posOffset>
                </wp:positionH>
                <wp:positionV relativeFrom="paragraph">
                  <wp:posOffset>954405</wp:posOffset>
                </wp:positionV>
                <wp:extent cx="270510" cy="52641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75.15pt;width:21.2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054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45965</wp:posOffset>
                </wp:positionH>
                <wp:positionV relativeFrom="paragraph">
                  <wp:posOffset>954405</wp:posOffset>
                </wp:positionV>
                <wp:extent cx="274320" cy="52641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5pt;margin-top:75.15pt;width:21.5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3105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6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20285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55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0537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45965</wp:posOffset>
                </wp:positionH>
                <wp:positionV relativeFrom="paragraph">
                  <wp:posOffset>954405</wp:posOffset>
                </wp:positionV>
                <wp:extent cx="0" cy="539115"/>
                <wp:effectExtent l="14605" t="0" r="146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75.15pt" to="357.95pt,1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67150</wp:posOffset>
                </wp:positionH>
                <wp:positionV relativeFrom="paragraph">
                  <wp:posOffset>1296035</wp:posOffset>
                </wp:positionV>
                <wp:extent cx="0" cy="12242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02.05pt" to="304.5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6810</wp:posOffset>
                </wp:positionH>
                <wp:positionV relativeFrom="paragraph">
                  <wp:posOffset>1308100</wp:posOffset>
                </wp:positionV>
                <wp:extent cx="0" cy="120205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03pt" to="390.3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83280</wp:posOffset>
                </wp:positionH>
                <wp:positionV relativeFrom="paragraph">
                  <wp:posOffset>3050540</wp:posOffset>
                </wp:positionV>
                <wp:extent cx="998220" cy="9385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938520"/>
                          <a:chOff x="0" y="0"/>
                          <a:chExt cx="99828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22280"/>
                            <a:ext cx="97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0500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469440"/>
                            <a:ext cx="13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836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207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11448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282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6523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558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5872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55548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76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11376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40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5640" y="71244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61164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8172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1988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2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8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00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36440" y="13572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8216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816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680" y="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5148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908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64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9360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8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2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48680" y="70668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80" y="60948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2480" y="11772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7956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60" y="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160" y="3960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7440" y="13320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160" y="17640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8200" y="-1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" y="37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9396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80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6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2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76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60" y="2077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5816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58680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6048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4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00840"/>
                            <a:ext cx="820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513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32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240.2pt;width:78.6pt;height:73.9pt" coordorigin="5328,4804" coordsize="1572,1478">
                <v:rect id="shape_0" fillcolor="white" stroked="t" o:allowincell="f" style="position:absolute;left:5328;top:4804;width:1571;height:1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15;top:6115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40,6083" to="6740,6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4,6140" to="6794,6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5;top:490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40,4875" to="6740,4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4,4932" to="6794,4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73;top:6115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98,6083" to="5498,6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2,6140" to="5552,6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73;top:490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98,4875" to="5498,4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2,4932" to="5552,4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4;top:5469;width:153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15,5442" to="6115,56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3,5543" to="6213,55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60,5251" to="6411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5131" to="6697,5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6,4984" to="6545,5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8,4984" to="6709,5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5951" to="5672,6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5831" to="5957,6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6,5684" to="5805,5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8,5684" to="5969,5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62;top:5679;width:433;height:420">
                  <v:line id="shape_0" from="6263,5679" to="6412,5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5826" to="6539,6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8,5683" to="6695,5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6,5957" to="6695,6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18;top:4983;width:433;height:419">
                  <v:line id="shape_0" from="5519,4983" to="5668,5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5130" to="5795,5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4987" to="5951,5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2,5261" to="5951,5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8,5926" to="6669,6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4;top:5767;width:244;height:229">
                  <v:oval id="shape_0" fillcolor="white" stroked="t" o:allowincell="f" style="position:absolute;left:6554;top:5896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90;top:5956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54;top:5833;width:85;height:82">
                    <v:line id="shape_0" from="6354,5862" to="6409,59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1,5833" to="6436,58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4,5834" to="6380,58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3,5890" to="6439,59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20;top:5767;width:85;height:81">
                    <v:line id="shape_0" from="6420,5796" to="6475,58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7,5767" to="6502,5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5768" to="6446,5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9,5824" to="6505,5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543,5018" to="5694,5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15;top:5090;width:244;height:230">
                  <v:oval id="shape_0" fillcolor="white" stroked="t" o:allowincell="f" style="position:absolute;left:5616;top:5151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80;top:5091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774;top:5172;width:85;height:82">
                    <v:line id="shape_0" from="5804,5173" to="5859,5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7,5202" to="5832,5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3,5228" to="5859,5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4,5172" to="5800,5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8;top:5238;width:85;height:81">
                    <v:line id="shape_0" from="5738,5239" to="5793,5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1,5268" to="5766,5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7,5294" to="5793,53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8,5238" to="5734,52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562,5917" to="5713,60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6;top:5764;width:244;height:230">
                  <v:oval id="shape_0" fillcolor="white" stroked="t" o:allowincell="f" style="position:absolute;left:5702;top:5950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37;top:5890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724;top:5764;width:86;height:79">
                    <v:line id="shape_0" from="5724,5764" to="5779,58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4,5789" to="5809,5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4,5764" to="5810,5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5,5819" to="5751,5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5;top:5826;width:86;height:79">
                    <v:line id="shape_0" from="5795,5826" to="5850,5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5,5851" to="5880,59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5,5826" to="5881,5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6,5881" to="5822,5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521,5014" to="6672,5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2;top:5080;width:244;height:230">
                  <v:oval id="shape_0" fillcolor="white" stroked="t" o:allowincell="f" style="position:absolute;left:6490;top:5081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55;top:5141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23;top:5230;width:86;height:79">
                    <v:line id="shape_0" from="6454,5258" to="6509,53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4,5233" to="6479,5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5285" to="6449,5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2,5230" to="6508,52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52;top:5168;width:86;height:79">
                    <v:line id="shape_0" from="6383,5196" to="6438,5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3,5171" to="6408,52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2,5223" to="6378,52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1,5168" to="6437,51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2;top:5131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599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572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7;top:489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485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5750;width:128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598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4;top:5171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41470</wp:posOffset>
                </wp:positionH>
                <wp:positionV relativeFrom="paragraph">
                  <wp:posOffset>1301115</wp:posOffset>
                </wp:positionV>
                <wp:extent cx="0" cy="134493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2.45pt" to="326.1pt,2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83305</wp:posOffset>
                </wp:positionH>
                <wp:positionV relativeFrom="paragraph">
                  <wp:posOffset>2528570</wp:posOffset>
                </wp:positionV>
                <wp:extent cx="0" cy="7569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99.1pt" to="282.15pt,2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8860</wp:posOffset>
                </wp:positionH>
                <wp:positionV relativeFrom="paragraph">
                  <wp:posOffset>2528570</wp:posOffset>
                </wp:positionV>
                <wp:extent cx="2895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99.1pt" to="304.55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21405</wp:posOffset>
                </wp:positionH>
                <wp:positionV relativeFrom="paragraph">
                  <wp:posOffset>2652395</wp:posOffset>
                </wp:positionV>
                <wp:extent cx="51943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08.85pt" to="326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21405</wp:posOffset>
                </wp:positionH>
                <wp:positionV relativeFrom="paragraph">
                  <wp:posOffset>2652395</wp:posOffset>
                </wp:positionV>
                <wp:extent cx="0" cy="594995"/>
                <wp:effectExtent l="5080" t="0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08.85pt" to="285.15pt,2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89450</wp:posOffset>
                </wp:positionH>
                <wp:positionV relativeFrom="paragraph">
                  <wp:posOffset>3373755</wp:posOffset>
                </wp:positionV>
                <wp:extent cx="998220" cy="9385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938520"/>
                          <a:chOff x="0" y="0"/>
                          <a:chExt cx="99828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22280"/>
                            <a:ext cx="97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0500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469440"/>
                            <a:ext cx="13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836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207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11448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282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6523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558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5872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55548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76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11376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40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5640" y="71244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61164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8172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1988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2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8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00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36440" y="13572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8216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816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680" y="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5148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908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64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9360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8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2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48680" y="70668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80" y="60948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2480" y="11772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7956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60" y="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160" y="3960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7440" y="13320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160" y="17640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8200" y="-1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" y="37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9396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80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6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2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76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60" y="2077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5816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58680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6048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4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00840"/>
                            <a:ext cx="820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513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32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265.65pt;width:78.6pt;height:73.9pt" coordorigin="7070,5313" coordsize="1572,1478">
                <v:rect id="shape_0" fillcolor="white" stroked="t" o:allowincell="f" style="position:absolute;left:7070;top:5313;width:1571;height:1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457;top:6624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82,6592" to="8482,6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6,6650" to="8536,66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57;top:5416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82,5384" to="8482,5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6,5441" to="8536,54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15;top:6624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40,6592" to="7240,6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74,6650" to="7294,66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15;top:5416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40,5384" to="7240,5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74,5441" to="7294,54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76;top:5978;width:153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57,5951" to="7857,6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45,6053" to="7955,6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02,5760" to="8153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0,5640" to="8439,5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8,5494" to="8287,5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0,5494" to="8451,5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3,6460" to="7414,6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0,6341" to="7699,6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8,6193" to="7547,6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6193" to="7711,6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04;top:6188;width:434;height:420">
                  <v:line id="shape_0" from="8005,6188" to="8154,6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6335" to="8281,6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6192" to="8437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8,6466" to="8437,6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60;top:5492;width:433;height:419">
                  <v:line id="shape_0" from="7261,5492" to="7410,5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5639" to="7537,5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496" to="7693,5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5770" to="7693,5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60,6435" to="8411,6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96;top:6276;width:244;height:229">
                  <v:oval id="shape_0" fillcolor="white" stroked="t" o:allowincell="f" style="position:absolute;left:8296;top:6405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32;top:6465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096;top:6342;width:85;height:82">
                    <v:line id="shape_0" from="8096,6371" to="8151,64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3,6342" to="8178,63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6343" to="8122,6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5,6399" to="8181,6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62;top:6276;width:85;height:81">
                    <v:line id="shape_0" from="8162,6305" to="8217,63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9,6276" to="8244,63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2,6277" to="8188,63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1,6333" to="8247,6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285,5527" to="7436,5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57;top:5599;width:244;height:230">
                  <v:oval id="shape_0" fillcolor="white" stroked="t" o:allowincell="f" style="position:absolute;left:7358;top:5660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2;top:5600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516;top:5681;width:85;height:82">
                    <v:line id="shape_0" from="7546,5682" to="7601,5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9,5711" to="7574,5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5,5737" to="7601,57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6,5681" to="7542,5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50;top:5748;width:85;height:81">
                    <v:line id="shape_0" from="7480,5748" to="7535,5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3,5777" to="7508,5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9,5803" to="7535,5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0,5748" to="7476,5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04,6426" to="7455,65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9;top:6273;width:245;height:230">
                  <v:oval id="shape_0" fillcolor="white" stroked="t" o:allowincell="f" style="position:absolute;left:7444;top:6459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9;top:6399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66;top:6273;width:85;height:79">
                    <v:line id="shape_0" from="7466,6273" to="7521,6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6,6298" to="7551,63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6,6273" to="7552,6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7,6328" to="7493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7;top:6335;width:86;height:79">
                    <v:line id="shape_0" from="7537,6335" to="7592,6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6360" to="7622,64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7,6335" to="7623,6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8,6390" to="7564,6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63,5523" to="8414,5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94;top:5588;width:245;height:230">
                  <v:oval id="shape_0" fillcolor="white" stroked="t" o:allowincell="f" style="position:absolute;left:8232;top:5590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97;top:5650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165;top:5739;width:86;height:80">
                    <v:line id="shape_0" from="8196,5767" to="8251,58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6,5742" to="8221,5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5,5794" to="8191,58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5739" to="8250,57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94;top:5677;width:86;height:79">
                    <v:line id="shape_0" from="8125,5705" to="8180,57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5,5680" to="8150,5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4,5732" to="8120,57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3,5677" to="8179,57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144;top:5640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650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23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540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536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6259;width:128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496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5680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82490</wp:posOffset>
                </wp:positionH>
                <wp:positionV relativeFrom="paragraph">
                  <wp:posOffset>1303020</wp:posOffset>
                </wp:positionV>
                <wp:extent cx="0" cy="228727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02.6pt" to="368.7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28845</wp:posOffset>
                </wp:positionH>
                <wp:positionV relativeFrom="paragraph">
                  <wp:posOffset>2510790</wp:posOffset>
                </wp:positionV>
                <wp:extent cx="0" cy="10668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97.7pt" to="372.35pt,2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6940</wp:posOffset>
                </wp:positionH>
                <wp:positionV relativeFrom="paragraph">
                  <wp:posOffset>2515870</wp:posOffset>
                </wp:positionV>
                <wp:extent cx="22923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198.1pt" to="390.2pt,1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57315</wp:posOffset>
                </wp:positionH>
                <wp:positionV relativeFrom="paragraph">
                  <wp:posOffset>314325</wp:posOffset>
                </wp:positionV>
                <wp:extent cx="2193290" cy="1371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45pt;margin-top:24.75pt;width:172.6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84820</wp:posOffset>
                </wp:positionH>
                <wp:positionV relativeFrom="paragraph">
                  <wp:posOffset>954405</wp:posOffset>
                </wp:positionV>
                <wp:extent cx="267335" cy="52641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6.6pt;margin-top:75.15pt;width:21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17054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3.3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737985</wp:posOffset>
                </wp:positionH>
                <wp:positionV relativeFrom="paragraph">
                  <wp:posOffset>954405</wp:posOffset>
                </wp:positionV>
                <wp:extent cx="267970" cy="52641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55pt;margin-top:75.15pt;width:21.0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1672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6.7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07860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1.8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92950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.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280275</wp:posOffset>
                </wp:positionH>
                <wp:positionV relativeFrom="paragraph">
                  <wp:posOffset>954405</wp:posOffset>
                </wp:positionV>
                <wp:extent cx="270510" cy="52641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3.25pt;margin-top:75.15pt;width:21.2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36917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0.2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54595</wp:posOffset>
                </wp:positionH>
                <wp:positionV relativeFrom="paragraph">
                  <wp:posOffset>954405</wp:posOffset>
                </wp:positionV>
                <wp:extent cx="274320" cy="52641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.85pt;margin-top:75.15pt;width:21.5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3968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1.5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828915</wp:posOffset>
                </wp:positionH>
                <wp:positionV relativeFrom="paragraph">
                  <wp:posOffset>954405</wp:posOffset>
                </wp:positionV>
                <wp:extent cx="266700" cy="52641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45pt;margin-top:75.15pt;width:20.9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14005</wp:posOffset>
                </wp:positionH>
                <wp:positionV relativeFrom="paragraph">
                  <wp:posOffset>1251585</wp:posOffset>
                </wp:positionV>
                <wp:extent cx="114935" cy="11493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3.15pt;margin-top:98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554595</wp:posOffset>
                </wp:positionH>
                <wp:positionV relativeFrom="paragraph">
                  <wp:posOffset>954405</wp:posOffset>
                </wp:positionV>
                <wp:extent cx="0" cy="539115"/>
                <wp:effectExtent l="14605" t="0" r="146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85pt,75.15pt" to="594.85pt,1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75780</wp:posOffset>
                </wp:positionH>
                <wp:positionV relativeFrom="paragraph">
                  <wp:posOffset>1296035</wp:posOffset>
                </wp:positionV>
                <wp:extent cx="0" cy="12242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102.05pt" to="541.4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65440</wp:posOffset>
                </wp:positionH>
                <wp:positionV relativeFrom="paragraph">
                  <wp:posOffset>1308100</wp:posOffset>
                </wp:positionV>
                <wp:extent cx="0" cy="120205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pt,103pt" to="627.2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391910</wp:posOffset>
                </wp:positionH>
                <wp:positionV relativeFrom="paragraph">
                  <wp:posOffset>3050540</wp:posOffset>
                </wp:positionV>
                <wp:extent cx="998220" cy="93853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938520"/>
                          <a:chOff x="0" y="0"/>
                          <a:chExt cx="99828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22280"/>
                            <a:ext cx="97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0500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469440"/>
                            <a:ext cx="13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836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207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11448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282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6523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558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5872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55548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76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11376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40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5640" y="71244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61164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8172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1988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2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8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00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36440" y="13572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8216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816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680" y="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5148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908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64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9360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8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2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48680" y="70668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80" y="60948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2480" y="11772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7956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60" y="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160" y="3960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7440" y="13320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160" y="17640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8200" y="-1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" y="37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9396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80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6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2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76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60" y="2077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5816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58680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6048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4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00840"/>
                            <a:ext cx="820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513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32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3pt;margin-top:240.2pt;width:78.6pt;height:73.9pt" coordorigin="10066,4804" coordsize="1572,1478">
                <v:rect id="shape_0" fillcolor="white" stroked="t" o:allowincell="f" style="position:absolute;left:10066;top:4804;width:1571;height:1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453;top:6115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478,6083" to="11478,6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12,6140" to="11532,6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53;top:490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478,4875" to="11478,4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12,4932" to="11532,4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11;top:6115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36,6083" to="10236,6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0,6140" to="10290,6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11;top:4907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36,4875" to="10236,4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0,4932" to="10290,4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72;top:5469;width:153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53,5442" to="10853,56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1,5543" to="10951,55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998,5251" to="11149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6,5131" to="11435,5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04,4984" to="11283,5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6,4984" to="11447,5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9,5951" to="10410,6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6,5831" to="10695,6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64,5684" to="10543,5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56,5684" to="10707,5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00;top:5679;width:434;height:420">
                  <v:line id="shape_0" from="11001,5679" to="11150,5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0,5826" to="11277,6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6,5683" to="11433,5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4,5957" to="11433,6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56;top:4983;width:433;height:419">
                  <v:line id="shape_0" from="10257,4983" to="10406,5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6,5130" to="10533,5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2,4987" to="10689,5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0,5261" to="10689,5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256,5926" to="11407,6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92;top:5767;width:244;height:229">
                  <v:oval id="shape_0" fillcolor="white" stroked="t" o:allowincell="f" style="position:absolute;left:11292;top:5896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28;top:5956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092;top:5833;width:85;height:82">
                    <v:line id="shape_0" from="11092,5862" to="11147,59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19,5833" to="11174,58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92,5834" to="11118,58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51,5890" to="11177,59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158;top:5767;width:85;height:81">
                    <v:line id="shape_0" from="11158,5796" to="11213,58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85,5767" to="11240,5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58,5768" to="11184,5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17,5824" to="11243,5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281,5018" to="10432,5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353;top:5090;width:244;height:230">
                  <v:oval id="shape_0" fillcolor="white" stroked="t" o:allowincell="f" style="position:absolute;left:10354;top:5151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418;top:5091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512;top:5172;width:85;height:82">
                    <v:line id="shape_0" from="10542,5173" to="10597,5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5,5202" to="10570,5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71,5228" to="10597,5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2,5172" to="10538,5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446;top:5238;width:85;height:81">
                    <v:line id="shape_0" from="10476,5239" to="10531,5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9,5268" to="10504,5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5,5294" to="10531,53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6,5238" to="10472,52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300,5917" to="10451,60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374;top:5764;width:245;height:230">
                  <v:oval id="shape_0" fillcolor="white" stroked="t" o:allowincell="f" style="position:absolute;left:10440;top:5950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75;top:5890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462;top:5764;width:85;height:79">
                    <v:line id="shape_0" from="10462,5764" to="10517,58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92,5789" to="10547,5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2,5764" to="10548,5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3,5819" to="10489,5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33;top:5826;width:86;height:79">
                    <v:line id="shape_0" from="10533,5826" to="10588,5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63,5851" to="10618,59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93,5826" to="10619,5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34,5881" to="10560,5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259,5014" to="11410,5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90;top:5080;width:245;height:230">
                  <v:oval id="shape_0" fillcolor="white" stroked="t" o:allowincell="f" style="position:absolute;left:11228;top:5081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93;top:5141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1161;top:5230;width:86;height:79">
                    <v:line id="shape_0" from="11192,5258" to="11247,53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2,5233" to="11217,5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1,5285" to="11187,53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20,5230" to="11246,52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90;top:5168;width:86;height:79">
                    <v:line id="shape_0" from="11121,5196" to="11176,5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91,5171" to="11146,52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90,5223" to="11116,52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49,5168" to="11175,51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140;top:5131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6;top:599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0;top:572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5;top:489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4;top:485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5;top:5750;width:128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598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2;top:5171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150100</wp:posOffset>
                </wp:positionH>
                <wp:positionV relativeFrom="paragraph">
                  <wp:posOffset>1301115</wp:posOffset>
                </wp:positionV>
                <wp:extent cx="0" cy="134493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102.45pt" to="563pt,2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91935</wp:posOffset>
                </wp:positionH>
                <wp:positionV relativeFrom="paragraph">
                  <wp:posOffset>2528570</wp:posOffset>
                </wp:positionV>
                <wp:extent cx="0" cy="7569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199.1pt" to="519.05pt,2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87490</wp:posOffset>
                </wp:positionH>
                <wp:positionV relativeFrom="paragraph">
                  <wp:posOffset>2528570</wp:posOffset>
                </wp:positionV>
                <wp:extent cx="2895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99.1pt" to="541.45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630035</wp:posOffset>
                </wp:positionH>
                <wp:positionV relativeFrom="paragraph">
                  <wp:posOffset>2652395</wp:posOffset>
                </wp:positionV>
                <wp:extent cx="51943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208.85pt" to="562.9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630035</wp:posOffset>
                </wp:positionH>
                <wp:positionV relativeFrom="paragraph">
                  <wp:posOffset>2652395</wp:posOffset>
                </wp:positionV>
                <wp:extent cx="0" cy="594995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208.85pt" to="522.05pt,2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98080</wp:posOffset>
                </wp:positionH>
                <wp:positionV relativeFrom="paragraph">
                  <wp:posOffset>3373755</wp:posOffset>
                </wp:positionV>
                <wp:extent cx="998220" cy="93853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938520"/>
                          <a:chOff x="0" y="0"/>
                          <a:chExt cx="99828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323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1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4852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5520"/>
                            <a:ext cx="280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500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81360"/>
                            <a:ext cx="7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22280"/>
                            <a:ext cx="97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0500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469440"/>
                            <a:ext cx="13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836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207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11448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2828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6523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558720"/>
                            <a:ext cx="177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58720"/>
                            <a:ext cx="96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55548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76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113760"/>
                            <a:ext cx="27576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0"/>
                              <a:ext cx="1764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6400"/>
                              <a:ext cx="954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5640" y="71244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61164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8172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1988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2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8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8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600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36440" y="13572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82160"/>
                            <a:ext cx="154800" cy="146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816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680" y="0"/>
                              <a:ext cx="280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5148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908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64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93600"/>
                              <a:ext cx="5472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6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872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3528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48680" y="70668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80" y="60948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2480" y="11772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7956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60" y="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160" y="3960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158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7440" y="133200"/>
                            <a:ext cx="96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160" y="176400"/>
                            <a:ext cx="156240" cy="144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8200" y="-1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" y="37080"/>
                              <a:ext cx="259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9396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80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6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80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20"/>
                              <a:ext cx="55080" cy="5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764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00"/>
                                <a:ext cx="356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92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160" y="2077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5816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58680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6048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4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00840"/>
                            <a:ext cx="820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513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32920"/>
                            <a:ext cx="820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4pt;margin-top:265.65pt;width:78.6pt;height:73.9pt" coordorigin="11808,5313" coordsize="1572,1478">
                <v:rect id="shape_0" fillcolor="white" stroked="t" o:allowincell="f" style="position:absolute;left:11808;top:5313;width:1571;height:1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195;top:6624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20,6592" to="13220,6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54,6650" to="13274,66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195;top:5416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20,5384" to="13220,5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54,5441" to="13274,54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53;top:6624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978,6592" to="11978,6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12,6650" to="12032,66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53;top:5416;width:4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978,5384" to="11978,5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12,5441" to="12032,54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14;top:5978;width:153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5,5951" to="12595,6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483,6053" to="12693,6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740,5760" to="12891,5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8,5640" to="13177,5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46,5494" to="13025,5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38,5494" to="13189,5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1,6460" to="12152,6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8,6341" to="12437,6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06,6193" to="12285,6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98,6193" to="12449,6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42;top:6188;width:433;height:420">
                  <v:line id="shape_0" from="12743,6188" to="12892,6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2,6335" to="13019,6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8,6192" to="13175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6,6466" to="13175,6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98;top:5492;width:433;height:419">
                  <v:line id="shape_0" from="11999,5492" to="12148,5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98,5639" to="12275,5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4,5496" to="12431,5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2,5770" to="12431,5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98,6435" to="13149,6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34;top:6276;width:244;height:229">
                  <v:oval id="shape_0" fillcolor="white" stroked="t" o:allowincell="f" style="position:absolute;left:13034;top:6405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970;top:6465;width:43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834;top:6342;width:85;height:82">
                    <v:line id="shape_0" from="12834,6371" to="12889,64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61,6342" to="12916,63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4,6343" to="12860,6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93,6399" to="12919,6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00;top:6276;width:85;height:81">
                    <v:line id="shape_0" from="12900,6305" to="12955,63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27,6276" to="12982,63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0,6277" to="12926,63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9,6333" to="12985,6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023,5527" to="12174,5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095;top:5599;width:244;height:230">
                  <v:oval id="shape_0" fillcolor="white" stroked="t" o:allowincell="f" style="position:absolute;left:12096;top:5660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60;top:5600;width:43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254;top:5681;width:85;height:82">
                    <v:line id="shape_0" from="12284,5682" to="12339,5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7,5711" to="12312,5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13,5737" to="12339,57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4,5681" to="12280,5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188;top:5748;width:85;height:81">
                    <v:line id="shape_0" from="12218,5748" to="12273,5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1,5777" to="12246,5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47,5803" to="12273,5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88,5748" to="12214,5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042,6426" to="12193,65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116;top:6273;width:244;height:230">
                  <v:oval id="shape_0" fillcolor="white" stroked="t" o:allowincell="f" style="position:absolute;left:12182;top:6459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17;top:6399;width:40;height:4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204;top:6273;width:86;height:79">
                    <v:line id="shape_0" from="12204,6273" to="12259,6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34,6298" to="12289,63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4,6273" to="12290,6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05,6328" to="12231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275;top:6335;width:86;height:79">
                    <v:line id="shape_0" from="12275,6335" to="12330,6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05,6360" to="12360,64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5,6335" to="12361,6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76,6390" to="12302,6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001,5523" to="13152,5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32;top:5588;width:244;height:230">
                  <v:oval id="shape_0" fillcolor="white" stroked="t" o:allowincell="f" style="position:absolute;left:12970;top:5590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035;top:5650;width:40;height: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903;top:5739;width:86;height:80">
                    <v:line id="shape_0" from="12934,5767" to="12989,58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4,5742" to="12959,5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3,5794" to="12929,58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2,5739" to="12988,57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32;top:5677;width:86;height:79">
                    <v:line id="shape_0" from="12863,5705" to="12918,57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3,5680" to="12888,5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2,5732" to="12858,57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91,5677" to="12917,57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882;top:5640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8;top:650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2;top:6237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7;top:5409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6;top:5368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7;top:6259;width:128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0;top:6496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4;top:5680;width:128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91120</wp:posOffset>
                </wp:positionH>
                <wp:positionV relativeFrom="paragraph">
                  <wp:posOffset>1303020</wp:posOffset>
                </wp:positionV>
                <wp:extent cx="0" cy="228727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pt,102.6pt" to="605.6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737475</wp:posOffset>
                </wp:positionH>
                <wp:positionV relativeFrom="paragraph">
                  <wp:posOffset>2510790</wp:posOffset>
                </wp:positionV>
                <wp:extent cx="0" cy="10668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197.7pt" to="609.25pt,2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735570</wp:posOffset>
                </wp:positionH>
                <wp:positionV relativeFrom="paragraph">
                  <wp:posOffset>2515870</wp:posOffset>
                </wp:positionV>
                <wp:extent cx="22923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pt,198.1pt" to="627.1pt,1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20140</wp:posOffset>
                </wp:positionH>
                <wp:positionV relativeFrom="paragraph">
                  <wp:posOffset>3234690</wp:posOffset>
                </wp:positionV>
                <wp:extent cx="2531745" cy="561975"/>
                <wp:effectExtent l="0" t="5080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561960"/>
                          <a:chOff x="0" y="0"/>
                          <a:chExt cx="25318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248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2308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3816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61240"/>
                            <a:ext cx="6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254.7pt;width:199.3pt;height:44.2pt" coordorigin="1764,5094" coordsize="3986,884">
                <v:line id="shape_0" from="1764,5094" to="4691,5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5161" to="4504,5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0,5918" to="5670,5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9,5154" to="4509,5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7,5978" to="5750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6,5094" to="4676,5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3055</wp:posOffset>
                </wp:positionH>
                <wp:positionV relativeFrom="paragraph">
                  <wp:posOffset>3239135</wp:posOffset>
                </wp:positionV>
                <wp:extent cx="2531745" cy="561975"/>
                <wp:effectExtent l="0" t="5080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561960"/>
                          <a:chOff x="0" y="0"/>
                          <a:chExt cx="25318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248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2308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3816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561240"/>
                            <a:ext cx="6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55.05pt;width:199.3pt;height:44.2pt" coordorigin="6493,5101" coordsize="3986,884">
                <v:line id="shape_0" from="6493,5101" to="9420,5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0,5168" to="9233,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9,5925" to="10399,5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8,5161" to="9238,59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06,5985" to="10479,5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5,5101" to="9405,5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34565</wp:posOffset>
                </wp:positionH>
                <wp:positionV relativeFrom="paragraph">
                  <wp:posOffset>3554095</wp:posOffset>
                </wp:positionV>
                <wp:extent cx="446405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279.85pt" to="211.05pt,2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9810</wp:posOffset>
                </wp:positionH>
                <wp:positionV relativeFrom="paragraph">
                  <wp:posOffset>3596640</wp:posOffset>
                </wp:positionV>
                <wp:extent cx="25781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83.2pt" to="200.55pt,2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40000</wp:posOffset>
                </wp:positionH>
                <wp:positionV relativeFrom="paragraph">
                  <wp:posOffset>4077335</wp:posOffset>
                </wp:positionV>
                <wp:extent cx="217551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21.05pt" to="371.25pt,3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80970</wp:posOffset>
                </wp:positionH>
                <wp:positionV relativeFrom="paragraph">
                  <wp:posOffset>3554095</wp:posOffset>
                </wp:positionV>
                <wp:extent cx="0" cy="56134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279.85pt" to="211.1pt,3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80970</wp:posOffset>
                </wp:positionH>
                <wp:positionV relativeFrom="paragraph">
                  <wp:posOffset>4115435</wp:posOffset>
                </wp:positionV>
                <wp:extent cx="20853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324.05pt" to="375.25pt,3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39365</wp:posOffset>
                </wp:positionH>
                <wp:positionV relativeFrom="paragraph">
                  <wp:posOffset>3589020</wp:posOffset>
                </wp:positionV>
                <wp:extent cx="0" cy="48133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282.6pt" to="199.95pt,3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36845</wp:posOffset>
                </wp:positionH>
                <wp:positionV relativeFrom="paragraph">
                  <wp:posOffset>3558540</wp:posOffset>
                </wp:positionV>
                <wp:extent cx="2531745" cy="56134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561240"/>
                          <a:chOff x="0" y="0"/>
                          <a:chExt cx="253188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248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23080"/>
                            <a:ext cx="217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61240"/>
                            <a:ext cx="20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492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280.2pt;width:199.3pt;height:44.15pt" coordorigin="8247,5604" coordsize="3986,883">
                <v:line id="shape_0" from="8247,5604" to="8964,5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4,5671" to="8743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8,6428" to="12153,6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0,5604" to="8950,6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50,6488" to="12233,6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7,5659" to="8727,6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256270</wp:posOffset>
                </wp:positionH>
                <wp:positionV relativeFrom="paragraph">
                  <wp:posOffset>3007995</wp:posOffset>
                </wp:positionV>
                <wp:extent cx="406400" cy="4064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pt,236.85pt" to="682.05pt,2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71515</wp:posOffset>
                </wp:positionH>
                <wp:positionV relativeFrom="paragraph">
                  <wp:posOffset>1034415</wp:posOffset>
                </wp:positionV>
                <wp:extent cx="462915" cy="9080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90720"/>
                          <a:chOff x="0" y="0"/>
                          <a:chExt cx="4629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5pt;margin-top:81.45pt;width:36.45pt;height:7.15pt" coordorigin="9089,1629" coordsize="729,143">
                <v:oval id="shape_0" fillcolor="black" stroked="t" o:allowincell="f" style="position:absolute;left:9089;top:162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82;top:162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75;top:162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07795</wp:posOffset>
                </wp:positionH>
                <wp:positionV relativeFrom="paragraph">
                  <wp:posOffset>1291590</wp:posOffset>
                </wp:positionV>
                <wp:extent cx="0" cy="6934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01.7pt" to="110.85pt,1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6205</wp:posOffset>
                </wp:positionH>
                <wp:positionV relativeFrom="paragraph">
                  <wp:posOffset>1983740</wp:posOffset>
                </wp:positionV>
                <wp:extent cx="129667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56.2pt" to="111.2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3505</wp:posOffset>
                </wp:positionH>
                <wp:positionV relativeFrom="paragraph">
                  <wp:posOffset>1993265</wp:posOffset>
                </wp:positionV>
                <wp:extent cx="0" cy="191389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56.95pt" to="8.15pt,3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</wp:posOffset>
                </wp:positionH>
                <wp:positionV relativeFrom="paragraph">
                  <wp:posOffset>3907155</wp:posOffset>
                </wp:positionV>
                <wp:extent cx="38036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07.65pt" to="38pt,30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1330</wp:posOffset>
                </wp:positionH>
                <wp:positionV relativeFrom="paragraph">
                  <wp:posOffset>3898900</wp:posOffset>
                </wp:positionV>
                <wp:extent cx="0" cy="8102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07pt" to="37.9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91865</wp:posOffset>
                </wp:positionH>
                <wp:positionV relativeFrom="paragraph">
                  <wp:posOffset>3898900</wp:posOffset>
                </wp:positionV>
                <wp:extent cx="0" cy="81026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07pt" to="274.95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1330</wp:posOffset>
                </wp:positionH>
                <wp:positionV relativeFrom="paragraph">
                  <wp:posOffset>4709160</wp:posOffset>
                </wp:positionV>
                <wp:extent cx="601916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70.8pt" to="511.8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500495</wp:posOffset>
                </wp:positionH>
                <wp:positionV relativeFrom="paragraph">
                  <wp:posOffset>3891915</wp:posOffset>
                </wp:positionV>
                <wp:extent cx="0" cy="81026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5pt,306.45pt" to="511.85pt,3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12770</wp:posOffset>
                </wp:positionH>
                <wp:positionV relativeFrom="paragraph">
                  <wp:posOffset>1277620</wp:posOffset>
                </wp:positionV>
                <wp:extent cx="1310005" cy="2615565"/>
                <wp:effectExtent l="4445" t="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2615400"/>
                          <a:chOff x="0" y="0"/>
                          <a:chExt cx="1310040" cy="2615400"/>
                        </a:xfrm>
                      </wpg:grpSpPr>
                      <wps:wsp>
                        <wps:cNvSpPr/>
                        <wps:spPr>
                          <a:xfrm>
                            <a:off x="130500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9228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1640"/>
                            <a:ext cx="0" cy="19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15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100.6pt;width:103.1pt;height:205.9pt" coordorigin="4902,2012" coordsize="2062,4118">
                <v:line id="shape_0" from="6957,2012" to="6957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3102" to="6964,3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3117" to="4903,6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6131" to="5500,6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125845</wp:posOffset>
                </wp:positionH>
                <wp:positionV relativeFrom="paragraph">
                  <wp:posOffset>1289050</wp:posOffset>
                </wp:positionV>
                <wp:extent cx="1310005" cy="2615565"/>
                <wp:effectExtent l="4445" t="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2615400"/>
                          <a:chOff x="0" y="0"/>
                          <a:chExt cx="1310040" cy="2615400"/>
                        </a:xfrm>
                      </wpg:grpSpPr>
                      <wps:wsp>
                        <wps:cNvSpPr/>
                        <wps:spPr>
                          <a:xfrm>
                            <a:off x="130500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9228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1640"/>
                            <a:ext cx="0" cy="19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15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35pt;margin-top:101.5pt;width:103.1pt;height:205.9pt" coordorigin="9647,2030" coordsize="2062,4118">
                <v:line id="shape_0" from="11702,2030" to="11702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8,3120" to="1170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8,3135" to="9648,6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7,6149" to="10245,6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14780</wp:posOffset>
                </wp:positionH>
                <wp:positionV relativeFrom="paragraph">
                  <wp:posOffset>1298575</wp:posOffset>
                </wp:positionV>
                <wp:extent cx="815975" cy="2921635"/>
                <wp:effectExtent l="5080" t="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2921760"/>
                          <a:chOff x="0" y="0"/>
                          <a:chExt cx="816120" cy="2921760"/>
                        </a:xfrm>
                      </wpg:grpSpPr>
                      <wps:wsp>
                        <wps:cNvSpPr/>
                        <wps:spPr>
                          <a:xfrm>
                            <a:off x="808200" y="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86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0" cy="20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921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102.25pt;width:64.2pt;height:230pt" coordorigin="2228,2045" coordsize="1284,4600">
                <v:line id="shape_0" from="3501,2045" to="3501,3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3476" to="3512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8,3476" to="2228,6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4,6646" to="2502,6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17695</wp:posOffset>
                </wp:positionH>
                <wp:positionV relativeFrom="paragraph">
                  <wp:posOffset>1301115</wp:posOffset>
                </wp:positionV>
                <wp:extent cx="815975" cy="2921635"/>
                <wp:effectExtent l="5080" t="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2921760"/>
                          <a:chOff x="0" y="0"/>
                          <a:chExt cx="816120" cy="2921760"/>
                        </a:xfrm>
                      </wpg:grpSpPr>
                      <wps:wsp>
                        <wps:cNvSpPr/>
                        <wps:spPr>
                          <a:xfrm>
                            <a:off x="808200" y="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86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0" cy="20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921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102.45pt;width:64.2pt;height:230pt" coordorigin="6957,2049" coordsize="1284,4600">
                <v:line id="shape_0" from="8230,2049" to="8230,3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4,3480" to="8241,3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7,3480" to="6957,6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6650" to="7231,6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434580</wp:posOffset>
                </wp:positionH>
                <wp:positionV relativeFrom="paragraph">
                  <wp:posOffset>1308100</wp:posOffset>
                </wp:positionV>
                <wp:extent cx="815975" cy="2921635"/>
                <wp:effectExtent l="5080" t="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2921760"/>
                          <a:chOff x="0" y="0"/>
                          <a:chExt cx="816120" cy="2921760"/>
                        </a:xfrm>
                      </wpg:grpSpPr>
                      <wps:wsp>
                        <wps:cNvSpPr/>
                        <wps:spPr>
                          <a:xfrm>
                            <a:off x="808200" y="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86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0" cy="20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92176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4pt;margin-top:103pt;width:64.2pt;height:230.05pt" coordorigin="11708,2060" coordsize="1284,4601">
                <v:line id="shape_0" from="12981,2060" to="12981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5,3491" to="12992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8,3491" to="11708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4,6661" to="11982,6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90040</wp:posOffset>
                </wp:positionH>
                <wp:positionV relativeFrom="paragraph">
                  <wp:posOffset>4220210</wp:posOffset>
                </wp:positionV>
                <wp:extent cx="0" cy="6731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32.3pt" to="125.2pt,3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90040</wp:posOffset>
                </wp:positionH>
                <wp:positionV relativeFrom="paragraph">
                  <wp:posOffset>4893310</wp:posOffset>
                </wp:positionV>
                <wp:extent cx="601662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85.3pt" to="598.9pt,3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98035</wp:posOffset>
                </wp:positionH>
                <wp:positionV relativeFrom="paragraph">
                  <wp:posOffset>4229735</wp:posOffset>
                </wp:positionV>
                <wp:extent cx="0" cy="6731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333.05pt" to="362.05pt,3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606665</wp:posOffset>
                </wp:positionH>
                <wp:positionV relativeFrom="paragraph">
                  <wp:posOffset>4222750</wp:posOffset>
                </wp:positionV>
                <wp:extent cx="0" cy="6731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5pt,332.5pt" to="598.95pt,3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620000</wp:posOffset>
                </wp:positionH>
                <wp:positionV relativeFrom="paragraph">
                  <wp:posOffset>2743835</wp:posOffset>
                </wp:positionV>
                <wp:extent cx="205740" cy="261620"/>
                <wp:effectExtent l="5080" t="635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pt;margin-top:216.05pt;width:16.15pt;height:20.55pt" coordorigin="12000,4321" coordsize="323,411">
                <v:line id="shape_0" from="12007,4441" to="12314,4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0,4621" to="12000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24,4321" to="12324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10100</wp:posOffset>
                </wp:positionH>
                <wp:positionV relativeFrom="paragraph">
                  <wp:posOffset>2743835</wp:posOffset>
                </wp:positionV>
                <wp:extent cx="205740" cy="261620"/>
                <wp:effectExtent l="5080" t="635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216.05pt;width:16.2pt;height:20.55pt" coordorigin="7260,4321" coordsize="324,411">
                <v:line id="shape_0" from="7267,4441" to="7574,4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0,4621" to="7260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4321" to="7584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62810</wp:posOffset>
                </wp:positionH>
                <wp:positionV relativeFrom="paragraph">
                  <wp:posOffset>3143250</wp:posOffset>
                </wp:positionV>
                <wp:extent cx="261620" cy="20574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H="1">
                            <a:off x="72360" y="576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47.5pt;width:20.55pt;height:16.15pt" coordorigin="3406,4950" coordsize="411,323">
                <v:line id="shape_0" from="3520,4959" to="3697,5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6,5274" to="3517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6,4950" to="3817,4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825</wp:posOffset>
                </wp:positionH>
                <wp:positionV relativeFrom="paragraph">
                  <wp:posOffset>2696210</wp:posOffset>
                </wp:positionV>
                <wp:extent cx="205740" cy="2616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212.3pt;width:16.15pt;height:20.55pt" coordorigin="795,4246" coordsize="323,411">
                <v:line id="shape_0" from="802,4366" to="1109,4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,4546" to="795,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,4246" to="1119,4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95675</wp:posOffset>
                </wp:positionH>
                <wp:positionV relativeFrom="paragraph">
                  <wp:posOffset>2743835</wp:posOffset>
                </wp:positionV>
                <wp:extent cx="205740" cy="261620"/>
                <wp:effectExtent l="5080" t="635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216.05pt;width:16.15pt;height:20.55pt" coordorigin="5505,4321" coordsize="323,411">
                <v:line id="shape_0" from="5512,4441" to="5819,4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5,4621" to="5505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4321" to="5829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524625</wp:posOffset>
                </wp:positionH>
                <wp:positionV relativeFrom="paragraph">
                  <wp:posOffset>2705735</wp:posOffset>
                </wp:positionV>
                <wp:extent cx="205740" cy="2616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75pt;margin-top:213.05pt;width:16.2pt;height:20.55pt" coordorigin="10275,4261" coordsize="324,411">
                <v:line id="shape_0" from="10282,4381" to="10589,4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75,4561" to="10275,4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99,4261" to="10599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53710</wp:posOffset>
                </wp:positionH>
                <wp:positionV relativeFrom="paragraph">
                  <wp:posOffset>3143250</wp:posOffset>
                </wp:positionV>
                <wp:extent cx="261620" cy="20574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H="1">
                            <a:off x="72360" y="576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pt;margin-top:247.5pt;width:20.55pt;height:16.15pt" coordorigin="8746,4950" coordsize="411,323">
                <v:line id="shape_0" from="8860,4959" to="9037,5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46,5274" to="8857,5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46,4950" to="9157,4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48610</wp:posOffset>
                </wp:positionH>
                <wp:positionV relativeFrom="paragraph">
                  <wp:posOffset>4000500</wp:posOffset>
                </wp:positionV>
                <wp:extent cx="261620" cy="20574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H="1">
                            <a:off x="72360" y="576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315pt;width:20.55pt;height:16.2pt" coordorigin="4486,6300" coordsize="411,324">
                <v:line id="shape_0" from="4600,6309" to="4777,6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6,6625" to="4597,6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6,6300" to="4897,6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91835</wp:posOffset>
                </wp:positionH>
                <wp:positionV relativeFrom="paragraph">
                  <wp:posOffset>4010025</wp:posOffset>
                </wp:positionV>
                <wp:extent cx="261620" cy="20574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05920"/>
                          <a:chOff x="0" y="0"/>
                          <a:chExt cx="261720" cy="205920"/>
                        </a:xfrm>
                      </wpg:grpSpPr>
                      <wps:wsp>
                        <wps:cNvSpPr/>
                        <wps:spPr>
                          <a:xfrm flipH="1">
                            <a:off x="72360" y="5760"/>
                            <a:ext cx="1130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9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05pt;margin-top:315.75pt;width:20.55pt;height:16.2pt" coordorigin="9121,6315" coordsize="411,324">
                <v:line id="shape_0" from="9235,6324" to="9412,6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21,6639" to="9232,6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21,6315" to="9532,6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90675</wp:posOffset>
                </wp:positionH>
                <wp:positionV relativeFrom="paragraph">
                  <wp:posOffset>2705735</wp:posOffset>
                </wp:positionV>
                <wp:extent cx="205740" cy="26162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61720"/>
                          <a:chOff x="0" y="0"/>
                          <a:chExt cx="205920" cy="261720"/>
                        </a:xfrm>
                      </wpg:grpSpPr>
                      <wps:wsp>
                        <wps:cNvSpPr/>
                        <wps:spPr>
                          <a:xfrm flipH="1">
                            <a:off x="4320" y="76320"/>
                            <a:ext cx="195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3.05pt;width:16.2pt;height:20.55pt" coordorigin="2505,4261" coordsize="324,411">
                <v:line id="shape_0" from="2512,4381" to="2819,4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5,4561" to="2505,4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0,4261" to="2830,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5854065</wp:posOffset>
                </wp:positionV>
                <wp:extent cx="4253230" cy="260350"/>
                <wp:effectExtent l="0" t="0" r="0" b="0"/>
                <wp:wrapNone/>
                <wp:docPr id="1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подключения контроллеров СИКОН  по сети Profibu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20.5pt;mso-wrap-distance-left:9.05pt;mso-wrap-distance-right:9.05pt;mso-wrap-distance-top:0pt;mso-wrap-distance-bottom:0pt;margin-top:460.95pt;mso-position-vertical-relative:text;margin-left:23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подключения контроллеров СИКОН  по сети Profib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5003800</wp:posOffset>
                </wp:positionV>
                <wp:extent cx="5186680" cy="821690"/>
                <wp:effectExtent l="0" t="0" r="0" b="0"/>
                <wp:wrapNone/>
                <wp:docPr id="1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 xml:space="preserve">1. Общие технические требования к монтажу сети - по </w:t>
                            </w:r>
                            <w:r>
                              <w:rPr>
                                <w:lang w:val="en-US"/>
                              </w:rPr>
                              <w:t>EI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48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2. Максимальное удаление абонентов  сети - 1,2 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 xml:space="preserve">3. В модулях, установленных в концевых точках сети, между шинами А и В смонтировать резисторы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*, номиналом равным волновому сопротивлению используемого кабеля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64.7pt;mso-wrap-distance-left:9.05pt;mso-wrap-distance-right:9.05pt;mso-wrap-distance-top:0pt;mso-wrap-distance-bottom:0pt;margin-top:394pt;mso-position-vertical-relative:text;margin-left:-1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/>
                        <w:t xml:space="preserve">1. Общие технические требования к монтажу сети - по </w:t>
                      </w:r>
                      <w:r>
                        <w:rPr>
                          <w:lang w:val="en-US"/>
                        </w:rPr>
                        <w:t>EIA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>-485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/>
                        <w:t>2. Максимальное удаление абонентов  сети - 1,2 км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/>
                        <w:t xml:space="preserve">3. В модулях, установленных в концевых точках сети, между шинами А и В смонтировать резисторы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/>
                        <w:t>*, номиналом равным волновому сопротивлению используемого каб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5860</wp:posOffset>
                </wp:positionH>
                <wp:positionV relativeFrom="paragraph">
                  <wp:posOffset>-252095</wp:posOffset>
                </wp:positionV>
                <wp:extent cx="1330960" cy="343535"/>
                <wp:effectExtent l="0" t="0" r="0" b="0"/>
                <wp:wrapNone/>
                <wp:docPr id="1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ИЛОЖЕНИ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ист 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27.05pt;mso-wrap-distance-left:9.05pt;mso-wrap-distance-right:9.05pt;mso-wrap-distance-top:0pt;mso-wrap-distance-bottom:0pt;margin-top:-19.85pt;mso-position-vertical-relative:text;margin-left:59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ИЛОЖЕНИЕ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лист 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8195</wp:posOffset>
                </wp:positionH>
                <wp:positionV relativeFrom="paragraph">
                  <wp:posOffset>944880</wp:posOffset>
                </wp:positionV>
                <wp:extent cx="276860" cy="257810"/>
                <wp:effectExtent l="0" t="0" r="0" b="0"/>
                <wp:wrapNone/>
                <wp:docPr id="1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pt;height:20.3pt;mso-wrap-distance-left:9.05pt;mso-wrap-distance-right:9.05pt;mso-wrap-distance-top:0pt;mso-wrap-distance-bottom:0pt;margin-top:74.4pt;mso-position-vertical-relative:text;margin-left:16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5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944880</wp:posOffset>
                </wp:positionV>
                <wp:extent cx="293370" cy="257810"/>
                <wp:effectExtent l="0" t="0" r="0" b="0"/>
                <wp:wrapNone/>
                <wp:docPr id="1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0.3pt;mso-wrap-distance-left:9.05pt;mso-wrap-distance-right:9.05pt;mso-wrap-distance-top:0pt;mso-wrap-distance-bottom:0pt;margin-top:74.4pt;mso-position-vertical-relative:text;margin-left:77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125</wp:posOffset>
                </wp:positionH>
                <wp:positionV relativeFrom="paragraph">
                  <wp:posOffset>944880</wp:posOffset>
                </wp:positionV>
                <wp:extent cx="289560" cy="257810"/>
                <wp:effectExtent l="0" t="0" r="0" b="0"/>
                <wp:wrapNone/>
                <wp:docPr id="1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20.3pt;mso-wrap-distance-left:9.05pt;mso-wrap-distance-right:9.05pt;mso-wrap-distance-top:0pt;mso-wrap-distance-bottom:0pt;margin-top:74.4pt;mso-position-vertical-relative:text;margin-left:9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1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12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1335</wp:posOffset>
                </wp:positionH>
                <wp:positionV relativeFrom="paragraph">
                  <wp:posOffset>944880</wp:posOffset>
                </wp:positionV>
                <wp:extent cx="297180" cy="25781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0.3pt;mso-wrap-distance-left:9.05pt;mso-wrap-distance-right:9.05pt;mso-wrap-distance-top:0pt;mso-wrap-distance-bottom:0pt;margin-top:74.4pt;mso-position-vertical-relative:text;margin-left:14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7890</wp:posOffset>
                </wp:positionH>
                <wp:positionV relativeFrom="paragraph">
                  <wp:posOffset>40005</wp:posOffset>
                </wp:positionV>
                <wp:extent cx="1206500" cy="194945"/>
                <wp:effectExtent l="0" t="0" r="0" b="0"/>
                <wp:wrapNone/>
                <wp:docPr id="1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5.35pt;mso-wrap-distance-left:9.05pt;mso-wrap-distance-right:9.05pt;mso-wrap-distance-top:0pt;mso-wrap-distance-bottom:0pt;margin-top:3.15pt;mso-position-vertical-relative:text;margin-left:70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70</wp:posOffset>
                </wp:positionH>
                <wp:positionV relativeFrom="paragraph">
                  <wp:posOffset>405765</wp:posOffset>
                </wp:positionV>
                <wp:extent cx="548640" cy="276225"/>
                <wp:effectExtent l="0" t="0" r="0" b="0"/>
                <wp:wrapNone/>
                <wp:docPr id="1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75pt;mso-wrap-distance-left:9.05pt;mso-wrap-distance-right:9.05pt;mso-wrap-distance-top:0pt;mso-wrap-distance-bottom:0pt;margin-top:31.95pt;mso-position-vertical-relative:text;margin-left: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680085</wp:posOffset>
                </wp:positionV>
                <wp:extent cx="548640" cy="245745"/>
                <wp:effectExtent l="0" t="0" r="0" b="0"/>
                <wp:wrapNone/>
                <wp:docPr id="1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35pt;mso-wrap-distance-left:9.05pt;mso-wrap-distance-right:9.05pt;mso-wrap-distance-top:0pt;mso-wrap-distance-bottom:0pt;margin-top:53.55pt;mso-position-vertical-relative:text;margin-left: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1711960</wp:posOffset>
                </wp:positionV>
                <wp:extent cx="265430" cy="162560"/>
                <wp:effectExtent l="0" t="0" r="0" b="0"/>
                <wp:wrapNone/>
                <wp:docPr id="1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2.8pt;mso-wrap-distance-left:9.05pt;mso-wrap-distance-right:9.05pt;mso-wrap-distance-top:0pt;mso-wrap-distance-bottom:0pt;margin-top:134.8pt;mso-position-vertical-relative:text;margin-left:4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775</wp:posOffset>
                </wp:positionH>
                <wp:positionV relativeFrom="paragraph">
                  <wp:posOffset>1706880</wp:posOffset>
                </wp:positionV>
                <wp:extent cx="255905" cy="172085"/>
                <wp:effectExtent l="0" t="0" r="0" b="0"/>
                <wp:wrapNone/>
                <wp:docPr id="1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55pt;mso-wrap-distance-left:9.05pt;mso-wrap-distance-right:9.05pt;mso-wrap-distance-top:0pt;mso-wrap-distance-bottom:0pt;margin-top:134.4pt;mso-position-vertical-relative:text;margin-left:68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5070</wp:posOffset>
                </wp:positionH>
                <wp:positionV relativeFrom="paragraph">
                  <wp:posOffset>1706880</wp:posOffset>
                </wp:positionV>
                <wp:extent cx="203835" cy="172085"/>
                <wp:effectExtent l="0" t="0" r="0" b="0"/>
                <wp:wrapNone/>
                <wp:docPr id="1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55pt;mso-wrap-distance-left:9.05pt;mso-wrap-distance-right:9.05pt;mso-wrap-distance-top:0pt;mso-wrap-distance-bottom:0pt;margin-top:134.4pt;mso-position-vertical-relative:text;margin-left:94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1711325</wp:posOffset>
                </wp:positionV>
                <wp:extent cx="255905" cy="162560"/>
                <wp:effectExtent l="0" t="0" r="0" b="0"/>
                <wp:wrapNone/>
                <wp:docPr id="1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2.8pt;mso-wrap-distance-left:9.05pt;mso-wrap-distance-right:9.05pt;mso-wrap-distance-top:0pt;mso-wrap-distance-bottom:0pt;margin-top:134.75pt;mso-position-vertical-relative:text;margin-left:111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1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1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1675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2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15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545</wp:posOffset>
                </wp:positionH>
                <wp:positionV relativeFrom="paragraph">
                  <wp:posOffset>3258185</wp:posOffset>
                </wp:positionV>
                <wp:extent cx="81915" cy="112395"/>
                <wp:effectExtent l="0" t="0" r="0" b="0"/>
                <wp:wrapNone/>
                <wp:docPr id="2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256.55pt;mso-position-vertical-relative:text;margin-left: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6905</wp:posOffset>
                </wp:positionH>
                <wp:positionV relativeFrom="paragraph">
                  <wp:posOffset>3808730</wp:posOffset>
                </wp:positionV>
                <wp:extent cx="81915" cy="111760"/>
                <wp:effectExtent l="0" t="0" r="0" b="0"/>
                <wp:wrapNone/>
                <wp:docPr id="2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99.9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3645</wp:posOffset>
                </wp:positionH>
                <wp:positionV relativeFrom="paragraph">
                  <wp:posOffset>3637280</wp:posOffset>
                </wp:positionV>
                <wp:extent cx="81915" cy="112395"/>
                <wp:effectExtent l="0" t="0" r="0" b="0"/>
                <wp:wrapNone/>
                <wp:docPr id="2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286.4pt;mso-position-vertical-relative:text;margin-left: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9335</wp:posOffset>
                </wp:positionH>
                <wp:positionV relativeFrom="paragraph">
                  <wp:posOffset>3111500</wp:posOffset>
                </wp:positionV>
                <wp:extent cx="81915" cy="111760"/>
                <wp:effectExtent l="0" t="0" r="0" b="0"/>
                <wp:wrapNone/>
                <wp:docPr id="2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45pt;mso-position-vertical-relative:text;margin-left: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9285</wp:posOffset>
                </wp:positionH>
                <wp:positionV relativeFrom="paragraph">
                  <wp:posOffset>3086100</wp:posOffset>
                </wp:positionV>
                <wp:extent cx="81915" cy="112395"/>
                <wp:effectExtent l="0" t="0" r="0" b="0"/>
                <wp:wrapNone/>
                <wp:docPr id="2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243pt;mso-position-vertical-relative:text;margin-left: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470</wp:posOffset>
                </wp:positionH>
                <wp:positionV relativeFrom="paragraph">
                  <wp:posOffset>3652520</wp:posOffset>
                </wp:positionV>
                <wp:extent cx="81915" cy="104775"/>
                <wp:effectExtent l="0" t="0" r="0" b="0"/>
                <wp:wrapNone/>
                <wp:docPr id="2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25pt;mso-wrap-distance-left:9.05pt;mso-wrap-distance-right:9.05pt;mso-wrap-distance-top:0pt;mso-wrap-distance-bottom:0pt;margin-top:287.6pt;mso-position-vertical-relative:text;margin-left: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4890</wp:posOffset>
                </wp:positionH>
                <wp:positionV relativeFrom="paragraph">
                  <wp:posOffset>3802380</wp:posOffset>
                </wp:positionV>
                <wp:extent cx="81915" cy="111760"/>
                <wp:effectExtent l="0" t="0" r="0" b="0"/>
                <wp:wrapNone/>
                <wp:docPr id="2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99.4pt;mso-position-vertical-relative:text;margin-left: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1580</wp:posOffset>
                </wp:positionH>
                <wp:positionV relativeFrom="paragraph">
                  <wp:posOffset>3284220</wp:posOffset>
                </wp:positionV>
                <wp:extent cx="81915" cy="111760"/>
                <wp:effectExtent l="0" t="0" r="0" b="0"/>
                <wp:wrapNone/>
                <wp:docPr id="2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58.6pt;mso-position-vertical-relative:text;margin-left: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29715</wp:posOffset>
                </wp:positionH>
                <wp:positionV relativeFrom="paragraph">
                  <wp:posOffset>3581400</wp:posOffset>
                </wp:positionV>
                <wp:extent cx="81915" cy="112395"/>
                <wp:effectExtent l="0" t="0" r="0" b="0"/>
                <wp:wrapNone/>
                <wp:docPr id="2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282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43075</wp:posOffset>
                </wp:positionH>
                <wp:positionV relativeFrom="paragraph">
                  <wp:posOffset>4131945</wp:posOffset>
                </wp:positionV>
                <wp:extent cx="81915" cy="111760"/>
                <wp:effectExtent l="0" t="0" r="0" b="0"/>
                <wp:wrapNone/>
                <wp:docPr id="2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325.35pt;mso-position-vertical-relative:text;margin-left:1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29815</wp:posOffset>
                </wp:positionH>
                <wp:positionV relativeFrom="paragraph">
                  <wp:posOffset>3960495</wp:posOffset>
                </wp:positionV>
                <wp:extent cx="81915" cy="112395"/>
                <wp:effectExtent l="0" t="0" r="0" b="0"/>
                <wp:wrapNone/>
                <wp:docPr id="2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311.85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5505</wp:posOffset>
                </wp:positionH>
                <wp:positionV relativeFrom="paragraph">
                  <wp:posOffset>3434715</wp:posOffset>
                </wp:positionV>
                <wp:extent cx="81915" cy="111760"/>
                <wp:effectExtent l="0" t="0" r="0" b="0"/>
                <wp:wrapNone/>
                <wp:docPr id="2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70.4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</w:rPr>
                      </w:pPr>
                      <w:r>
                        <w:rPr>
                          <w:rFonts w:cs="GOST type B" w:ascii="GOST type B" w:hAnsi="GOST type B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5455</wp:posOffset>
                </wp:positionH>
                <wp:positionV relativeFrom="paragraph">
                  <wp:posOffset>3409315</wp:posOffset>
                </wp:positionV>
                <wp:extent cx="81915" cy="112395"/>
                <wp:effectExtent l="0" t="0" r="0" b="0"/>
                <wp:wrapNone/>
                <wp:docPr id="2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5pt;mso-wrap-distance-left:9.05pt;mso-wrap-distance-right:9.05pt;mso-wrap-distance-top:0pt;mso-wrap-distance-bottom:0pt;margin-top:268.45pt;mso-position-vertical-relative:text;margin-left:1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4640</wp:posOffset>
                </wp:positionH>
                <wp:positionV relativeFrom="paragraph">
                  <wp:posOffset>3975735</wp:posOffset>
                </wp:positionV>
                <wp:extent cx="81915" cy="104775"/>
                <wp:effectExtent l="0" t="0" r="0" b="0"/>
                <wp:wrapNone/>
                <wp:docPr id="2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25pt;mso-wrap-distance-left:9.05pt;mso-wrap-distance-right:9.05pt;mso-wrap-distance-top:0pt;mso-wrap-distance-bottom:0pt;margin-top:313.05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31060</wp:posOffset>
                </wp:positionH>
                <wp:positionV relativeFrom="paragraph">
                  <wp:posOffset>4125595</wp:posOffset>
                </wp:positionV>
                <wp:extent cx="81915" cy="111760"/>
                <wp:effectExtent l="0" t="0" r="0" b="0"/>
                <wp:wrapNone/>
                <wp:docPr id="2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324.85pt;mso-position-vertical-relative:text;margin-left:1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17750</wp:posOffset>
                </wp:positionH>
                <wp:positionV relativeFrom="paragraph">
                  <wp:posOffset>3607435</wp:posOffset>
                </wp:positionV>
                <wp:extent cx="81915" cy="111760"/>
                <wp:effectExtent l="0" t="0" r="0" b="0"/>
                <wp:wrapNone/>
                <wp:docPr id="2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lang w:val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8.8pt;mso-wrap-distance-left:9.05pt;mso-wrap-distance-right:9.05pt;mso-wrap-distance-top:0pt;mso-wrap-distance-bottom:0pt;margin-top:284.05pt;mso-position-vertical-relative:text;margin-left:1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GOST type B"/>
                          <w:lang w:val="en-US"/>
                        </w:rPr>
                      </w:pPr>
                      <w:r>
                        <w:rPr>
                          <w:rFonts w:cs="GOST type B" w:ascii="GOST type B" w:hAnsi="GOST type B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76190</wp:posOffset>
                </wp:positionH>
                <wp:positionV relativeFrom="paragraph">
                  <wp:posOffset>944880</wp:posOffset>
                </wp:positionV>
                <wp:extent cx="276860" cy="257810"/>
                <wp:effectExtent l="0" t="0" r="0" b="0"/>
                <wp:wrapNone/>
                <wp:docPr id="2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pt;height:20.3pt;mso-wrap-distance-left:9.05pt;mso-wrap-distance-right:9.05pt;mso-wrap-distance-top:0pt;mso-wrap-distance-bottom:0pt;margin-top:74.4pt;mso-position-vertical-relative:text;margin-left:399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22370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293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7800</wp:posOffset>
                </wp:positionH>
                <wp:positionV relativeFrom="paragraph">
                  <wp:posOffset>944880</wp:posOffset>
                </wp:positionV>
                <wp:extent cx="293370" cy="257810"/>
                <wp:effectExtent l="0" t="0" r="0" b="0"/>
                <wp:wrapNone/>
                <wp:docPr id="2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0.3pt;mso-wrap-distance-left:9.05pt;mso-wrap-distance-right:9.05pt;mso-wrap-distance-top:0pt;mso-wrap-distance-bottom:0pt;margin-top:74.4pt;mso-position-vertical-relative:text;margin-left:31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62120</wp:posOffset>
                </wp:positionH>
                <wp:positionV relativeFrom="paragraph">
                  <wp:posOffset>944880</wp:posOffset>
                </wp:positionV>
                <wp:extent cx="289560" cy="257810"/>
                <wp:effectExtent l="0" t="0" r="0" b="0"/>
                <wp:wrapNone/>
                <wp:docPr id="2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20.3pt;mso-wrap-distance-left:9.05pt;mso-wrap-distance-right:9.05pt;mso-wrap-distance-top:0pt;mso-wrap-distance-bottom:0pt;margin-top:74.4pt;mso-position-vertical-relative:text;margin-left:335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45330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2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35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99330</wp:posOffset>
                </wp:positionH>
                <wp:positionV relativeFrom="paragraph">
                  <wp:posOffset>944880</wp:posOffset>
                </wp:positionV>
                <wp:extent cx="297180" cy="257810"/>
                <wp:effectExtent l="0" t="0" r="0" b="0"/>
                <wp:wrapNone/>
                <wp:docPr id="2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0.3pt;mso-wrap-distance-left:9.05pt;mso-wrap-distance-right:9.05pt;mso-wrap-distance-top:0pt;mso-wrap-distance-bottom:0pt;margin-top:74.4pt;mso-position-vertical-relative:text;margin-left:37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05885</wp:posOffset>
                </wp:positionH>
                <wp:positionV relativeFrom="paragraph">
                  <wp:posOffset>40005</wp:posOffset>
                </wp:positionV>
                <wp:extent cx="1206500" cy="194945"/>
                <wp:effectExtent l="0" t="0" r="0" b="0"/>
                <wp:wrapNone/>
                <wp:docPr id="2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5.35pt;mso-wrap-distance-left:9.05pt;mso-wrap-distance-right:9.05pt;mso-wrap-distance-top:0pt;mso-wrap-distance-bottom:0pt;margin-top:3.15pt;mso-position-vertical-relative:text;margin-left:307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</w:t>
                      </w:r>
                      <w:r>
                        <w:rPr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31565</wp:posOffset>
                </wp:positionH>
                <wp:positionV relativeFrom="paragraph">
                  <wp:posOffset>405765</wp:posOffset>
                </wp:positionV>
                <wp:extent cx="548640" cy="276225"/>
                <wp:effectExtent l="0" t="0" r="0" b="0"/>
                <wp:wrapNone/>
                <wp:docPr id="2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75pt;mso-wrap-distance-left:9.05pt;mso-wrap-distance-right:9.05pt;mso-wrap-distance-top:0pt;mso-wrap-distance-bottom:0pt;margin-top:31.95pt;mso-position-vertical-relative:text;margin-left:2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71645</wp:posOffset>
                </wp:positionH>
                <wp:positionV relativeFrom="paragraph">
                  <wp:posOffset>680085</wp:posOffset>
                </wp:positionV>
                <wp:extent cx="548640" cy="245745"/>
                <wp:effectExtent l="0" t="0" r="0" b="0"/>
                <wp:wrapNone/>
                <wp:docPr id="2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35pt;mso-wrap-distance-left:9.05pt;mso-wrap-distance-right:9.05pt;mso-wrap-distance-top:0pt;mso-wrap-distance-bottom:0pt;margin-top:53.5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69970</wp:posOffset>
                </wp:positionH>
                <wp:positionV relativeFrom="paragraph">
                  <wp:posOffset>1711960</wp:posOffset>
                </wp:positionV>
                <wp:extent cx="265430" cy="162560"/>
                <wp:effectExtent l="0" t="0" r="0" b="0"/>
                <wp:wrapNone/>
                <wp:docPr id="2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2.8pt;mso-wrap-distance-left:9.05pt;mso-wrap-distance-right:9.05pt;mso-wrap-distance-top:0pt;mso-wrap-distance-bottom:0pt;margin-top:134.8pt;mso-position-vertical-relative:text;margin-left:281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4770</wp:posOffset>
                </wp:positionH>
                <wp:positionV relativeFrom="paragraph">
                  <wp:posOffset>1706880</wp:posOffset>
                </wp:positionV>
                <wp:extent cx="255905" cy="172085"/>
                <wp:effectExtent l="0" t="0" r="0" b="0"/>
                <wp:wrapNone/>
                <wp:docPr id="2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55pt;mso-wrap-distance-left:9.05pt;mso-wrap-distance-right:9.05pt;mso-wrap-distance-top:0pt;mso-wrap-distance-bottom:0pt;margin-top:134.4pt;mso-position-vertical-relative:text;margin-left:30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03065</wp:posOffset>
                </wp:positionH>
                <wp:positionV relativeFrom="paragraph">
                  <wp:posOffset>1706880</wp:posOffset>
                </wp:positionV>
                <wp:extent cx="203835" cy="172085"/>
                <wp:effectExtent l="0" t="0" r="0" b="0"/>
                <wp:wrapNone/>
                <wp:docPr id="2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55pt;mso-wrap-distance-left:9.05pt;mso-wrap-distance-right:9.05pt;mso-wrap-distance-top:0pt;mso-wrap-distance-bottom:0pt;margin-top:134.4pt;mso-position-vertical-relative:text;margin-left:33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27220</wp:posOffset>
                </wp:positionH>
                <wp:positionV relativeFrom="paragraph">
                  <wp:posOffset>1711325</wp:posOffset>
                </wp:positionV>
                <wp:extent cx="255905" cy="162560"/>
                <wp:effectExtent l="0" t="0" r="0" b="0"/>
                <wp:wrapNone/>
                <wp:docPr id="2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2.8pt;mso-wrap-distance-left:9.05pt;mso-wrap-distance-right:9.05pt;mso-wrap-distance-top:0pt;mso-wrap-distance-bottom:0pt;margin-top:134.75pt;mso-position-vertical-relative:text;margin-left:348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22495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2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37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79670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2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392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84820</wp:posOffset>
                </wp:positionH>
                <wp:positionV relativeFrom="paragraph">
                  <wp:posOffset>944880</wp:posOffset>
                </wp:positionV>
                <wp:extent cx="276860" cy="257810"/>
                <wp:effectExtent l="0" t="0" r="0" b="0"/>
                <wp:wrapNone/>
                <wp:docPr id="2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pt;height:20.3pt;mso-wrap-distance-left:9.05pt;mso-wrap-distance-right:9.05pt;mso-wrap-distance-top:0pt;mso-wrap-distance-bottom:0pt;margin-top:74.4pt;mso-position-vertical-relative:text;margin-left:636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731000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2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53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996430</wp:posOffset>
                </wp:positionH>
                <wp:positionV relativeFrom="paragraph">
                  <wp:posOffset>944880</wp:posOffset>
                </wp:positionV>
                <wp:extent cx="293370" cy="257810"/>
                <wp:effectExtent l="0" t="0" r="0" b="0"/>
                <wp:wrapNone/>
                <wp:docPr id="2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0.3pt;mso-wrap-distance-left:9.05pt;mso-wrap-distance-right:9.05pt;mso-wrap-distance-top:0pt;mso-wrap-distance-bottom:0pt;margin-top:74.4pt;mso-position-vertical-relative:text;margin-left:550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70750</wp:posOffset>
                </wp:positionH>
                <wp:positionV relativeFrom="paragraph">
                  <wp:posOffset>944880</wp:posOffset>
                </wp:positionV>
                <wp:extent cx="289560" cy="257810"/>
                <wp:effectExtent l="0" t="0" r="0" b="0"/>
                <wp:wrapNone/>
                <wp:docPr id="2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20.3pt;mso-wrap-distance-left:9.05pt;mso-wrap-distance-right:9.05pt;mso-wrap-distance-top:0pt;mso-wrap-distance-bottom:0pt;margin-top:74.4pt;mso-position-vertical-relative:text;margin-left:57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553960</wp:posOffset>
                </wp:positionH>
                <wp:positionV relativeFrom="paragraph">
                  <wp:posOffset>944880</wp:posOffset>
                </wp:positionV>
                <wp:extent cx="284480" cy="257810"/>
                <wp:effectExtent l="0" t="0" r="0" b="0"/>
                <wp:wrapNone/>
                <wp:docPr id="2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.3pt;mso-wrap-distance-left:9.05pt;mso-wrap-distance-right:9.05pt;mso-wrap-distance-top:0pt;mso-wrap-distance-bottom:0pt;margin-top:74.4pt;mso-position-vertical-relative:text;margin-left:59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07960</wp:posOffset>
                </wp:positionH>
                <wp:positionV relativeFrom="paragraph">
                  <wp:posOffset>944880</wp:posOffset>
                </wp:positionV>
                <wp:extent cx="297180" cy="257810"/>
                <wp:effectExtent l="0" t="0" r="0" b="0"/>
                <wp:wrapNone/>
                <wp:docPr id="2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0.3pt;mso-wrap-distance-left:9.05pt;mso-wrap-distance-right:9.05pt;mso-wrap-distance-top:0pt;mso-wrap-distance-bottom:0pt;margin-top:74.4pt;mso-position-vertical-relative:text;margin-left:61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728460</wp:posOffset>
                </wp:positionH>
                <wp:positionV relativeFrom="paragraph">
                  <wp:posOffset>40005</wp:posOffset>
                </wp:positionV>
                <wp:extent cx="1206500" cy="194945"/>
                <wp:effectExtent l="0" t="0" r="0" b="0"/>
                <wp:wrapNone/>
                <wp:docPr id="2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</w:t>
                            </w:r>
                            <w:r>
                              <w:rPr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5.35pt;mso-wrap-distance-left:9.05pt;mso-wrap-distance-right:9.05pt;mso-wrap-distance-top:0pt;mso-wrap-distance-bottom:0pt;margin-top:3.15pt;mso-position-vertical-relative:text;margin-left:52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</w:t>
                      </w:r>
                      <w:r>
                        <w:rPr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640195</wp:posOffset>
                </wp:positionH>
                <wp:positionV relativeFrom="paragraph">
                  <wp:posOffset>405765</wp:posOffset>
                </wp:positionV>
                <wp:extent cx="548640" cy="276225"/>
                <wp:effectExtent l="0" t="0" r="0" b="0"/>
                <wp:wrapNone/>
                <wp:docPr id="2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75pt;mso-wrap-distance-left:9.05pt;mso-wrap-distance-right:9.05pt;mso-wrap-distance-top:0pt;mso-wrap-distance-bottom:0pt;margin-top:31.95pt;mso-position-vertical-relative:text;margin-left:5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280275</wp:posOffset>
                </wp:positionH>
                <wp:positionV relativeFrom="paragraph">
                  <wp:posOffset>680085</wp:posOffset>
                </wp:positionV>
                <wp:extent cx="548640" cy="245745"/>
                <wp:effectExtent l="0" t="0" r="0" b="0"/>
                <wp:wrapNone/>
                <wp:docPr id="2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35pt;mso-wrap-distance-left:9.05pt;mso-wrap-distance-right:9.05pt;mso-wrap-distance-top:0pt;mso-wrap-distance-bottom:0pt;margin-top:53.55pt;mso-position-vertical-relative:text;margin-left:5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78600</wp:posOffset>
                </wp:positionH>
                <wp:positionV relativeFrom="paragraph">
                  <wp:posOffset>1711960</wp:posOffset>
                </wp:positionV>
                <wp:extent cx="265430" cy="162560"/>
                <wp:effectExtent l="0" t="0" r="0" b="0"/>
                <wp:wrapNone/>
                <wp:docPr id="2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2.8pt;mso-wrap-distance-left:9.05pt;mso-wrap-distance-right:9.05pt;mso-wrap-distance-top:0pt;mso-wrap-distance-bottom:0pt;margin-top:134.8pt;mso-position-vertical-relative:text;margin-left:5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83400</wp:posOffset>
                </wp:positionH>
                <wp:positionV relativeFrom="paragraph">
                  <wp:posOffset>1706880</wp:posOffset>
                </wp:positionV>
                <wp:extent cx="255905" cy="172085"/>
                <wp:effectExtent l="0" t="0" r="0" b="0"/>
                <wp:wrapNone/>
                <wp:docPr id="2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55pt;mso-wrap-distance-left:9.05pt;mso-wrap-distance-right:9.05pt;mso-wrap-distance-top:0pt;mso-wrap-distance-bottom:0pt;margin-top:134.4pt;mso-position-vertical-relative:text;margin-left:54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211695</wp:posOffset>
                </wp:positionH>
                <wp:positionV relativeFrom="paragraph">
                  <wp:posOffset>1706880</wp:posOffset>
                </wp:positionV>
                <wp:extent cx="203835" cy="172085"/>
                <wp:effectExtent l="0" t="0" r="0" b="0"/>
                <wp:wrapNone/>
                <wp:docPr id="2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55pt;mso-wrap-distance-left:9.05pt;mso-wrap-distance-right:9.05pt;mso-wrap-distance-top:0pt;mso-wrap-distance-bottom:0pt;margin-top:134.4pt;mso-position-vertical-relative:text;margin-left:56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35850</wp:posOffset>
                </wp:positionH>
                <wp:positionV relativeFrom="paragraph">
                  <wp:posOffset>1711325</wp:posOffset>
                </wp:positionV>
                <wp:extent cx="255905" cy="162560"/>
                <wp:effectExtent l="0" t="0" r="0" b="0"/>
                <wp:wrapNone/>
                <wp:docPr id="2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2.8pt;mso-wrap-distance-left:9.05pt;mso-wrap-distance-right:9.05pt;mso-wrap-distance-top:0pt;mso-wrap-distance-bottom:0pt;margin-top:134.75pt;mso-position-vertical-relative:text;margin-left:585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731125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2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60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988300</wp:posOffset>
                </wp:positionH>
                <wp:positionV relativeFrom="paragraph">
                  <wp:posOffset>1706880</wp:posOffset>
                </wp:positionV>
                <wp:extent cx="227330" cy="172085"/>
                <wp:effectExtent l="0" t="0" r="0" b="0"/>
                <wp:wrapNone/>
                <wp:docPr id="2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5pt;mso-wrap-distance-left:9.05pt;mso-wrap-distance-right:9.05pt;mso-wrap-distance-top:0pt;mso-wrap-distance-bottom:0pt;margin-top:134.4pt;mso-position-vertical-relative:text;margin-left:62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524875</wp:posOffset>
                </wp:positionH>
                <wp:positionV relativeFrom="paragraph">
                  <wp:posOffset>2727960</wp:posOffset>
                </wp:positionV>
                <wp:extent cx="824865" cy="350520"/>
                <wp:effectExtent l="0" t="0" r="0" b="0"/>
                <wp:wrapNone/>
                <wp:docPr id="2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ветвитель </w:t>
                            </w: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7.6pt;mso-wrap-distance-left:9.05pt;mso-wrap-distance-right:9.05pt;mso-wrap-distance-top:0pt;mso-wrap-distance-bottom:0pt;margin-top:214.8pt;mso-position-vertical-relative:text;margin-left:6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ветвитель </w:t>
                      </w: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2:00Z</dcterms:created>
  <dc:creator>Щитников</dc:creator>
  <dc:description/>
  <cp:keywords/>
  <dc:language>en-US</dc:language>
  <cp:lastModifiedBy>Смирнов Александр Михайлович</cp:lastModifiedBy>
  <cp:lastPrinted>2003-07-01T09:22:00Z</cp:lastPrinted>
  <dcterms:modified xsi:type="dcterms:W3CDTF">2008-04-24T09:20:00Z</dcterms:modified>
  <cp:revision>15</cp:revision>
  <dc:subject/>
  <dc:title/>
</cp:coreProperties>
</file>