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1935480</wp:posOffset>
                </wp:positionV>
                <wp:extent cx="118872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152.4pt;width:93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0</wp:posOffset>
                </wp:positionH>
                <wp:positionV relativeFrom="paragraph">
                  <wp:posOffset>1935480</wp:posOffset>
                </wp:positionV>
                <wp:extent cx="1188720" cy="1005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5pt;margin-top:152.4pt;width:93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650</wp:posOffset>
                </wp:positionH>
                <wp:positionV relativeFrom="paragraph">
                  <wp:posOffset>1935480</wp:posOffset>
                </wp:positionV>
                <wp:extent cx="118872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pt;margin-top:152.4pt;width:93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45.2pt" to="131.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997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5.2pt" to="81.1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9970</wp:posOffset>
                </wp:positionH>
                <wp:positionV relativeFrom="paragraph">
                  <wp:posOffset>1844040</wp:posOffset>
                </wp:positionV>
                <wp:extent cx="6400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5.2pt" to="131.4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14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145.2pt;width:7.15pt;height:7.15pt" coordorigin="2774,2904" coordsize="143,143">
                <v:line id="shape_0" from="2774,2904" to="277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8,2904" to="291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4,2904" to="291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0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145.2pt;width:7.15pt;height:7.15pt" coordorigin="1334,2904" coordsize="143,143">
                <v:line id="shape_0" from="1334,2904" to="133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2904" to="147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,2904" to="147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86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24.4pt" to="124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14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24.4pt" to="88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1410</wp:posOffset>
                </wp:positionH>
                <wp:positionV relativeFrom="paragraph">
                  <wp:posOffset>28498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24.4pt" to="124.2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</wp:posOffset>
                </wp:positionH>
                <wp:positionV relativeFrom="paragraph">
                  <wp:posOffset>2117725</wp:posOffset>
                </wp:positionV>
                <wp:extent cx="666115" cy="16256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62720"/>
                          <a:chOff x="0" y="0"/>
                          <a:chExt cx="666000" cy="162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27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92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760" y="-45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63.15pt;width:52.4pt;height:16.4pt" coordorigin="294,3263" coordsize="1048,328">
                <v:line id="shape_0" from="294,3406" to="294,3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,3591" to="1342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,3404" to="1299,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;top:3264;width:143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9850</wp:posOffset>
                </wp:positionH>
                <wp:positionV relativeFrom="paragraph">
                  <wp:posOffset>1935480</wp:posOffset>
                </wp:positionV>
                <wp:extent cx="118872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152.4pt;width:93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425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45.2pt" to="377.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417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45.2pt" to="327.1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4170</wp:posOffset>
                </wp:positionH>
                <wp:positionV relativeFrom="paragraph">
                  <wp:posOffset>1844040</wp:posOffset>
                </wp:positionV>
                <wp:extent cx="640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45.2pt" to="377.4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56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145.2pt;width:7.15pt;height:7.15pt" coordorigin="7694,2904" coordsize="143,143">
                <v:line id="shape_0" from="7694,2904" to="769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8,2904" to="783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4,2904" to="783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12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145.2pt;width:7.15pt;height:7.15pt" coordorigin="6254,2904" coordsize="143,143">
                <v:line id="shape_0" from="6254,2904" to="625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8,2904" to="639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4,2904" to="639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28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24.4pt" to="370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56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24.4pt" to="334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5610</wp:posOffset>
                </wp:positionH>
                <wp:positionV relativeFrom="paragraph">
                  <wp:posOffset>284988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24.4pt" to="370.2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4050</wp:posOffset>
                </wp:positionH>
                <wp:positionV relativeFrom="paragraph">
                  <wp:posOffset>1935480</wp:posOffset>
                </wp:positionV>
                <wp:extent cx="1188720" cy="10058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1.5pt;margin-top:152.4pt;width:93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845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pt,145.2pt" to="623.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8370</wp:posOffset>
                </wp:positionH>
                <wp:positionV relativeFrom="paragraph">
                  <wp:posOffset>1844040</wp:posOffset>
                </wp:positionV>
                <wp:extent cx="0" cy="9144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145.2pt" to="573.1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8370</wp:posOffset>
                </wp:positionH>
                <wp:positionV relativeFrom="paragraph">
                  <wp:posOffset>184404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145.2pt" to="623.4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98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.7pt;margin-top:145.2pt;width:7.15pt;height:7.15pt" coordorigin="12614,2904" coordsize="143,143">
                <v:line id="shape_0" from="12614,2904" to="1261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8,2904" to="1275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14,2904" to="1275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95490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7pt;margin-top:145.2pt;width:7.15pt;height:7.15pt" coordorigin="11174,2904" coordsize="143,143">
                <v:line id="shape_0" from="11174,2904" to="1117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18,2904" to="11318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4,2904" to="11317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70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224.4pt" to="616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69810</wp:posOffset>
                </wp:positionH>
                <wp:positionV relativeFrom="paragraph">
                  <wp:posOffset>2849880</wp:posOffset>
                </wp:positionV>
                <wp:extent cx="0" cy="9144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224.4pt" to="580.3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69810</wp:posOffset>
                </wp:positionH>
                <wp:positionV relativeFrom="paragraph">
                  <wp:posOffset>284988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224.4pt" to="616.2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9230</wp:posOffset>
                </wp:positionH>
                <wp:positionV relativeFrom="paragraph">
                  <wp:posOffset>2124075</wp:posOffset>
                </wp:positionV>
                <wp:extent cx="261620" cy="20574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V="1">
                            <a:off x="76320" y="432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167.25pt;width:20.55pt;height:16.15pt" coordorigin="4298,3345" coordsize="411,323">
                <v:line id="shape_0" from="4418,3352" to="4595,3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8,3345" to="4709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3669" to="4409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2930</wp:posOffset>
                </wp:positionH>
                <wp:positionV relativeFrom="paragraph">
                  <wp:posOffset>2286000</wp:posOffset>
                </wp:positionV>
                <wp:extent cx="21310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80pt" to="313.6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3285</wp:posOffset>
                </wp:positionH>
                <wp:positionV relativeFrom="paragraph">
                  <wp:posOffset>2124075</wp:posOffset>
                </wp:positionV>
                <wp:extent cx="261620" cy="20574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V="1">
                            <a:off x="76320" y="432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55pt;margin-top:167.25pt;width:20.55pt;height:16.15pt" coordorigin="9391,3345" coordsize="411,323">
                <v:line id="shape_0" from="9511,3352" to="9688,3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91,3345" to="9802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1,3669" to="9502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2930</wp:posOffset>
                </wp:positionH>
                <wp:positionV relativeFrom="paragraph">
                  <wp:posOffset>2406015</wp:posOffset>
                </wp:positionV>
                <wp:extent cx="21310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89.45pt" to="313.65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2930</wp:posOffset>
                </wp:positionH>
                <wp:positionV relativeFrom="paragraph">
                  <wp:posOffset>2286000</wp:posOffset>
                </wp:positionV>
                <wp:extent cx="21310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80pt" to="313.6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2930</wp:posOffset>
                </wp:positionH>
                <wp:positionV relativeFrom="paragraph">
                  <wp:posOffset>2165985</wp:posOffset>
                </wp:positionV>
                <wp:extent cx="211645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70.55pt" to="312.5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82210</wp:posOffset>
                </wp:positionH>
                <wp:positionV relativeFrom="paragraph">
                  <wp:posOffset>2406015</wp:posOffset>
                </wp:positionV>
                <wp:extent cx="213106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189.45pt" to="560.05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2210</wp:posOffset>
                </wp:positionH>
                <wp:positionV relativeFrom="paragraph">
                  <wp:posOffset>2286000</wp:posOffset>
                </wp:positionV>
                <wp:extent cx="21310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180pt" to="560.0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2210</wp:posOffset>
                </wp:positionH>
                <wp:positionV relativeFrom="paragraph">
                  <wp:posOffset>2165985</wp:posOffset>
                </wp:positionV>
                <wp:extent cx="211645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170.55pt" to="558.9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2221230</wp:posOffset>
                </wp:positionV>
                <wp:extent cx="342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74.9pt" to="152.6pt,17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0905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39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6000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080" y="69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165.6pt;width:28.45pt;height:55.15pt" coordorigin="7403,3312" coordsize="569,1103">
                <v:group id="shape_0" style="position:absolute;left:7403;top:3312;width:569;height:1103">
                  <v:line id="shape_0" from="7403,3321" to="7972,3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3312" to="7433,4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3318" to="7703,4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3498" to="7972,3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3687" to="7972,3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33;top:3879;width:539;height:362">
                  <v:line id="shape_0" from="7433,3879" to="7972,3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4065" to="7972,4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4242" to="7972,4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33,4410" to="7972,4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44155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39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6000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080" y="69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65pt;margin-top:165.6pt;width:28.45pt;height:55.15pt" coordorigin="12353,3312" coordsize="569,1103">
                <v:group id="shape_0" style="position:absolute;left:12353;top:3312;width:569;height:1103">
                  <v:line id="shape_0" from="12353,3321" to="12922,3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3,3312" to="12383,4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3,3318" to="12653,4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3,3498" to="12922,3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3,3687" to="12922,3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83;top:3879;width:539;height:362">
                  <v:line id="shape_0" from="12383,3879" to="12922,3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3,4065" to="12922,4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3,4242" to="12922,4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383,4410" to="12922,4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6705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39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36000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080" y="69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5pt;margin-top:165.6pt;width:28.45pt;height:55.15pt" coordorigin="2483,3312" coordsize="569,1103">
                <v:group id="shape_0" style="position:absolute;left:2483;top:3312;width:569;height:1103">
                  <v:line id="shape_0" from="2483,3321" to="3052,3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3312" to="2513,4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3,3318" to="2783,4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3498" to="3052,3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3687" to="3052,3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13;top:3879;width:539;height:362">
                  <v:line id="shape_0" from="2513,3879" to="3052,3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4065" to="3052,4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4242" to="3052,4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13,4410" to="3052,4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1280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6951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5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pt;margin-top:165.6pt;width:28.45pt;height:55.15pt" coordorigin="6128,3312" coordsize="569,1103">
                <v:group id="shape_0" style="position:absolute;left:6128;top:3312;width:569;height:1103">
                  <v:line id="shape_0" from="6128,4407" to="6697,4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8,3324" to="6668,4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8,3312" to="6398,4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4230" to="6667,4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4041" to="6667,4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8;top:3486;width:539;height:362">
                  <v:line id="shape_0" from="6128,3849" to="6667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3663" to="6667,3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3486" to="666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28,3318" to="6667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030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6951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5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65.6pt;width:28.45pt;height:55.15pt" coordorigin="1178,3312" coordsize="569,1103">
                <v:group id="shape_0" style="position:absolute;left:1178;top:3312;width:569;height:1103">
                  <v:line id="shape_0" from="1178,4407" to="1747,4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8,3324" to="1718,4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8,3312" to="1448,4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4230" to="1717,4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4041" to="1717,4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78;top:3486;width:539;height:362">
                  <v:line id="shape_0" from="1178,3849" to="1717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3663" to="1717,3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3486" to="171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78,3318" to="1717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15480</wp:posOffset>
                </wp:positionH>
                <wp:positionV relativeFrom="paragraph">
                  <wp:posOffset>2103120</wp:posOffset>
                </wp:positionV>
                <wp:extent cx="361950" cy="701040"/>
                <wp:effectExtent l="0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00920"/>
                          <a:chOff x="0" y="0"/>
                          <a:chExt cx="3618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6951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5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3430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4pt;margin-top:165.6pt;width:28.45pt;height:55.15pt" coordorigin="11048,3312" coordsize="569,1103">
                <v:group id="shape_0" style="position:absolute;left:11048;top:3312;width:569;height:1103">
                  <v:line id="shape_0" from="11048,4407" to="11617,4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88,3324" to="11588,4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8,3312" to="11318,4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8,4230" to="11587,4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8,4041" to="11587,4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48;top:3486;width:539;height:362">
                  <v:line id="shape_0" from="11048,3849" to="11587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8,3663" to="11587,3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8,3486" to="1158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48,3318" to="11587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4015</wp:posOffset>
                </wp:positionH>
                <wp:positionV relativeFrom="paragraph">
                  <wp:posOffset>2100580</wp:posOffset>
                </wp:positionV>
                <wp:extent cx="80645" cy="1301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9.45pt;margin-top:165.45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4015</wp:posOffset>
                </wp:positionH>
                <wp:positionV relativeFrom="paragraph">
                  <wp:posOffset>2217420</wp:posOffset>
                </wp:positionV>
                <wp:extent cx="80645" cy="1301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5pt;margin-top:174.65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44015</wp:posOffset>
                </wp:positionH>
                <wp:positionV relativeFrom="paragraph">
                  <wp:posOffset>2334895</wp:posOffset>
                </wp:positionV>
                <wp:extent cx="80645" cy="1301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5pt;margin-top:183.9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4015</wp:posOffset>
                </wp:positionH>
                <wp:positionV relativeFrom="paragraph">
                  <wp:posOffset>2452370</wp:posOffset>
                </wp:positionV>
                <wp:extent cx="80645" cy="1301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5pt;margin-top:193.15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4015</wp:posOffset>
                </wp:positionH>
                <wp:positionV relativeFrom="paragraph">
                  <wp:posOffset>2569845</wp:posOffset>
                </wp:positionV>
                <wp:extent cx="80645" cy="1301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5pt;margin-top:202.4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4015</wp:posOffset>
                </wp:positionH>
                <wp:positionV relativeFrom="paragraph">
                  <wp:posOffset>2687320</wp:posOffset>
                </wp:positionV>
                <wp:extent cx="80645" cy="13017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45pt;margin-top:211.65pt;width:6.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755</wp:posOffset>
                </wp:positionH>
                <wp:positionV relativeFrom="paragraph">
                  <wp:posOffset>1071245</wp:posOffset>
                </wp:positionV>
                <wp:extent cx="2313940" cy="31051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080" cy="31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84.35pt;width:182.15pt;height:24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2955</wp:posOffset>
                </wp:positionH>
                <wp:positionV relativeFrom="paragraph">
                  <wp:posOffset>1082675</wp:posOffset>
                </wp:positionV>
                <wp:extent cx="2313940" cy="30937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080" cy="30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65pt;margin-top:85.25pt;width:182.15pt;height:24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08445</wp:posOffset>
                </wp:positionH>
                <wp:positionV relativeFrom="paragraph">
                  <wp:posOffset>1116965</wp:posOffset>
                </wp:positionV>
                <wp:extent cx="2370455" cy="305943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30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35pt;margin-top:87.95pt;width:186.6pt;height:24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87720</wp:posOffset>
                </wp:positionH>
                <wp:positionV relativeFrom="paragraph">
                  <wp:posOffset>1638300</wp:posOffset>
                </wp:positionV>
                <wp:extent cx="564515" cy="101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80" cy="101520"/>
                          <a:chOff x="0" y="0"/>
                          <a:chExt cx="5644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6pt;margin-top:129pt;width:44.45pt;height:8pt" coordorigin="9272,2580" coordsize="889,160">
                <v:oval id="shape_0" fillcolor="black" stroked="t" o:allowincell="f" style="position:absolute;left:9272;top:2580;width:159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36;top:2580;width:159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01;top:2580;width:159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67040</wp:posOffset>
                </wp:positionH>
                <wp:positionV relativeFrom="paragraph">
                  <wp:posOffset>2117725</wp:posOffset>
                </wp:positionV>
                <wp:extent cx="666115" cy="162560"/>
                <wp:effectExtent l="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62720"/>
                          <a:chOff x="0" y="0"/>
                          <a:chExt cx="666000" cy="162720"/>
                        </a:xfrm>
                      </wpg:grpSpPr>
                      <wps:wsp>
                        <wps:cNvSpPr/>
                        <wps:spPr>
                          <a:xfrm>
                            <a:off x="666000" y="450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72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4392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07160" y="-45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5.2pt;margin-top:163.15pt;width:52.35pt;height:16.4pt" coordorigin="12704,3263" coordsize="1047,328">
                <v:line id="shape_0" from="13753,3406" to="13753,3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4,3591" to="13741,3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47,3404" to="13742,3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45;top:3264;width:143;height:28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1595</wp:posOffset>
                </wp:positionH>
                <wp:positionV relativeFrom="paragraph">
                  <wp:posOffset>-24130</wp:posOffset>
                </wp:positionV>
                <wp:extent cx="1557020" cy="34353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ст 3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7.05pt;mso-wrap-distance-left:9.05pt;mso-wrap-distance-right:9.05pt;mso-wrap-distance-top:0pt;mso-wrap-distance-bottom:0pt;margin-top:-1.9pt;mso-position-vertical-relative:text;margin-left:60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2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ст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720</wp:posOffset>
                </wp:positionH>
                <wp:positionV relativeFrom="paragraph">
                  <wp:posOffset>5561965</wp:posOffset>
                </wp:positionV>
                <wp:extent cx="5754370" cy="3657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хема подключения контроллеров СИКОН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1 по сети Profi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для модификации контроллеров ВЛСТ 166.00.000-17, ВЛСТ 166.00.000-1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28.8pt;mso-wrap-distance-left:9.05pt;mso-wrap-distance-right:9.05pt;mso-wrap-distance-top:0pt;mso-wrap-distance-bottom:0pt;margin-top:437.95pt;mso-position-vertical-relative:text;margin-left:15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хема подключения контроллеров СИКОН </w:t>
                      </w:r>
                      <w:r>
                        <w:rPr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</w:rPr>
                        <w:t>1 по сети Profib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для модификации контроллеров ВЛСТ 166.00.000-17, ВЛСТ 166.00.000-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4619625</wp:posOffset>
                </wp:positionV>
                <wp:extent cx="7334885" cy="88646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88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 xml:space="preserve">1. Общие технические требования к монтажу сети - по </w:t>
                            </w:r>
                            <w:r>
                              <w:rPr>
                                <w:lang w:val="en-US"/>
                              </w:rPr>
                              <w:t>EIA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48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2. Максимальное удаление абонентов  сети 1,2 км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 xml:space="preserve">3. В модулях, установленных в концевых точках сети, смонтировать резисторы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*, номиналом равным волновому сопротивлению используемого кабеля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5pt;height:69.8pt;mso-wrap-distance-left:9.05pt;mso-wrap-distance-right:9.05pt;mso-wrap-distance-top:0pt;mso-wrap-distance-bottom:0pt;margin-top:363.75pt;mso-position-vertical-relative:text;margin-left:0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/>
                        <w:t xml:space="preserve">1. Общие технические требования к монтажу сети - по </w:t>
                      </w:r>
                      <w:r>
                        <w:rPr>
                          <w:lang w:val="en-US"/>
                        </w:rPr>
                        <w:t>EIA</w:t>
                      </w:r>
                      <w:r>
                        <w:rPr/>
                        <w:t xml:space="preserve"> -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>-485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/>
                        <w:t>2. Максимальное удаление абонентов  сети 1,2 км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t xml:space="preserve">3. В модулях, установленных в концевых точках сети, смонтировать резисторы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/>
                        <w:t>*, номиналом равным волновому сопротивлению используемого каб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5875</wp:posOffset>
                </wp:positionH>
                <wp:positionV relativeFrom="paragraph">
                  <wp:posOffset>1714500</wp:posOffset>
                </wp:positionV>
                <wp:extent cx="696595" cy="33401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ая ли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6.3pt;mso-wrap-distance-left:9.05pt;mso-wrap-distance-right:9.05pt;mso-wrap-distance-top:0pt;mso-wrap-distance-bottom:0pt;margin-top:135pt;mso-position-vertical-relative:text;margin-left:201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860</wp:posOffset>
                </wp:positionH>
                <wp:positionV relativeFrom="paragraph">
                  <wp:posOffset>1748155</wp:posOffset>
                </wp:positionV>
                <wp:extent cx="1380490" cy="14439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3.7pt;mso-wrap-distance-left:9.05pt;mso-wrap-distance-right:9.05pt;mso-wrap-distance-top:0pt;mso-wrap-distance-bottom:0pt;margin-top:137.65pt;mso-position-vertical-relative:text;margin-left: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210</wp:posOffset>
                </wp:positionH>
                <wp:positionV relativeFrom="paragraph">
                  <wp:posOffset>1830705</wp:posOffset>
                </wp:positionV>
                <wp:extent cx="238760" cy="19113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5.05pt;mso-wrap-distance-left:9.05pt;mso-wrap-distance-right:9.05pt;mso-wrap-distance-top:0pt;mso-wrap-distance-bottom:0pt;margin-top:144.15pt;mso-position-vertical-relative:text;margin-left:22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3965</wp:posOffset>
                </wp:positionH>
                <wp:positionV relativeFrom="paragraph">
                  <wp:posOffset>1748155</wp:posOffset>
                </wp:positionV>
                <wp:extent cx="1380490" cy="14471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3.95pt;mso-wrap-distance-left:9.05pt;mso-wrap-distance-right:9.05pt;mso-wrap-distance-top:0pt;mso-wrap-distance-bottom:0pt;margin-top:137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8165</wp:posOffset>
                </wp:positionH>
                <wp:positionV relativeFrom="paragraph">
                  <wp:posOffset>1748155</wp:posOffset>
                </wp:positionV>
                <wp:extent cx="1380490" cy="14566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4.7pt;mso-wrap-distance-left:9.05pt;mso-wrap-distance-right:9.05pt;mso-wrap-distance-top:0pt;mso-wrap-distance-bottom:0pt;margin-top:137.65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4180</wp:posOffset>
                </wp:positionH>
                <wp:positionV relativeFrom="paragraph">
                  <wp:posOffset>1954530</wp:posOffset>
                </wp:positionV>
                <wp:extent cx="466725" cy="21907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25pt;mso-wrap-distance-left:9.05pt;mso-wrap-distance-right:9.05pt;mso-wrap-distance-top:0pt;mso-wrap-distance-bottom:0pt;margin-top:153.9pt;mso-position-vertical-relative:text;margin-left:3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7905</wp:posOffset>
                </wp:positionH>
                <wp:positionV relativeFrom="paragraph">
                  <wp:posOffset>1973580</wp:posOffset>
                </wp:positionV>
                <wp:extent cx="466725" cy="21907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25pt;mso-wrap-distance-left:9.05pt;mso-wrap-distance-right:9.05pt;mso-wrap-distance-top:0pt;mso-wrap-distance-bottom:0pt;margin-top:155.4pt;mso-position-vertical-relative:text;margin-left:5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8555</wp:posOffset>
                </wp:positionH>
                <wp:positionV relativeFrom="paragraph">
                  <wp:posOffset>1964055</wp:posOffset>
                </wp:positionV>
                <wp:extent cx="466725" cy="21907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25pt;mso-wrap-distance-left:9.05pt;mso-wrap-distance-right:9.05pt;mso-wrap-distance-top:0pt;mso-wrap-distance-bottom:0pt;margin-top:154.65pt;mso-position-vertical-relative:text;margin-left: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2720340</wp:posOffset>
                </wp:positionV>
                <wp:extent cx="211455" cy="11620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9.15pt;mso-wrap-distance-left:9.05pt;mso-wrap-distance-right:9.05pt;mso-wrap-distance-top:0pt;mso-wrap-distance-bottom:0pt;margin-top:214.2pt;mso-position-vertical-relative:text;margin-left:9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1330</wp:posOffset>
                </wp:positionH>
                <wp:positionV relativeFrom="paragraph">
                  <wp:posOffset>2592705</wp:posOffset>
                </wp:positionV>
                <wp:extent cx="409575" cy="21907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7.25pt;mso-wrap-distance-left:9.05pt;mso-wrap-distance-right:9.05pt;mso-wrap-distance-top:0pt;mso-wrap-distance-bottom:0pt;margin-top:204.15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67905</wp:posOffset>
                </wp:positionH>
                <wp:positionV relativeFrom="paragraph">
                  <wp:posOffset>2592705</wp:posOffset>
                </wp:positionV>
                <wp:extent cx="466725" cy="21907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25pt;mso-wrap-distance-left:9.05pt;mso-wrap-distance-right:9.05pt;mso-wrap-distance-top:0pt;mso-wrap-distance-bottom:0pt;margin-top:204.15pt;mso-position-vertical-relative:text;margin-left:5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79460</wp:posOffset>
                </wp:positionH>
                <wp:positionV relativeFrom="paragraph">
                  <wp:posOffset>1859280</wp:posOffset>
                </wp:positionV>
                <wp:extent cx="238760" cy="19113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5.05pt;mso-wrap-distance-left:9.05pt;mso-wrap-distance-right:9.05pt;mso-wrap-distance-top:0pt;mso-wrap-distance-bottom:0pt;margin-top:146.4pt;mso-position-vertical-relative:text;margin-left:65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7800</wp:posOffset>
                </wp:positionH>
                <wp:positionV relativeFrom="paragraph">
                  <wp:posOffset>2080895</wp:posOffset>
                </wp:positionV>
                <wp:extent cx="148590" cy="14287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25pt;mso-wrap-distance-left:9.05pt;mso-wrap-distance-right:9.05pt;mso-wrap-distance-top:0pt;mso-wrap-distance-bottom:0pt;margin-top:163.85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A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7800</wp:posOffset>
                </wp:positionH>
                <wp:positionV relativeFrom="paragraph">
                  <wp:posOffset>2204720</wp:posOffset>
                </wp:positionV>
                <wp:extent cx="148590" cy="12382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9.75pt;mso-wrap-distance-left:9.05pt;mso-wrap-distance-right:9.05pt;mso-wrap-distance-top:0pt;mso-wrap-distance-bottom:0pt;margin-top:173.6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B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7800</wp:posOffset>
                </wp:positionH>
                <wp:positionV relativeFrom="paragraph">
                  <wp:posOffset>2327910</wp:posOffset>
                </wp:positionV>
                <wp:extent cx="148590" cy="14287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25pt;mso-wrap-distance-left:9.05pt;mso-wrap-distance-right:9.05pt;mso-wrap-distance-top:0pt;mso-wrap-distance-bottom:0pt;margin-top:183.3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005</wp:posOffset>
                </wp:positionH>
                <wp:positionV relativeFrom="paragraph">
                  <wp:posOffset>655320</wp:posOffset>
                </wp:positionV>
                <wp:extent cx="1682115" cy="36131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28.45pt;mso-wrap-distance-left:9.05pt;mso-wrap-distance-right:9.05pt;mso-wrap-distance-top:0pt;mso-wrap-distance-bottom:0pt;margin-top:51.6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7120</wp:posOffset>
                </wp:positionH>
                <wp:positionV relativeFrom="paragraph">
                  <wp:posOffset>655320</wp:posOffset>
                </wp:positionV>
                <wp:extent cx="1682115" cy="36131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28.45pt;mso-wrap-distance-left:9.05pt;mso-wrap-distance-right:9.05pt;mso-wrap-distance-top:0pt;mso-wrap-distance-bottom:0pt;margin-top:51.6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47230</wp:posOffset>
                </wp:positionH>
                <wp:positionV relativeFrom="paragraph">
                  <wp:posOffset>655320</wp:posOffset>
                </wp:positionV>
                <wp:extent cx="1682115" cy="36131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лер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28.45pt;mso-wrap-distance-left:9.05pt;mso-wrap-distance-right:9.05pt;mso-wrap-distance-top:0pt;mso-wrap-distance-bottom:0pt;margin-top:51.6pt;mso-position-vertical-relative:text;margin-left:5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лер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1485</wp:posOffset>
                </wp:positionH>
                <wp:positionV relativeFrom="paragraph">
                  <wp:posOffset>1160780</wp:posOffset>
                </wp:positionV>
                <wp:extent cx="568960" cy="19113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СС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5.05pt;mso-wrap-distance-left:9.05pt;mso-wrap-distance-right:9.05pt;mso-wrap-distance-top:0pt;mso-wrap-distance-bottom:0pt;margin-top:91.4pt;mso-position-vertical-relative:text;margin-left:135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ОС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9985</wp:posOffset>
                </wp:positionH>
                <wp:positionV relativeFrom="paragraph">
                  <wp:posOffset>1189355</wp:posOffset>
                </wp:positionV>
                <wp:extent cx="568960" cy="19113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СС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5.05pt;mso-wrap-distance-left:9.05pt;mso-wrap-distance-right:9.05pt;mso-wrap-distance-top:0pt;mso-wrap-distance-bottom:0pt;margin-top:93.65pt;mso-position-vertical-relative:text;margin-left:390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ОС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03260</wp:posOffset>
                </wp:positionH>
                <wp:positionV relativeFrom="paragraph">
                  <wp:posOffset>1217930</wp:posOffset>
                </wp:positionV>
                <wp:extent cx="568960" cy="19113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СС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5.05pt;mso-wrap-distance-left:9.05pt;mso-wrap-distance-right:9.05pt;mso-wrap-distance-top:0pt;mso-wrap-distance-bottom:0pt;margin-top:95.9pt;mso-position-vertical-relative:text;margin-left:653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ОС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9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2"/>
      </w:rPr>
      <w:t xml:space="preserve">ВЛСТ </w:t>
    </w:r>
    <w:r>
      <w:rPr>
        <w:i/>
        <w:iCs/>
        <w:sz w:val="22"/>
        <w:lang w:val="en-US"/>
      </w:rPr>
      <w:t>235</w:t>
    </w:r>
    <w:r>
      <w:rPr>
        <w:i/>
        <w:iCs/>
        <w:sz w:val="22"/>
      </w:rPr>
      <w:t>.00.000 РЭ ПРИЛОЖЕНИЕ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20:00Z</dcterms:created>
  <dc:creator>Щитников</dc:creator>
  <dc:description/>
  <cp:keywords/>
  <dc:language>en-US</dc:language>
  <cp:lastModifiedBy>Смирнов Александр Михайлович</cp:lastModifiedBy>
  <cp:lastPrinted>2003-10-24T10:18:00Z</cp:lastPrinted>
  <dcterms:modified xsi:type="dcterms:W3CDTF">2008-04-24T09:20:00Z</dcterms:modified>
  <cp:revision>15</cp:revision>
  <dc:subject/>
  <dc:title/>
</cp:coreProperties>
</file>