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7773650</wp:posOffset>
                </wp:positionH>
                <wp:positionV relativeFrom="page">
                  <wp:posOffset>-20635595</wp:posOffset>
                </wp:positionV>
                <wp:extent cx="14297660" cy="101714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7760" cy="1017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99.5pt;margin-top:-1624.85pt;width:1125.75pt;height:800.8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0025</wp:posOffset>
                </wp:positionH>
                <wp:positionV relativeFrom="paragraph">
                  <wp:posOffset>155575</wp:posOffset>
                </wp:positionV>
                <wp:extent cx="9712325" cy="634555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2440" cy="6345720"/>
                          <a:chOff x="0" y="0"/>
                          <a:chExt cx="9712440" cy="6345720"/>
                        </a:xfrm>
                      </wpg:grpSpPr>
                      <wps:wsp>
                        <wps:cNvSpPr/>
                        <wps:spPr>
                          <a:xfrm>
                            <a:off x="5370120" y="4000680"/>
                            <a:ext cx="1682280" cy="190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79520" y="4050720"/>
                            <a:ext cx="65016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КР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8640" y="4034880"/>
                            <a:ext cx="30780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114880" y="4690080"/>
                            <a:ext cx="253440" cy="127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3440" cy="1270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2080" y="0"/>
                              <a:ext cx="67320" cy="1263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67320" cy="67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" y="66600"/>
                                <a:ext cx="60480" cy="59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5377320" y="4400640"/>
                            <a:ext cx="1033920" cy="66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Х1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кросс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1760" y="250200"/>
                            <a:ext cx="0" cy="563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7640" y="4745880"/>
                            <a:ext cx="8604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080" y="1722240"/>
                            <a:ext cx="2050920" cy="1178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1920" y="2259360"/>
                            <a:ext cx="118224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КОН 166.30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5040" y="1811520"/>
                            <a:ext cx="334080" cy="14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A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8720" y="5433840"/>
                            <a:ext cx="33768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6480" y="3766680"/>
                            <a:ext cx="482040" cy="1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S-232 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4600" y="4658400"/>
                            <a:ext cx="410040" cy="14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 БКР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3120" y="1334160"/>
                            <a:ext cx="2286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971880" y="5632920"/>
                            <a:ext cx="201240" cy="132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2160"/>
                              <a:ext cx="1296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3920" y="3240"/>
                              <a:ext cx="67320" cy="127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7320" cy="67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7320"/>
                                <a:ext cx="60480" cy="59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3240" y="132120"/>
                              <a:ext cx="1296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0" y="0"/>
                              <a:ext cx="0" cy="118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35280" y="5881320"/>
                            <a:ext cx="3027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0800" y="3554640"/>
                            <a:ext cx="0" cy="2311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7560" y="240120"/>
                            <a:ext cx="0" cy="3307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7440" y="243720"/>
                            <a:ext cx="8411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59280" y="3537000"/>
                            <a:ext cx="5411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8800" y="1078200"/>
                            <a:ext cx="226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920" y="887760"/>
                            <a:ext cx="220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9520" y="884520"/>
                            <a:ext cx="0" cy="196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3200" y="1141200"/>
                            <a:ext cx="119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5600" y="1338480"/>
                            <a:ext cx="225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9520" y="1107360"/>
                            <a:ext cx="0" cy="235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976920" y="4680720"/>
                            <a:ext cx="253440" cy="127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53440" cy="1270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2080" y="0"/>
                              <a:ext cx="67320" cy="1270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67320" cy="67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67320"/>
                                <a:ext cx="59760" cy="59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H="1">
                            <a:off x="563760" y="1111320"/>
                            <a:ext cx="227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8520" y="1137240"/>
                            <a:ext cx="0" cy="596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160" y="1106280"/>
                            <a:ext cx="28944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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24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4080" y="547920"/>
                            <a:ext cx="2042280" cy="1026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16560" y="931680"/>
                            <a:ext cx="5061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П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960" y="943560"/>
                            <a:ext cx="45396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~220 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6200" y="595800"/>
                            <a:ext cx="327600" cy="14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A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98120" y="1044000"/>
                            <a:ext cx="253440" cy="127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53440" cy="1270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2080" y="0"/>
                              <a:ext cx="67320" cy="1270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67320" cy="67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67320"/>
                                <a:ext cx="59760" cy="59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50440" y="1732320"/>
                            <a:ext cx="225360" cy="680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25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280" y="33480"/>
                              <a:ext cx="180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960" y="68040"/>
                              <a:ext cx="1022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919360" y="324000"/>
                            <a:ext cx="28260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40200" y="307800"/>
                            <a:ext cx="212148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ый блок СИКОН 166.К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522320" y="4627080"/>
                            <a:ext cx="219240" cy="219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9240" cy="219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720" y="43920"/>
                              <a:ext cx="124560" cy="129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right="-2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971880" y="5373360"/>
                            <a:ext cx="201240" cy="132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440"/>
                              <a:ext cx="1296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3920" y="2520"/>
                              <a:ext cx="67320" cy="127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7320" cy="68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7320"/>
                                <a:ext cx="60480" cy="60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3240" y="132120"/>
                              <a:ext cx="1296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0" y="0"/>
                              <a:ext cx="0" cy="119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425040" y="5353560"/>
                            <a:ext cx="468720" cy="14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S-232 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38120" y="1793160"/>
                            <a:ext cx="5079960" cy="15768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3480" y="2503800"/>
                            <a:ext cx="52596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БК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1000" y="1842840"/>
                            <a:ext cx="30276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XP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34720" y="1850400"/>
                            <a:ext cx="30240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XP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3840" y="1865520"/>
                            <a:ext cx="30276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XP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4600" y="1865520"/>
                            <a:ext cx="30276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XP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29920" y="1865520"/>
                            <a:ext cx="30276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XP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57680" y="1872720"/>
                            <a:ext cx="30276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XP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85440" y="1872720"/>
                            <a:ext cx="30276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XP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35520" y="1887840"/>
                            <a:ext cx="30276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XP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8800" y="3117960"/>
                            <a:ext cx="48805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611" w:leader="none"/>
                                </w:tabs>
                                <w:overflowPunct w:val="false"/>
                                <w:bidi w:val="0"/>
                                <w:ind w:right="-108" w:hanging="10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Т1</w:t>
                                <w:t>ХТ3</w:t>
                                <w:t>ХТ4</w:t>
                                <w:t>ХТ5</w:t>
                                <w:t>ХТ6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Т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272720" y="1006560"/>
                            <a:ext cx="438840" cy="790560"/>
                          </a:xfrm>
                        </wpg:grpSpPr>
                        <wpg:grpSp>
                          <wpg:cNvGrpSpPr/>
                          <wpg:grpSpPr>
                            <a:xfrm>
                              <a:off x="160560" y="537840"/>
                              <a:ext cx="126360" cy="25272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63000" y="63000"/>
                                <a:ext cx="252720" cy="1263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03320"/>
                                <a:ext cx="12636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67320" cy="673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6600" y="0"/>
                                  <a:ext cx="59760" cy="60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438840" cy="535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808040" y="1006560"/>
                            <a:ext cx="438840" cy="790560"/>
                          </a:xfrm>
                        </wpg:grpSpPr>
                        <wpg:grpSp>
                          <wpg:cNvGrpSpPr/>
                          <wpg:grpSpPr>
                            <a:xfrm>
                              <a:off x="160560" y="537840"/>
                              <a:ext cx="126360" cy="25272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63000" y="63000"/>
                                <a:ext cx="252720" cy="1263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03320"/>
                                <a:ext cx="12636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67320" cy="673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6600" y="0"/>
                                  <a:ext cx="59760" cy="60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438840" cy="535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302000" y="2912040"/>
                            <a:ext cx="65736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rofibus 1-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07760" y="2043360"/>
                            <a:ext cx="339840" cy="14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76040" y="2049840"/>
                            <a:ext cx="51048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rofibus 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84720" y="2053080"/>
                            <a:ext cx="53028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rofibus 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75280" y="2781360"/>
                            <a:ext cx="33264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ди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ния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80320" y="2501280"/>
                            <a:ext cx="32688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A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28320" y="2043360"/>
                            <a:ext cx="340200" cy="14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дио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65240" y="2043360"/>
                            <a:ext cx="339840" cy="14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82320" y="2043360"/>
                            <a:ext cx="340200" cy="14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80200" y="2042640"/>
                            <a:ext cx="340200" cy="2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15520" y="2043360"/>
                            <a:ext cx="34020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760" y="622800"/>
                            <a:ext cx="33984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кана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07960" y="631800"/>
                            <a:ext cx="33984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кана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05840" y="631800"/>
                            <a:ext cx="33984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кана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1280" y="641880"/>
                            <a:ext cx="33984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кана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90040" y="2809080"/>
                            <a:ext cx="33984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кана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83120" y="2817000"/>
                            <a:ext cx="34020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кана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10680" y="2813760"/>
                            <a:ext cx="339840" cy="2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кана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85320" y="2817000"/>
                            <a:ext cx="33984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кана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224760" y="999000"/>
                            <a:ext cx="438840" cy="790560"/>
                          </a:xfrm>
                        </wpg:grpSpPr>
                        <wpg:grpSp>
                          <wpg:cNvGrpSpPr/>
                          <wpg:grpSpPr>
                            <a:xfrm>
                              <a:off x="160920" y="537840"/>
                              <a:ext cx="126360" cy="25272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63000" y="63000"/>
                                <a:ext cx="252720" cy="1263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03320"/>
                                <a:ext cx="12636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67320" cy="673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6600" y="0"/>
                                  <a:ext cx="59760" cy="60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438840" cy="535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594600" y="5618520"/>
                            <a:ext cx="3333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ЛФ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971880" y="3797280"/>
                            <a:ext cx="201240" cy="132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800"/>
                              <a:ext cx="1296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3920" y="3240"/>
                              <a:ext cx="67320" cy="127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7320" cy="67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7320"/>
                                <a:ext cx="60480" cy="59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3240" y="132120"/>
                              <a:ext cx="1296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0" y="0"/>
                              <a:ext cx="0" cy="118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744960" y="999000"/>
                            <a:ext cx="438840" cy="790560"/>
                          </a:xfrm>
                        </wpg:grpSpPr>
                        <wpg:grpSp>
                          <wpg:cNvGrpSpPr/>
                          <wpg:grpSpPr>
                            <a:xfrm>
                              <a:off x="160560" y="537840"/>
                              <a:ext cx="126360" cy="25272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63000" y="63000"/>
                                <a:ext cx="252720" cy="1263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03320"/>
                                <a:ext cx="12636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67320" cy="673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6960" y="0"/>
                                  <a:ext cx="59760" cy="60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438840" cy="535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54080" y="3054960"/>
                            <a:ext cx="2050920" cy="600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50920" cy="6001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03880" y="280800"/>
                              <a:ext cx="555120" cy="168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ПВД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3480" y="47160"/>
                              <a:ext cx="326880" cy="148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A4.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92880" y="1065600"/>
                            <a:ext cx="4316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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24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0400"/>
                            <a:ext cx="55872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~220 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71000" y="999000"/>
                            <a:ext cx="438840" cy="53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S-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8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335800" y="999000"/>
                            <a:ext cx="438840" cy="790560"/>
                          </a:xfrm>
                        </wpg:grpSpPr>
                        <wpg:grpSp>
                          <wpg:cNvGrpSpPr/>
                          <wpg:grpSpPr>
                            <a:xfrm>
                              <a:off x="160560" y="537840"/>
                              <a:ext cx="126360" cy="25272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63000" y="63000"/>
                                <a:ext cx="252720" cy="1263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03320"/>
                                <a:ext cx="12636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67320" cy="673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6600" y="0"/>
                                  <a:ext cx="59760" cy="60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438840" cy="535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Л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671000" y="999000"/>
                            <a:ext cx="438840" cy="791280"/>
                          </a:xfrm>
                        </wpg:grpSpPr>
                        <wpg:grpSp>
                          <wpg:cNvGrpSpPr/>
                          <wpg:grpSpPr>
                            <a:xfrm>
                              <a:off x="161280" y="537840"/>
                              <a:ext cx="127080" cy="25344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63000" y="63000"/>
                                <a:ext cx="253440" cy="1270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03320"/>
                                <a:ext cx="12708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67320" cy="673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7320" y="0"/>
                                  <a:ext cx="59760" cy="60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438840" cy="535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S-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8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185440" y="999000"/>
                            <a:ext cx="438840" cy="791280"/>
                          </a:xfrm>
                        </wpg:grpSpPr>
                        <wpg:grpSp>
                          <wpg:cNvGrpSpPr/>
                          <wpg:grpSpPr>
                            <a:xfrm>
                              <a:off x="161280" y="537840"/>
                              <a:ext cx="127080" cy="25344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63000" y="63000"/>
                                <a:ext cx="253440" cy="1270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03320"/>
                                <a:ext cx="12708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67320" cy="673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7320" y="0"/>
                                  <a:ext cx="59760" cy="60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438840" cy="535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S-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8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193920" y="5993640"/>
                            <a:ext cx="3544560" cy="35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ИКОН С1   ВЛСТ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35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.00.000-1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хема электрическая соединени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39400" y="0"/>
                            <a:ext cx="1319400" cy="13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ЛОЖЕНИЕ 7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3640" y="5204520"/>
                            <a:ext cx="2368440" cy="82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1</w:t>
                                <w:t>Базовый  блок  СИКОН 166.К1    ВЛСТ  166. 01 . 000 -05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2</w:t>
                                <w:t xml:space="preserve">Блок  кроссовый  БКР1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34" w:hanging="1134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ЛСТ  166. 02 . 000 -11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317480" y="1643400"/>
                            <a:ext cx="132840" cy="144720"/>
                          </a:xfrm>
                        </wpg:grpSpPr>
                        <wpg:grpSp>
                          <wpg:cNvGrpSpPr/>
                          <wpg:grpSpPr>
                            <a:xfrm>
                              <a:off x="1080" y="1800"/>
                              <a:ext cx="126360" cy="6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7320" cy="67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6600" y="0"/>
                                <a:ext cx="59760" cy="60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27440" y="0"/>
                              <a:ext cx="0" cy="138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41120"/>
                              <a:ext cx="1328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5760"/>
                              <a:ext cx="0" cy="138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.75pt;margin-top:12.25pt;width:764.7pt;height:499.6pt" coordorigin="-315,245" coordsize="15294,9992">
                <v:rect id="shape_0" fillcolor="white" stroked="t" o:allowincell="f" style="position:absolute;left:8142;top:6545;width:2648;height:2999;mso-wrap-style:none;v-text-anchor:middle">
                  <v:fill o:detectmouseclick="t" type="solid" color2="black"/>
                  <v:stroke color="black" weight="9360" dashstyle="dashdot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944;top:6624;width:1023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КР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0187;top:6599;width:484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740;top:7631;width:399;height:200">
                  <v:rect id="shape_0" stroked="t" o:allowincell="f" style="position:absolute;left:7740;top:7631;width:398;height:199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group id="shape_0" style="position:absolute;left:7869;top:7631;width:105;height:198">
                    <v:line id="shape_0" from="7869,7631" to="7974,7736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880,7736" to="7974,782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shape id="shape_0" fillcolor="white" stroked="t" o:allowincell="f" style="position:absolute;left:8153;top:7175;width:1627;height:10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Х1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кросс 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6480" dashstyle="shortdot" joinstyle="miter" endcap="flat"/>
                  <w10:wrap type="none"/>
                </v:shape>
                <v:line id="shape_0" from="1168,639" to="1168,9510" stroked="t" o:allowincell="f" style="position:absolute">
                  <v:stroke color="black" weight="12600" dashstyle="dashdot" joinstyle="miter" endcap="flat"/>
                  <v:fill o:detectmouseclick="t" on="false"/>
                  <w10:wrap type="none"/>
                </v:line>
                <v:line id="shape_0" from="6374,7719" to="7728,771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stroked="t" o:allowincell="f" style="position:absolute;left:1345;top:2957;width:3229;height:1855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2192;top:3803;width:1861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КОН 166.30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11;top:3098;width:525;height:2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A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7;top:8802;width:531;height:24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5081;top:6177;width:758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S-232 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5204;top:7581;width:645;height:2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 БКР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8;top:2346;width:359;height:19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940;top:9116;width:316;height:208">
                  <v:line id="shape_0" from="5940,9119" to="6143,9119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6151;top:9121;width:105;height:199">
                    <v:line id="shape_0" from="6151,9121" to="6256,922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151,9227" to="6245,9320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line id="shape_0" from="5945,9324" to="6148,9324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5942,9116" to="5942,9302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1158,9507" to="5925,9507" stroked="t" o:allowincell="f" style="position:absolute">
                  <v:stroke color="black" weight="12600" dashstyle="dashdot" joinstyle="miter" endcap="flat"/>
                  <v:fill o:detectmouseclick="t" on="false"/>
                  <w10:wrap type="none"/>
                </v:line>
                <v:line id="shape_0" from="5938,5843" to="5938,9483" stroked="t" o:allowincell="f" style="position:absolute">
                  <v:stroke color="black" weight="12600" dashstyle="dashdot" joinstyle="miter" endcap="flat"/>
                  <v:fill o:detectmouseclick="t" on="false"/>
                  <w10:wrap type="none"/>
                </v:line>
                <v:line id="shape_0" from="14437,623" to="14437,5831" stroked="t" o:allowincell="f" style="position:absolute">
                  <v:stroke color="black" weight="12600" dashstyle="dashdot" joinstyle="miter" endcap="flat"/>
                  <v:fill o:detectmouseclick="t" on="false"/>
                  <w10:wrap type="none"/>
                </v:line>
                <v:line id="shape_0" from="1161,629" to="14406,629" stroked="t" o:allowincell="f" style="position:absolute;flip:x">
                  <v:stroke color="black" weight="12600" dashstyle="dashdot" joinstyle="miter" endcap="flat"/>
                  <v:fill o:detectmouseclick="t" on="false"/>
                  <w10:wrap type="none"/>
                </v:line>
                <v:line id="shape_0" from="5920,5815" to="14441,5815" stroked="t" o:allowincell="f" style="position:absolute;flip:x">
                  <v:stroke color="black" weight="12600" dashstyle="dashdot" joinstyle="miter" endcap="flat"/>
                  <v:fill o:detectmouseclick="t" on="false"/>
                  <w10:wrap type="none"/>
                </v:line>
                <v:line id="shape_0" from="581,1943" to="936,194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22,1643" to="568,1643" stroked="t" o:allowincell="f" style="position:absolute;flip:x">
                  <v:stroke color="black" weight="12600" endarrow="open" endarrowwidth="narrow" endarrowlength="short" joinstyle="miter" endcap="flat"/>
                  <v:fill o:detectmouseclick="t" on="false"/>
                  <w10:wrap type="none"/>
                </v:line>
                <v:line id="shape_0" from="582,1638" to="582,194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45,2042" to="932,204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29,2353" to="583,2353" stroked="t" o:allowincell="f" style="position:absolute;flip:x">
                  <v:stroke color="black" weight="12600" endarrow="open" endarrowwidth="narrow" endarrowlength="short" joinstyle="miter" endcap="flat"/>
                  <v:fill o:detectmouseclick="t" on="false"/>
                  <w10:wrap type="none"/>
                </v:line>
                <v:line id="shape_0" from="582,1989" to="582,235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5947;top:7616;width:399;height:200">
                  <v:rect id="shape_0" stroked="t" o:allowincell="f" style="position:absolute;left:5948;top:7616;width:398;height:199;flip:x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group id="shape_0" style="position:absolute;left:6077;top:7616;width:105;height:199">
                    <v:line id="shape_0" from="6077,7616" to="6182,7721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089,7722" to="6182,781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line id="shape_0" from="573,1995" to="931,199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738,2036" to="738,297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559;top:1987;width:455;height:2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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24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345;top:1108;width:3215;height:1615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2546;top:1712;width:796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77;top:1731;width:714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~220 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87;top:1183;width:515;height:2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A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41;top:1889;width:399;height:200">
                  <v:rect id="shape_0" stroked="t" o:allowincell="f" style="position:absolute;left:942;top:1889;width:398;height:199;flip:x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group id="shape_0" style="position:absolute;left:1071;top:1889;width:105;height:199">
                    <v:line id="shape_0" from="1071,1889" to="1176,1994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083,1995" to="1176,208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552;top:2973;width:354;height:106">
                  <v:line id="shape_0" from="552,2973" to="906,297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593,3026" to="876,3026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657,3080" to="817,3080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3731;top:755;width:444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0142;top:730;width:3340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ый блок СИКОН 166.К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6807;top:7532;width:345;height:345">
                  <v:oval id="shape_0" fillcolor="white" stroked="t" o:allowincell="f" style="position:absolute;left:6807;top:7532;width:344;height:344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fillcolor="white" stroked="f" o:allowincell="f" style="position:absolute;left:6879;top:7601;width:195;height:2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2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5940;top:8707;width:316;height:208">
                  <v:line id="shape_0" from="5940,8709" to="6143,8709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6151;top:8711;width:105;height:200">
                    <v:line id="shape_0" from="6151,8711" to="6256,881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151,8817" to="6245,8911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line id="shape_0" from="5945,8915" to="6148,891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5942,8707" to="5942,889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5079;top:8676;width:737;height:2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S-232 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6044;top:3069;width:7999;height:2482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9517;top:4188;width:827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БК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32;top:3147;width:476;height:1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XP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41;top:3159;width:475;height:1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XP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59;top:3183;width:476;height:1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XP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98;top:3183;width:476;height:1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XP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41;top:3183;width:476;height:1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XP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72;top:3194;width:476;height:1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XP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103;top:3194;width:476;height:1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XP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69;top:3218;width:476;height:1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XP1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6250;top:5155;width:7685;height:3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611" w:leader="none"/>
                          </w:tabs>
                          <w:overflowPunct w:val="false"/>
                          <w:bidi w:val="0"/>
                          <w:ind w:right="-108" w:hanging="10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Т1</w:t>
                          <w:t>ХТ3</w:t>
                          <w:t>ХТ4</w:t>
                          <w:t>ХТ5</w:t>
                          <w:t>ХТ6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Т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7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1138;top:1830;width:691;height:1145">
                  <v:group id="shape_0" style="position:absolute;left:11290;top:2776;width:398;height:199">
                    <v:rect id="shape_0" stroked="t" o:allowincell="f" style="position:absolute;left:11292;top:2776;width:397;height:198;mso-wrap-style:none;v-text-anchor:middle;rotation:90">
                      <v:fill o:detectmouseclick="t" on="false"/>
                      <v:stroke color="black" weight="12600" joinstyle="miter" endcap="flat"/>
                      <w10:wrap type="none"/>
                    </v:rect>
                    <v:group id="shape_0" style="position:absolute;left:11391;top:2840;width:197;height:106">
                      <v:line id="shape_0" from="11391,2841" to="11496,2946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496,2840" to="11589,2934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fillcolor="white" stroked="t" o:allowincell="f" style="position:absolute;left:11138;top:1830;width:690;height:8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1981;top:1830;width:691;height:1145">
                  <v:group id="shape_0" style="position:absolute;left:12133;top:2776;width:398;height:199">
                    <v:rect id="shape_0" stroked="t" o:allowincell="f" style="position:absolute;left:12135;top:2776;width:397;height:198;mso-wrap-style:none;v-text-anchor:middle;rotation:90">
                      <v:fill o:detectmouseclick="t" on="false"/>
                      <v:stroke color="black" weight="12600" joinstyle="miter" endcap="flat"/>
                      <w10:wrap type="none"/>
                    </v:rect>
                    <v:group id="shape_0" style="position:absolute;left:12234;top:2840;width:197;height:106">
                      <v:line id="shape_0" from="12234,2841" to="12339,2946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339,2840" to="12432,2934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fillcolor="white" stroked="t" o:allowincell="f" style="position:absolute;left:11981;top:1830;width:690;height:8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shape id="shape_0" stroked="f" o:allowincell="f" style="position:absolute;left:6460;top:4831;width:1034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rofibus 1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138;top:3463;width:534;height:22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49;top:3473;width:803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rofibus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50;top:3478;width:834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rofibus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347;top:4625;width:523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ди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20;top:4184;width:514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A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58;top:3463;width:535;height:2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ди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84;top:3463;width:534;height:22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91;top:3463;width:535;height:22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75;top:3462;width:535;height:4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18;top:3463;width:535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16;top:1226;width:534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кана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06;top:1240;width:534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кана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90;top:1240;width:534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кана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86;top:1256;width:534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кана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18;top:4669;width:534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кана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67;top:4681;width:535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кана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13;top:4676;width:534;height:4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кана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75;top:4681;width:534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кана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488;top:1818;width:691;height:1145">
                  <v:group id="shape_0" style="position:absolute;left:9641;top:2764;width:398;height:199">
                    <v:rect id="shape_0" stroked="t" o:allowincell="f" style="position:absolute;left:9642;top:2764;width:397;height:198;mso-wrap-style:none;v-text-anchor:middle;rotation:90">
                      <v:fill o:detectmouseclick="t" on="false"/>
                      <v:stroke color="black" weight="12600" joinstyle="miter" endcap="flat"/>
                      <w10:wrap type="none"/>
                    </v:rect>
                    <v:group id="shape_0" style="position:absolute;left:9741;top:2828;width:198;height:106">
                      <v:line id="shape_0" from="9741,2829" to="9846,2934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9846,2828" to="9939,2922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fillcolor="white" stroked="t" o:allowincell="f" style="position:absolute;left:9488;top:1818;width:690;height:8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shape id="shape_0" stroked="f" o:allowincell="f" style="position:absolute;left:5346;top:9093;width:524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Л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940;top:6225;width:316;height:208">
                  <v:line id="shape_0" from="5940,6228" to="6143,6228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6151;top:6230;width:105;height:199">
                    <v:line id="shape_0" from="6151,6230" to="6256,633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151,6336" to="6245,6429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line id="shape_0" from="5945,6433" to="6148,643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5942,6225" to="5942,6411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10307;top:1818;width:691;height:1145">
                  <v:group id="shape_0" style="position:absolute;left:10459;top:2764;width:398;height:199">
                    <v:rect id="shape_0" stroked="t" o:allowincell="f" style="position:absolute;left:10461;top:2764;width:397;height:198;mso-wrap-style:none;v-text-anchor:middle;rotation:90">
                      <v:fill o:detectmouseclick="t" on="false"/>
                      <v:stroke color="black" weight="12600" joinstyle="miter" endcap="flat"/>
                      <w10:wrap type="none"/>
                    </v:rect>
                    <v:group id="shape_0" style="position:absolute;left:10560;top:2828;width:199;height:106">
                      <v:line id="shape_0" from="10560,2829" to="10665,2934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0665,2828" to="10758,2922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fillcolor="white" stroked="t" o:allowincell="f" style="position:absolute;left:10307;top:1818;width:690;height:8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345;top:5056;width:3230;height:945">
                  <v:rect id="shape_0" stroked="t" o:allowincell="f" style="position:absolute;left:1345;top:5056;width:3229;height:944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shape id="shape_0" stroked="f" o:allowincell="f" style="position:absolute;left:2611;top:5498;width:873;height:2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ПВ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15;top:5130;width:514;height:2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A4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-169;top:1923;width:679;height:3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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24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15;top:1175;width:879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~220 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041;top:1818;width:690;height:8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S-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4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85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group id="shape_0" style="position:absolute;left:12812;top:1818;width:691;height:1145">
                  <v:group id="shape_0" style="position:absolute;left:12965;top:2764;width:398;height:199">
                    <v:rect id="shape_0" stroked="t" o:allowincell="f" style="position:absolute;left:12966;top:2764;width:397;height:198;mso-wrap-style:none;v-text-anchor:middle;rotation:90">
                      <v:fill o:detectmouseclick="t" on="false"/>
                      <v:stroke color="black" weight="12600" joinstyle="miter" endcap="flat"/>
                      <w10:wrap type="none"/>
                    </v:rect>
                    <v:group id="shape_0" style="position:absolute;left:13065;top:2828;width:198;height:106">
                      <v:line id="shape_0" from="13065,2829" to="13170,2934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170,2828" to="13263,2922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fillcolor="white" stroked="t" o:allowincell="f" style="position:absolute;left:12812;top:1818;width:690;height:8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Л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7041;top:1818;width:691;height:1146">
                  <v:group id="shape_0" style="position:absolute;left:7194;top:2764;width:399;height:200">
                    <v:rect id="shape_0" stroked="t" o:allowincell="f" style="position:absolute;left:7196;top:2764;width:398;height:199;mso-wrap-style:none;v-text-anchor:middle;rotation:90">
                      <v:fill o:detectmouseclick="t" on="false"/>
                      <v:stroke color="black" weight="12600" joinstyle="miter" endcap="flat"/>
                      <w10:wrap type="none"/>
                    </v:rect>
                    <v:group id="shape_0" style="position:absolute;left:7295;top:2828;width:199;height:106">
                      <v:line id="shape_0" from="7295,2829" to="7400,2934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401,2828" to="7494,2922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fillcolor="white" stroked="t" o:allowincell="f" style="position:absolute;left:7041;top:1818;width:690;height:8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S-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4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8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7851;top:1818;width:691;height:1146">
                  <v:group id="shape_0" style="position:absolute;left:8004;top:2764;width:399;height:200">
                    <v:rect id="shape_0" stroked="t" o:allowincell="f" style="position:absolute;left:8006;top:2764;width:398;height:199;mso-wrap-style:none;v-text-anchor:middle;rotation:90">
                      <v:fill o:detectmouseclick="t" on="false"/>
                      <v:stroke color="black" weight="12600" joinstyle="miter" endcap="flat"/>
                      <w10:wrap type="none"/>
                    </v:rect>
                    <v:group id="shape_0" style="position:absolute;left:8105;top:2828;width:199;height:106">
                      <v:line id="shape_0" from="8105,2829" to="8210,2934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211,2828" to="8304,2922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fillcolor="white" stroked="t" o:allowincell="f" style="position:absolute;left:7851;top:1818;width:690;height:8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S-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4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8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shape id="shape_0" fillcolor="white" stroked="f" o:allowincell="f" style="position:absolute;left:4715;top:9684;width:5581;height:5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ИКОН С1   ВЛСТ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35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.00.000-1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хема электрическая соединени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818;top:245;width:2077;height:2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ЛОЖЕНИЕ 7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250;top:8441;width:3729;height:1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1</w:t>
                          <w:t>Базовый  блок  СИКОН 166.К1    ВЛСТ  166. 01 . 000 -05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2</w:t>
                          <w:t xml:space="preserve">Блок  кроссовый  БКР1   </w:t>
                        </w:r>
                      </w:p>
                      <w:p>
                        <w:pPr>
                          <w:overflowPunct w:val="false"/>
                          <w:bidi w:val="0"/>
                          <w:ind w:left="1134" w:hanging="1134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ЛСТ  166. 02 . 000 -11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6484;top:2833;width:208;height:227">
                  <v:group id="shape_0" style="position:absolute;left:6486;top:2836;width:198;height:105">
                    <v:line id="shape_0" from="6486,2836" to="6591,294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591,2836" to="6684,2930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line id="shape_0" from="6685,2833" to="6685,305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484,3055" to="6692,305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6485,2842" to="6485,306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134" w:right="913" w:gutter="0" w:header="0" w:top="284" w:footer="755" w:bottom="8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i/>
        <w:iCs/>
        <w:sz w:val="22"/>
      </w:rPr>
      <w:t xml:space="preserve">ВЛСТ </w:t>
    </w:r>
    <w:r>
      <w:rPr>
        <w:i/>
        <w:iCs/>
        <w:sz w:val="22"/>
        <w:lang w:val="en-US"/>
      </w:rPr>
      <w:t>235</w:t>
    </w:r>
    <w:r>
      <w:rPr>
        <w:i/>
        <w:iCs/>
        <w:sz w:val="22"/>
      </w:rPr>
      <w:t>.00.000 РЭ  ПРИЛОЖЕНИЕ 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113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3T06:28:00Z</dcterms:created>
  <dc:creator>Щитников</dc:creator>
  <dc:description/>
  <cp:keywords/>
  <dc:language>en-US</dc:language>
  <cp:lastModifiedBy>Смирнов Александр Михайлович</cp:lastModifiedBy>
  <cp:lastPrinted>2003-06-17T16:53:00Z</cp:lastPrinted>
  <dcterms:modified xsi:type="dcterms:W3CDTF">2008-04-24T09:23:00Z</dcterms:modified>
  <cp:revision>14</cp:revision>
  <dc:subject/>
  <dc:title>    </dc:title>
</cp:coreProperties>
</file>