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773650</wp:posOffset>
                </wp:positionH>
                <wp:positionV relativeFrom="page">
                  <wp:posOffset>-20635595</wp:posOffset>
                </wp:positionV>
                <wp:extent cx="14297660" cy="101714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7760" cy="1017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9.5pt;margin-top:-1624.85pt;width:1125.75pt;height:800.8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045</wp:posOffset>
                </wp:positionH>
                <wp:positionV relativeFrom="paragraph">
                  <wp:posOffset>310515</wp:posOffset>
                </wp:positionV>
                <wp:extent cx="8778875" cy="6110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8960" cy="6110640"/>
                          <a:chOff x="0" y="0"/>
                          <a:chExt cx="8778960" cy="6110640"/>
                        </a:xfrm>
                      </wpg:grpSpPr>
                      <wps:wsp>
                        <wps:cNvSpPr txBox="1"/>
                        <wps:spPr>
                          <a:xfrm>
                            <a:off x="2475360" y="5728320"/>
                            <a:ext cx="379224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КОН С1   ВЛСТ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3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0.000-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электрическая соедине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9200" y="0"/>
                            <a:ext cx="13194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 7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760" y="260280"/>
                            <a:ext cx="0" cy="5290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732320"/>
                            <a:ext cx="2050920" cy="1178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920" y="2269440"/>
                            <a:ext cx="11822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КОН 166.3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5040" y="1821960"/>
                            <a:ext cx="3340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720" y="5443920"/>
                            <a:ext cx="3376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6480" y="3777120"/>
                            <a:ext cx="4820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-232 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120" y="1344240"/>
                            <a:ext cx="228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971880" y="5243040"/>
                            <a:ext cx="201240" cy="132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16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3920" y="3240"/>
                              <a:ext cx="6732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7320"/>
                                <a:ext cx="6048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240" y="13212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5000" y="5558040"/>
                            <a:ext cx="303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800" y="3564720"/>
                            <a:ext cx="0" cy="201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0280" y="250200"/>
                            <a:ext cx="0" cy="330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440" y="254160"/>
                            <a:ext cx="6982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8560" y="3547080"/>
                            <a:ext cx="3935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800" y="1088280"/>
                            <a:ext cx="226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920" y="897840"/>
                            <a:ext cx="220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520" y="894600"/>
                            <a:ext cx="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0" y="1151280"/>
                            <a:ext cx="11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1348920"/>
                            <a:ext cx="22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520" y="1117440"/>
                            <a:ext cx="0" cy="23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760" y="1121400"/>
                            <a:ext cx="22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520" y="1147320"/>
                            <a:ext cx="0" cy="59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160" y="1116360"/>
                            <a:ext cx="2894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4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080" y="558000"/>
                            <a:ext cx="2042280" cy="102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560" y="941760"/>
                            <a:ext cx="506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953640"/>
                            <a:ext cx="4539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~220 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605880"/>
                            <a:ext cx="32760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8120" y="1054080"/>
                            <a:ext cx="253440" cy="127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3440" cy="127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080" y="0"/>
                              <a:ext cx="67320" cy="127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67320"/>
                                <a:ext cx="5976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50440" y="1742400"/>
                            <a:ext cx="225360" cy="6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5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0" y="33840"/>
                              <a:ext cx="180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60" y="68040"/>
                              <a:ext cx="102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93760" y="334080"/>
                            <a:ext cx="2826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318240"/>
                            <a:ext cx="212148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ый блок СИКОН 166.К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71880" y="4983480"/>
                            <a:ext cx="201240" cy="132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4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3920" y="2520"/>
                              <a:ext cx="67320" cy="12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68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7320"/>
                                <a:ext cx="6048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240" y="13212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0"/>
                              <a:ext cx="0" cy="11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25040" y="4963680"/>
                            <a:ext cx="46872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-232 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8120" y="1803240"/>
                            <a:ext cx="3451320" cy="1576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5040" y="2513880"/>
                            <a:ext cx="5259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К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1000" y="185292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360" y="1860480"/>
                            <a:ext cx="3024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8600" y="188280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8640" y="188280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8080" y="3128040"/>
                            <a:ext cx="32709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11" w:leader="none"/>
                                </w:tabs>
                                <w:overflowPunct w:val="false"/>
                                <w:bidi w:val="0"/>
                                <w:ind w:hanging="1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Т5</w:t>
                                <w:t>ХТ6</w:t>
                                <w:t>ХТ7</w:t>
                                <w:t>ХТ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63000" y="1016640"/>
                            <a:ext cx="438840" cy="79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560" y="537840"/>
                              <a:ext cx="126360" cy="252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2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680"/>
                                <a:ext cx="1263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31520" y="1016640"/>
                            <a:ext cx="438840" cy="79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560" y="537840"/>
                              <a:ext cx="126360" cy="252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2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680"/>
                                <a:ext cx="1263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96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18960" y="2050560"/>
                            <a:ext cx="510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fibus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9320" y="2829600"/>
                            <a:ext cx="3326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5920" y="2530440"/>
                            <a:ext cx="326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75640" y="1897920"/>
                            <a:ext cx="340200" cy="29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0" y="0"/>
                              <a:ext cx="302760" cy="11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P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5520"/>
                              <a:ext cx="340200" cy="14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дио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82320" y="2053440"/>
                            <a:ext cx="3402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95760" y="641880"/>
                            <a:ext cx="3398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920" y="652320"/>
                            <a:ext cx="3398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5040" y="2833200"/>
                            <a:ext cx="33984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2880" y="2827080"/>
                            <a:ext cx="339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4600" y="5228640"/>
                            <a:ext cx="333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ЛФ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71880" y="3807360"/>
                            <a:ext cx="201240" cy="132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16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3920" y="3240"/>
                              <a:ext cx="6732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7320"/>
                                <a:ext cx="6048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240" y="13212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080" y="3065040"/>
                            <a:ext cx="2050920" cy="60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0920" cy="6001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3880" y="280800"/>
                              <a:ext cx="55512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ПВД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480" y="47160"/>
                              <a:ext cx="32688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4.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2880" y="1075680"/>
                            <a:ext cx="4316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4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0840"/>
                            <a:ext cx="5587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~220 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02200" y="1009080"/>
                            <a:ext cx="438840" cy="79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560" y="537840"/>
                              <a:ext cx="126360" cy="252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2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320"/>
                                <a:ext cx="1263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23640" y="1009080"/>
                            <a:ext cx="438840" cy="79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61280" y="537840"/>
                              <a:ext cx="127080" cy="2534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344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320"/>
                                <a:ext cx="1270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32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S-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307480" y="4926240"/>
                            <a:ext cx="257796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134" w:hanging="113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1</w:t>
                                <w:t>Базовый  блок  СИКОН 166.К1    ВЛСТ  166. 01 . 000 -06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81840" y="1661040"/>
                            <a:ext cx="132840" cy="14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" y="2160"/>
                              <a:ext cx="12636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960" y="0"/>
                                <a:ext cx="5976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440" y="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1120"/>
                              <a:ext cx="132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76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779880" y="2838600"/>
                            <a:ext cx="4471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етчик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5pt;margin-top:24.45pt;width:691.25pt;height:481.15pt" coordorigin="767,489" coordsize="13825,96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65;top:9510;width:5971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КОН С1   ВЛСТ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35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0.000-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электрическая соедине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14;top:489;width:2077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 7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50,899" to="2250,9230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  <v:rect id="shape_0" stroked="t" o:allowincell="f" style="position:absolute;left:2427;top:3217;width:3229;height:185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274;top:4063;width:1861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КОН 166.30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3;top:3358;width:525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9;top:9062;width:531;height:2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163;top:6437;width:758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-232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520;top:2606;width:359;height:19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22;top:8746;width:316;height:208">
                  <v:line id="shape_0" from="7022,8749" to="7225,874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7233;top:8751;width:105;height:199">
                    <v:line id="shape_0" from="7233,8751" to="7338,88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233,8857" to="7327,895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7027,8954" to="7230,895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024,8746" to="7024,893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2255,9242" to="7037,9242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7020,6103" to="7020,9273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13224,883" to="13224,6091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2243,890" to="13238,890" stroked="t" o:allowincell="f" style="position:absolute;flip:x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7001,6075" to="13197,6075" stroked="t" o:allowincell="f" style="position:absolute;flip:x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1663,2203" to="2018,22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04,1903" to="1650,1903" stroked="t" o:allowincell="f" style="position:absolute;flip:x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  <v:line id="shape_0" from="1664,1898" to="1664,2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827,2302" to="2014,230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11,2614" to="1665,2614" stroked="t" o:allowincell="f" style="position:absolute;flip:x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  <v:line id="shape_0" from="1664,2249" to="1664,261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655,2255" to="2013,22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820,2296" to="1820,323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641;top:2247;width:455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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4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427;top:1368;width:3215;height:161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628;top:1972;width:79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9;top:1991;width:714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~220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9;top:1443;width:515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23;top:2149;width:399;height:200">
                  <v:rect id="shape_0" stroked="t" o:allowincell="f" style="position:absolute;left:2024;top:2149;width:398;height:199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2153;top:2149;width:105;height:199">
                    <v:line id="shape_0" from="2153,2149" to="2258,225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65,2255" to="2258,234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634;top:3233;width:354;height:107">
                  <v:line id="shape_0" from="1634,3233" to="1988,323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675,3286" to="1958,328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739,3340" to="1899,334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568;top:1015;width:444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754;top:990;width:334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ый блок СИКОН 166.К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022;top:8337;width:316;height:209">
                  <v:line id="shape_0" from="7022,8340" to="7225,834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7233;top:8341;width:105;height:200">
                    <v:line id="shape_0" from="7233,8341" to="7338,844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233,8447" to="7327,854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7027,8545" to="7230,85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024,8337" to="7024,852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161;top:8306;width:737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-232 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7126;top:3329;width:5434;height:248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9279;top:4448;width:82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К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4;top:3407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8;top:3419;width:475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9;top:3454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0;top:3454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331;top:5415;width:5150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611" w:leader="none"/>
                          </w:tabs>
                          <w:overflowPunct w:val="false"/>
                          <w:bidi w:val="0"/>
                          <w:ind w:hanging="10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Т5</w:t>
                          <w:t>ХТ6</w:t>
                          <w:t>ХТ7</w:t>
                          <w:t>ХТ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370;top:2090;width:691;height:1145">
                  <v:group id="shape_0" style="position:absolute;left:9523;top:3036;width:398;height:199">
                    <v:rect id="shape_0" stroked="t" o:allowincell="f" style="position:absolute;left:9524;top:3036;width:397;height:198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9623;top:3101;width:198;height:106">
                      <v:line id="shape_0" from="9623,3101" to="9728,320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728,3101" to="9821,319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9370;top:2090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0423;top:2090;width:691;height:1145">
                  <v:group id="shape_0" style="position:absolute;left:10575;top:3036;width:398;height:199">
                    <v:rect id="shape_0" stroked="t" o:allowincell="f" style="position:absolute;left:10577;top:3036;width:397;height:198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10676;top:3101;width:199;height:106">
                      <v:line id="shape_0" from="10676,3101" to="10781,320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781,3101" to="10874,319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0423;top:2090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 id="shape_0" stroked="f" o:allowincell="f" style="position:absolute;left:8356;top:3718;width:80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fibus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9;top:4945;width:523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2;top:4474;width:51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595;top:3478;width:536;height:469">
                  <v:shape id="shape_0" stroked="f" o:allowincell="f" style="position:absolute;left:11606;top:3478;width:476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P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95;top:3723;width:535;height:2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ди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73;top:3723;width:535;height:2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2;top:1500;width:53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8;top:1517;width:53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0;top:4951;width:534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2;top:4941;width:534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8;top:8723;width:52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Л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22;top:6485;width:316;height:208">
                  <v:line id="shape_0" from="7022,6489" to="7225,648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7233;top:6490;width:105;height:199">
                    <v:line id="shape_0" from="7233,6490" to="7338,65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233,6596" to="7327,668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7027,6693" to="7230,669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024,6485" to="7024,667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427;top:5316;width:3230;height:945">
                  <v:rect id="shape_0" stroked="t" o:allowincell="f" style="position:absolute;left:2427;top:5316;width:3229;height:94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3693;top:5758;width:873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ПВ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7;top:5390;width:514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4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13;top:2183;width:679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4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;top:1435;width:87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~220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479;top:2078;width:691;height:1145">
                  <v:group id="shape_0" style="position:absolute;left:11632;top:3025;width:398;height:199">
                    <v:rect id="shape_0" stroked="t" o:allowincell="f" style="position:absolute;left:11633;top:3024;width:397;height:198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11732;top:3088;width:198;height:106">
                      <v:line id="shape_0" from="11732,3089" to="11837,319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837,3088" to="11930,3182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1479;top:2078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Л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8363;top:2078;width:691;height:1146">
                  <v:group id="shape_0" style="position:absolute;left:8517;top:3025;width:399;height:200">
                    <v:rect id="shape_0" stroked="t" o:allowincell="f" style="position:absolute;left:8518;top:3024;width:398;height:199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8617;top:3088;width:199;height:106">
                      <v:line id="shape_0" from="8617,3089" to="8722,319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23,3088" to="8816,3182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8363;top:2078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S-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 id="shape_0" fillcolor="white" stroked="f" o:allowincell="f" style="position:absolute;left:9125;top:8247;width:4059;height:9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1134" w:hanging="1134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1</w:t>
                          <w:t>Базовый  блок  СИКОН 166.К1    ВЛСТ  166. 01 . 000 -06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510;top:3105;width:208;height:227">
                  <v:group id="shape_0" style="position:absolute;left:7512;top:3108;width:198;height:105">
                    <v:line id="shape_0" from="7512,3108" to="7617,32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617,3108" to="7710,320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7711,3105" to="7711,33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10,3327" to="7718,332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511,3114" to="7511,33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444;top:4959;width:70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етчи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913" w:gutter="0" w:header="0" w:top="284" w:footer="898" w:bottom="9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iCs/>
        <w:sz w:val="22"/>
      </w:rPr>
      <w:t xml:space="preserve">ВЛСТ </w:t>
    </w:r>
    <w:r>
      <w:rPr>
        <w:i/>
        <w:iCs/>
        <w:sz w:val="22"/>
        <w:lang w:val="en-US"/>
      </w:rPr>
      <w:t>235</w:t>
    </w:r>
    <w:r>
      <w:rPr>
        <w:i/>
        <w:iCs/>
        <w:sz w:val="22"/>
      </w:rPr>
      <w:t>.00.000 РЭ  ПРИЛОЖЕНИЕ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6:03:00Z</dcterms:created>
  <dc:creator>Щитников</dc:creator>
  <dc:description/>
  <cp:keywords/>
  <dc:language>en-US</dc:language>
  <cp:lastModifiedBy>Смирнов Александр Михайлович</cp:lastModifiedBy>
  <cp:lastPrinted>2003-06-17T16:59:00Z</cp:lastPrinted>
  <dcterms:modified xsi:type="dcterms:W3CDTF">2008-04-24T09:23:00Z</dcterms:modified>
  <cp:revision>26</cp:revision>
  <dc:subject/>
  <dc:title>    </dc:title>
</cp:coreProperties>
</file>