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 2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ист 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КРАТКОЕ ОПИСАНИЕ СЕТИ PROFIBU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СИКОН С1 представляет  собой  набор программно-аппаратных  средств, которые могут объединяться в единый комплекс при помощи двойной локальной промышленной сети Profibus (DIN 19245),  принятый за общеевропейский  стандарт в 1992 г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Использование в СИКОН С1 сети Profibus (DIN 19245) выгодно отличает его от других технических средств применяемых в АСКУЭ. Даже если эти системы  поддерживают  сетевую  архитектуру, то это, как  правило, специальные  сети, имеющие закрытый протокол и ограниченные возможности и не позволяющие использовать в их сети различные типы технических  средств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сновные характеристики се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sz w:val="24"/>
        </w:rPr>
        <w:t>физическая реализация - интерфейс RS-485, витая пара с волновым сопротивлением  (100-120) 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sz w:val="24"/>
        </w:rPr>
      </w:pPr>
      <w:r>
        <w:rPr>
          <w:sz w:val="24"/>
        </w:rPr>
        <w:t>максимальное удаление абонентов  сети: 1,2 к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sz w:val="24"/>
        </w:rPr>
        <w:t>максимальная  скорость обмена: 93,7 Мбит/сек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sz w:val="24"/>
        </w:rPr>
      </w:pPr>
      <w:r>
        <w:rPr>
          <w:sz w:val="24"/>
        </w:rPr>
        <w:t>максимальное количество подключаемых контроллеров - до 127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Максимальная длина линии с З-мя  повторителями: до 4800 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Максимальное число узлов:  до 128 (включая  3 повторителя),  из которых 32 узла могут относиться к активны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 сетевом комплексе обеспечивается полное резервирование локальной сети Profibus как на аппаратном,  так  и  на   программном уровнях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аличие поддержки сети  Profibus</w:t>
      </w:r>
      <w:r>
        <w:rPr>
          <w:b/>
          <w:sz w:val="24"/>
        </w:rPr>
        <w:t xml:space="preserve"> </w:t>
      </w:r>
      <w:r>
        <w:rPr>
          <w:sz w:val="24"/>
        </w:rPr>
        <w:t xml:space="preserve"> позволяет интегрировать АСКУЭ на базе контроллеров СИКОН  в общую АСУ ТП объекта, если в ней используются промышленные контроллеры, терминалы, пульты и другое оборудование ведущих зарубежных фирм (</w:t>
      </w:r>
      <w:r>
        <w:rPr>
          <w:sz w:val="24"/>
          <w:lang w:val="en-US"/>
        </w:rPr>
        <w:t>Siemens,  Omron,  Festo, Clocкner  Моеller, Supercal, Danfoss</w:t>
      </w:r>
      <w:r>
        <w:rPr>
          <w:sz w:val="24"/>
        </w:rPr>
        <w:t xml:space="preserve">, </w:t>
      </w:r>
      <w:r>
        <w:rPr>
          <w:sz w:val="24"/>
          <w:lang w:val="en-US"/>
        </w:rPr>
        <w:t>RT</w:t>
      </w:r>
      <w:r>
        <w:rPr>
          <w:sz w:val="24"/>
        </w:rPr>
        <w:t>-</w:t>
      </w:r>
      <w:r>
        <w:rPr>
          <w:sz w:val="24"/>
          <w:lang w:val="en-US"/>
        </w:rPr>
        <w:t>Soft</w:t>
      </w:r>
      <w:r>
        <w:rPr>
          <w:sz w:val="24"/>
        </w:rPr>
        <w:t xml:space="preserve"> и др.), поддерживающих сеть  Profibus.</w:t>
      </w:r>
      <w:r>
        <w:rPr>
          <w:b/>
          <w:sz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ВЛСТ </w:t>
    </w:r>
    <w:r>
      <w:rPr>
        <w:i/>
        <w:iCs/>
        <w:lang w:val="en-US"/>
      </w:rPr>
      <w:t>235</w:t>
    </w:r>
    <w:r>
      <w:rPr>
        <w:i/>
        <w:iCs/>
      </w:rPr>
      <w:t>.00.000 РЭ  ПРИЛОЖЕНИЕ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0:50:00Z</dcterms:created>
  <dc:creator>HAKER</dc:creator>
  <dc:description/>
  <cp:keywords/>
  <dc:language>en-US</dc:language>
  <cp:lastModifiedBy>Смирнов Александр Михайлович</cp:lastModifiedBy>
  <cp:lastPrinted>2003-06-17T11:40:00Z</cp:lastPrinted>
  <dcterms:modified xsi:type="dcterms:W3CDTF">2008-04-24T09:19:00Z</dcterms:modified>
  <cp:revision>11</cp:revision>
  <dc:subject/>
  <dc:title>ПРИЛОЖЕНИЕ  2.</dc:title>
</cp:coreProperties>
</file>